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ая образовательная деятельность по художественно-эстетическому развитию с детьми старшего дошкольного возраста «Зимний лес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 воспитанников: </w:t>
      </w:r>
      <w:r>
        <w:rPr>
          <w:sz w:val="28"/>
          <w:szCs w:val="28"/>
        </w:rPr>
        <w:t>старший дошкольный возраст (5-6 л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  <w:r>
        <w:rPr>
          <w:sz w:val="28"/>
          <w:szCs w:val="28"/>
        </w:rPr>
        <w:t>коммуникативная, изобразительная, познавательно-исследовательск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оциально-коммуникативное развитие, познавательное развитие, художественно-эстетическое развит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ить представления детей о зимних явлениях в прир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передавать в рисунке особенности изображаемого предмета, используя нетрадиционную тех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чь детям освоить нетрадиционную технику рисования кру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самостоятельности, целенаправленности и саморегуляции собствен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оображение и творческую а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реализации самостоятельной творческой (изобразительной)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: способствуем формированию у детей внутренней мотивации к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тная связь на высказывание детей/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спитатель звонит в колокольчи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кольчик озор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Ты в кружок друзей построй  </w:t>
            </w:r>
            <w:r>
              <w:rPr>
                <w:i/>
                <w:color w:val="000000"/>
                <w:sz w:val="28"/>
                <w:szCs w:val="28"/>
              </w:rPr>
              <w:t>Дети встают в круг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а друг и слева друг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Вот какой наш дружный круг  </w:t>
            </w:r>
            <w:r>
              <w:rPr>
                <w:i/>
                <w:color w:val="000000"/>
                <w:sz w:val="28"/>
                <w:szCs w:val="28"/>
              </w:rPr>
              <w:t>Дети берутся за рук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м мы сейчас играт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друг другу помогать             </w:t>
            </w:r>
            <w:r>
              <w:rPr>
                <w:i/>
                <w:color w:val="000000"/>
                <w:sz w:val="28"/>
                <w:szCs w:val="28"/>
              </w:rPr>
              <w:t>Хлопают в ладош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 нас сегодня очень много гостей. Как вы думаете, по какому поводу они собрались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ы показать свои знания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есные у вас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ожения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посмотрите, а что это у меня в руках?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ы внимательны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дороге к вам меня встретил Снеговик. У него была сумка с письмами и посылками. И он передал вам одно из писем. Посмотрела я на него и сразу же поняла от кого о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, что и вы догадаетес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нам пришло одно пись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чень странное о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место марок там снежин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конверт из чистой льд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конверт не на листк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 на беленьком снеж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как вы думаете, от кого это письмо? </w:t>
            </w:r>
            <w:r>
              <w:rPr>
                <w:i/>
                <w:sz w:val="28"/>
                <w:szCs w:val="28"/>
              </w:rPr>
              <w:t>(от зим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дети отвечают невер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есный вариан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еще как думает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дети отвечают правиль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чн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дорово, что вы догадали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в какие игры можно играть зимой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немного поиграем со снежинкой, которую прислала нам Зим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буду передавать вам снежинку, и у кого в руках она окажется, говорит, какой может быть зим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дорово, что вы это знае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еще как дум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интересный вариан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такие молодцы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 этап: способствуем планированию детьми их деятельности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49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тная связь на высказывание детей/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ы, художники и композиторы в своих произведениях по-своему передают красоту зимней прир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предлагаю вам  стать настоящими художниками и изобразить зимний лес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гласны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о!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вы думаете, какие материалы используют художники для рисования своих картин?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ы молодцы!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ебята, а рисовать оказывается можно не только красками и карандашами. Вокруг нас столько много различных предметов, которые мы можем использовать для рис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, что у вас в тарелочках? </w:t>
            </w:r>
            <w:r>
              <w:rPr>
                <w:i/>
                <w:sz w:val="28"/>
                <w:szCs w:val="28"/>
              </w:rPr>
              <w:t xml:space="preserve">(манная крупа). </w:t>
            </w:r>
            <w:r>
              <w:rPr>
                <w:sz w:val="28"/>
                <w:szCs w:val="28"/>
              </w:rPr>
              <w:t xml:space="preserve">Потрогайте ее. На что она похожа? </w:t>
            </w:r>
            <w:r>
              <w:rPr>
                <w:i/>
                <w:sz w:val="28"/>
                <w:szCs w:val="28"/>
              </w:rPr>
              <w:t>(на снег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гда зимой идет мелкий снег, говорят, что с неба сыпется крупа. Попробуйте на своей крупе нарисовать солнышко пальч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дети отвечают правиль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о, что вы знае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вы молодцы!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вы считаете, долго ли сохранится такой рисунок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исунок дольше сохранился, я предлагаю вам использовать клей. Как это сделать я вам сейчас покажу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Если дети отвечают невер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еще подумаем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дети отвечают правиль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чн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дорово, что вы догадали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дети затрудн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му интересно узнать?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 этап: способствуем реализации детского замысла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49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тная связь на высказывание детей/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раем на кисточку клей и рисуем деревья. Клея набираем побольше и рисуем быстро, чтобы клей не успел высохнуть. Отложим кисточку. Теперь берем манную крупу и посыпаем ею нарисованные деревья. Мне кажется, мы готовы творить!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ш волшебный снег хорошенько укутал деревья поиграем с пальчик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 тобой снежок лепил      </w:t>
            </w:r>
            <w:r>
              <w:rPr>
                <w:i/>
                <w:sz w:val="28"/>
                <w:szCs w:val="28"/>
              </w:rPr>
              <w:t>(лепим руками снежо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углый, крепкий                  </w:t>
            </w:r>
            <w:r>
              <w:rPr>
                <w:i/>
                <w:sz w:val="28"/>
                <w:szCs w:val="28"/>
              </w:rPr>
              <w:t>(чертим круг ру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гладкий                      </w:t>
            </w:r>
            <w:r>
              <w:rPr>
                <w:i/>
                <w:sz w:val="28"/>
                <w:szCs w:val="28"/>
              </w:rPr>
              <w:t>(одной ладонью гладим другу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всем не сладкий             </w:t>
            </w:r>
            <w:r>
              <w:rPr>
                <w:i/>
                <w:sz w:val="28"/>
                <w:szCs w:val="28"/>
              </w:rPr>
              <w:t>(грозим пальчиком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посмотреть, что у нас получилось. Ссыпаем крупу обратно в тарелочки. Посмотрите, наши деревья как будто нарядились в белые шубки. А вам не кажется, что на наших рисунках чего-то не хватает, ведь мы рисуем зимний лес. </w:t>
            </w:r>
            <w:r>
              <w:rPr>
                <w:i/>
                <w:sz w:val="28"/>
                <w:szCs w:val="28"/>
              </w:rPr>
              <w:t>(снега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м можно воспользоваться, чтобы нарисовать снежок кроме кисточки?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на рисунках не хватает сне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еще как дум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обычно! Вот это да!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у себя ватную палочку, обмакните ее в белую краску и отпечатками рисуем снежки. Снежинки падают на землю и получаются сугробы. А сугробы мы будем рисовать комочком мятой бума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вам взять листочки и сжать их в комочки. Комочек обмакните в белую краску и отпечатайте сугробы внизу листа. Сугробы лежат не одинаково, где-то выше, где-то ниже. Желаю вам интересной, творческой работы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верена вам понравится!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 этап: способствуем проведению детской рефлексии по итогам деятельности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тная связь на высказывание детей/примечани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не очень интересно посмотреть, что же у вас получилось. Предлагаю рассмотреть ваши замечательные зимние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красота! Полюбуйтесь работами друг друга. Похоже у вас настоящий тал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кажи </w:t>
            </w:r>
            <w:r>
              <w:rPr>
                <w:i/>
                <w:sz w:val="28"/>
                <w:szCs w:val="28"/>
              </w:rPr>
              <w:t xml:space="preserve">(имя ребенка) </w:t>
            </w:r>
            <w:r>
              <w:rPr>
                <w:sz w:val="28"/>
                <w:szCs w:val="28"/>
              </w:rPr>
              <w:t>какие у тебя были трудности в раб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то нового вы сегодня узн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вились какие-нибудь идеи на будуще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учае если дети будут недовольны результат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красиво у тебя получилось. Ни у кого такого не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замечательно поработали, друз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ы прав, было не просто!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асибо за твое мне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здорово!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встанем в круг, возьмемся за руки и скажем друг другу и гост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- скоро встретимся опя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4:41:00Z</dcterms:created>
  <dc:creator>asus</dc:creator>
  <dc:description/>
  <cp:keywords/>
  <dc:language>en-US</dc:language>
  <cp:lastModifiedBy>Пользователь</cp:lastModifiedBy>
  <dcterms:modified xsi:type="dcterms:W3CDTF">2020-11-26T10:09:00Z</dcterms:modified>
  <cp:revision>102</cp:revision>
  <dc:subject/>
  <dc:title/>
</cp:coreProperties>
</file>