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          </w:t>
      </w:r>
      <w:r>
        <w:rPr>
          <w:b/>
          <w:sz w:val="28"/>
        </w:rPr>
        <w:t>Открытый урок учителя русского языка и литературы Айтековой Марет Аминовны по теме «Повторение по теме Морфемика. Орфография»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1.Организационный момент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Здравствуйте уважаемые гости! Здравствуйте, ребята!  Меня зовут Марет Аминовна , и сегодня на уроке русского языка мы будем работать вместе. Итак ещё раз внимательно посмотрим на наши столы: достали ли мы, всё что нам нужно на уроке. Встряхнём головой, избавляясь от всех лишних мыслей и в путь. А как называется  отправная точка нашего пути мы и выясним сейчас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2. Аргументация темы урока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 </w:t>
      </w:r>
      <w:r>
        <w:rPr>
          <w:sz w:val="28"/>
        </w:rPr>
        <w:t xml:space="preserve">Это и будет темой нашего сегодняшнего урока. Обратите внимание на слово, которое написано на доске: подснежники. Разбираем слово по составу. А теперь попробуем определить значение каждой части этого слова. Приставка  ПОД показывает, что что-то находится под чем-то; корень СНЕЖ (СНЕГ) заключает основное значение слова; суффикс НИК обозначает предмет; окончание И указывает на то, что речь идёт не об одном предмете, а о нескольких.  Получается, что каждая часть слова имеет своё смысловое значение.  А кто из вас скажет, как азываются смысловые части слова. Правильно ,  морфемы. А как называется раздел науки о языке, который изучает морфемы. Верно, морфемика. А как называется раздел языкознания, изучающий правильное написание слов Это орфография –верный спутник всех разделов, изучающих слово. Теперь , кто желает сформулировать тему нашего сегодняшнего урока. Совершенно верно. Откройте тетради и запишите сегодняшнее число, классная работа и тему нашего урока.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Слайд 1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3.Целеполагание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Но перед тем как отправится в путь, нужно выяснить , а для чего мы собираемся совершить это путешествие.</w:t>
      </w:r>
    </w:p>
    <w:p>
      <w:pPr>
        <w:pStyle w:val="Normal"/>
        <w:rPr>
          <w:sz w:val="28"/>
        </w:rPr>
      </w:pPr>
      <w:r>
        <w:rPr>
          <w:sz w:val="28"/>
        </w:rPr>
        <w:t>4. Основная часть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Слайд 2.</w:t>
      </w:r>
    </w:p>
    <w:p>
      <w:pPr>
        <w:pStyle w:val="Normal"/>
        <w:rPr>
          <w:sz w:val="28"/>
        </w:rPr>
      </w:pPr>
      <w:r>
        <w:rPr>
          <w:sz w:val="28"/>
        </w:rPr>
        <w:t>Присядем на дорожку, как и полагается и подумаем , всё ли мы взяли с собой в дорогу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Слайд 3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Слайд 4.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>Ребята!  А на какие группы делятся части слова. Правильно значимые и изменяемые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Слайд 5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>Итак, в путь. А чтобы  не скучать, давайте поиграем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Слайд 6.</w:t>
      </w:r>
    </w:p>
    <w:p>
      <w:pPr>
        <w:pStyle w:val="Normal"/>
        <w:rPr>
          <w:sz w:val="28"/>
        </w:rPr>
      </w:pPr>
      <w:r>
        <w:rPr>
          <w:sz w:val="28"/>
        </w:rPr>
        <w:t>Найдите неверно разобранное слово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Слайд 7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Проверим себя. Конечно, неверно разобраны слова: усмешка. подоконник.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rPr/>
      </w:pPr>
      <w:r>
        <w:rPr>
          <w:sz w:val="28"/>
        </w:rPr>
        <w:t xml:space="preserve">Тем временем мы подъехали к первой остановке ОКОНЧАНИЕ. Давайте вспомним , что такое окончание. 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rPr>
          <w:sz w:val="28"/>
        </w:rPr>
      </w:pPr>
      <w:r>
        <w:rPr>
          <w:sz w:val="28"/>
        </w:rPr>
        <w:t>Слайд 8.</w:t>
      </w:r>
    </w:p>
    <w:p>
      <w:pPr>
        <w:pStyle w:val="Normal"/>
        <w:rPr>
          <w:sz w:val="28"/>
        </w:rPr>
      </w:pPr>
      <w:r>
        <w:rPr>
          <w:sz w:val="28"/>
        </w:rPr>
        <w:t>Давайте выясним, умеем ли мы правильно выделять окончания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Слайд 9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Ну, чтож, проверим себя.</w:t>
      </w:r>
    </w:p>
    <w:p>
      <w:pPr>
        <w:pStyle w:val="Normal"/>
        <w:rPr>
          <w:sz w:val="28"/>
        </w:rPr>
      </w:pPr>
      <w:r>
        <w:rPr>
          <w:sz w:val="28"/>
        </w:rPr>
        <w:t>Слайд 10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Отлично. А наша вторая остановка ОСНОВА. Кто нам скажет, что из себя представляет основа.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Слайд 11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А теперь займемся выделением основ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Слайд 12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Так, проверяем себя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Слайд 13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>Внимание, следующая остановка КОРЕНЬ. А что мы знаем о корне слова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Слайд 14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А теперь ответьте на следующий вопрос: Чем отличаются формы одного и того же слова и однокоренные слова. Правильно. Закрепляем выше сказанное с помощью следующего задания.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Слайд 15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Проверим себя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Слайд 16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Ребята, мне кажется, что дорога немного утомила нас. Самое время немного размяться. Итак, объявляю физкультминутку.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Слайд 17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Молодцы! Мы взбодрились, и со свежими силами продолжаем путешествие. А следующая остановка ПРИСТАВКА. А что такое приставка. Совершенно верно.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  </w:t>
      </w:r>
      <w:r>
        <w:rPr>
          <w:sz w:val="28"/>
        </w:rPr>
        <w:t>Слайд 18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А сейчас узнаем, как хорошо вы умеете выделять приставки в словах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Слайд 19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Проверим себя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Слайд 20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Тем временем мы приближаемся к остановке СУФФИКС. А что такое суффикс.</w:t>
      </w:r>
    </w:p>
    <w:p>
      <w:pPr>
        <w:pStyle w:val="Normal"/>
        <w:rPr>
          <w:sz w:val="28"/>
        </w:rPr>
      </w:pPr>
      <w:r>
        <w:rPr>
          <w:sz w:val="28"/>
        </w:rPr>
        <w:t>Молодцы! Правильно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Слайд 21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Сейчас проверим, насколько хорошо мы умеем с помощью суффиксов образовывать слова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Слайд 22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Умницы! У вас всё получилось.</w:t>
      </w:r>
    </w:p>
    <w:p>
      <w:pPr>
        <w:pStyle w:val="Normal"/>
        <w:rPr>
          <w:sz w:val="28"/>
        </w:rPr>
      </w:pPr>
      <w:r>
        <w:rPr>
          <w:sz w:val="28"/>
        </w:rPr>
        <w:t>Проверим себя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Слайд 23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Ребята! Скажите, каким способом образовано слово : ВОДОЛАЗ.  Правильно: этот способ называется сложение основ. Сейчас мы поработаем с этим видом словообразования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5. Закрепление урока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Слайд 24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Молодцы!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А сейчас мы сыграем в игру « Составь слово»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Слайд 25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6. Подведение итогов урока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Объявление оценок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Хорошо. А мы тем временем дошли до конечной остановки. Впереди вас ждут новые увлекательные путешествия. Но, надеюсь, что сегодня вы убедились: каждое путешествие требует тщательной подготовки.  Поэтому, получите задание на следующий урок. Подготовка к контрольной работе по теме « Морфемика. Орфография». Повторение теоретического материала параграфов 70-87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6T15:27:00Z</dcterms:created>
  <dc:creator>пк-10</dc:creator>
  <dc:description/>
  <cp:keywords/>
  <dc:language>en-US</dc:language>
  <cp:lastModifiedBy>пк-10</cp:lastModifiedBy>
  <cp:lastPrinted>2018-02-27T07:53:00Z</cp:lastPrinted>
  <dcterms:modified xsi:type="dcterms:W3CDTF">2018-02-27T05:30:00Z</dcterms:modified>
  <cp:revision>4</cp:revision>
  <dc:subject/>
  <dc:title> Здравствуйте уважаемые гости</dc:title>
</cp:coreProperties>
</file>