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Зимушка»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знакомление с окружающим миром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в подготовительной к школе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бобщить и систематизировать представления детей о характерных признаках зимы, продолжать учить самостоятельно находить их; учить устанавливать связи между сезонными изменениями в природе и образе жизни животных; познакомить детей с природными особенностями зимних месяцев; развивать у детей способность наблюдать, строить предложения, делать выводы, воспитывать чувство эмпатии к родн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Материал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люстрация зимний пейзаж. Картинки животных (заяц, медведь, белка, лиса, волк). Картинки птиц (снегирь, свиристель, ворона, галка, сорока, дятел, клёст, воробей). Листы бумаги и цветные карандаши. Два рыхлых снежка, шарф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Ребята, послушайте внимательно, я загадаю вам загадку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белым покрывалом всю землю накрываю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лю поля, дома, зовут меня 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о каком времени года мы будем сегодня говорить?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о зиме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спитатель показывает иллюстрации зимнего пейзаж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 приметы зимы.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меня на столе лежат два снежка. Один я оставляю на блюдце, а второй положу в баночку и закутаю шарф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какой из этих снежков растает быстрее?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bookmarkStart w:id="0" w:name="_Hlk57212017"/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хорошо, после занятия проверим кто из вас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овите пожалуйста зимние месяц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екабрь, январь, февраль.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кабрь-первый зимний месяц. Летят с неба лёгкие белые снежинки и украшают землю пушистым белым ковром. Деревья и кустарники стоят без листьев, на голых ветках лежит снег, только ель и сосна остаются по-прежнему зелёными. Сквозь низкие серые облака редко поглядывает солнце, поэтому и называют декабрь в народе «хмурен» - хмурень, бессолнечный месяц, дни короткие, ночи длинные. По ночам в декабре трещит мороз - строит ледяные мосты на водоёмах. 22 декабря - самый короткий день в году. После 22 декабря день начинает понемногу прибавл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нварь-второй месяц зимы. Лютует стужа, трещат морозы, а под ногами скрипит снег. В народе январь называют «лютень» или «лютовей». В январе тропинки в лесу белые, льды на реках синие, сугробы высокие, а звёзды ночью яркие. Рисует мороз на стёклах удивительные узоры. «Месяц январь - зимы государь» - так в народе говор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враль-последний месяц зимы. Метели и вьюги наметают высокие сугробы, а порывистые ветры гонят по земле снежную позёмку. В старину февраль называли «снеговеем», «ветродуем». В феврале, день становится длиннее, начинает пригревать солнышко, с крыш свисают длинные хрустальные сосульки, иногда звенит первая робкая капель, снег подтаивает, темнеет, а сугробы оседают. Люди приметили, что день 2 февраля показывает, какая будет весна. Если в этот день будет солнце, то весна будет тёплой. Если же день пасмурный, готовься к поздним заморозкам. Вот такая при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 в народе декабр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хмур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хмурый, бессолнечный, дни короткие, ночи длин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январь называют лютым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трещат морозы, лютует стуж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оттепел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это когда припекает солнце и тает сне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примета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это когда люди что-то замети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день показывает какая будет весна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2 феврал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февраль называли ветродуем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ует сильный ветер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Отдохнё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изкультминутка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Ветер дует нам в лицо, закачалось деревцо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тер тише, тише, тише, деревцо всё выше, выш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аживай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что же происходит зимой с животными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лодно зимой зверям. Зайцы, одеты в белоснежные пушистые шубки, что б ни волк, ни лиса, ни охотник не заметили их на белом снегу, грызут кору ольхи и осины, прячутся в ямках под куст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ывает картинку за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и сладко спят в берлогах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казывает картинку медведя, спящего в берлоге.</w:t>
      </w:r>
    </w:p>
    <w:p>
      <w:pPr>
        <w:pStyle w:val="Normal"/>
        <w:jc w:val="both"/>
        <w:rPr/>
      </w:pPr>
      <w:r>
        <w:rPr>
          <w:sz w:val="28"/>
          <w:szCs w:val="28"/>
        </w:rPr>
        <w:t>Белки прыгают по веткам деревьев, грызут еловые шишки, добывая из них семена, а в сильные морозы прячутся в дупла и спят, свернувшись клубочком и укрывшись пушистым хвостом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казывает картинку б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ы ищут мышиные норки, выслеживают мышей, бегают по снегу, пугают мышек, своим топотом выгоняя их из нор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казывает картинку ли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ят по лесу злые и голодные волки. Все звери попрятались в норы, зарылись в снег, волкам трудно отыскать добычу. Они по ночам тоскливо воют. Голод гонит его ближе к жилью. Волки надеются поживиться телёнком или ягнён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оказывает картинку в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итаются зимой заяц и белк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грызут кору осины и ольхи, шелушат шишк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ого охотится лиса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на мыш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делает медведь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сп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делает волк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воет, идёт ближе к жилью, чтобы поживиться телёнк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украшают лес зимой гости с севера – свиристели и снегири. Грудка у самца – снегиря ярко красная. Когда эта птица нахохлится, то становиться похожа на румяное яблочк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ынут ветки на морозе, у сосны и ел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за чудо? На берёзе – яблоки поспел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ойду поближе к ней, и глазам не верится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йка алых снегирей облепила деревце.</w:t>
      </w:r>
    </w:p>
    <w:p>
      <w:pPr>
        <w:pStyle w:val="Normal"/>
        <w:jc w:val="both"/>
        <w:rPr/>
      </w:pPr>
      <w:r>
        <w:rPr>
          <w:sz w:val="28"/>
          <w:szCs w:val="28"/>
        </w:rPr>
        <w:t>Голодно зимой птицам. Они перебираются из леса поближе к жилью, прячутся от морозов и метелей под крышами и за ставням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х зимующих птиц вы знаете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ворона, воробей, синица, сорока и т. 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боятся зимы вороны, галки, сороки, дятлы, клесты и воробьи, ведь корма им хватает, а сытость даёт им тепло. Птицы лущат еловые и сосновые шиш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оказывает картинк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питаются зимой птицы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семенами деревьев, лущат ши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люди помогают птицам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вешают кормушки, кормят пт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имой и у детей много забав. Что можно делать зимой на улиц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кататься на коньках, санках, лыжах; лепить из снега снеговика, строить крепость; играть в снежки и т. 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ядем за столы, и нарисуем то, что можно делать на прогулке. </w:t>
      </w:r>
      <w:r>
        <w:rPr>
          <w:i/>
          <w:sz w:val="28"/>
          <w:szCs w:val="28"/>
        </w:rPr>
        <w:t xml:space="preserve"> (Дети садятся за столы.)</w:t>
      </w:r>
      <w:r>
        <w:rPr>
          <w:sz w:val="28"/>
          <w:szCs w:val="28"/>
        </w:rPr>
        <w:t xml:space="preserve"> Перед работой разомнём наши пальчики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альчиковая гимнастика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Этот пальчик дедушка, показываем большой палец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Этот пальчик бабушка, указательный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Этот пальчик папочка. средний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Этот пальчик мамочка безымянны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вот этот пальчик - я мизинец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т и вся моя семья. сжимаем и разжимаем кула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 рисунков. Дети рассказывают, кто что нарисовал (3 – 4 человека). Молод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давайте посмотрим, какой снежок растаял быстрее. Убираем шарф, что мы видим? Снежок, лежащий на блюдце, растаял значительно больше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 надо провести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жигаем свечку и пробуем подержать над ней руку. Горяч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ужно сделать, чтобы не жгло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убрать руку, или заслонить её чем-нибудь от ог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пример, тем же шарфом. Почему теперь руке не горячо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шарф не пропускает тепло от свечи к руке, задержив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не растаял завёрнутый в шарф снежок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шарф не пропустил комнатное тепло к снеж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чем человек зимой надевает шубу? Мы говорим: «Шуба греет». Но ведь шуба не горячая, как огонь или батарея. Почему же нам в ней тепло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сто шуба не выпускает тепло тела человека на улицу, или не пускает к нему хол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о чём мы сегодня говорили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ам понравилось больше всег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посмотрите, пожалуйста, выставку картин на тему «Зима»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29:00Z</dcterms:created>
  <dc:creator>Пользователь</dc:creator>
  <dc:description/>
  <cp:keywords/>
  <dc:language>en-US</dc:language>
  <cp:lastModifiedBy>Денис</cp:lastModifiedBy>
  <cp:lastPrinted>2012-12-17T21:13:00Z</cp:lastPrinted>
  <dcterms:modified xsi:type="dcterms:W3CDTF">2020-11-25T13:29:00Z</dcterms:modified>
  <cp:revision>2</cp:revision>
  <dc:subject/>
  <dc:title/>
</cp:coreProperties>
</file>