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развития ребенка -  детский сад № 48 «Ласт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63pt;width:374.15pt;height:62.9pt;mso-wrap-style:none;v-text-anchor:middle;mso-position-vertical:top" type="_x0000_t136">
            <v:path textpathok="t"/>
            <v:textpath on="t" fitshape="t" string="консультация  для   педагогов" style="font-family:&quot;Impact&quot;;font-size:12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943634"/>
          <w:sz w:val="44"/>
          <w:szCs w:val="44"/>
        </w:rPr>
      </w:pPr>
      <w:r>
        <w:rPr>
          <w:rFonts w:cs="Times New Roman" w:ascii="Times New Roman" w:hAnsi="Times New Roman"/>
          <w:b/>
          <w:color w:val="943634"/>
          <w:sz w:val="44"/>
          <w:szCs w:val="44"/>
        </w:rPr>
        <w:t>Сообщение на тему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«ПРОФЕССИОНАЛЬНАЯ  ДЕЯТЕЛЬНОСТЬ  ВОСПИТАТЕЛЯ   В УСЛОВИЯХ  ЛИЧНОСТНО-ОРИЕНТИРОВАННОГО  ПОДХ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6923C"/>
          <w:sz w:val="32"/>
          <w:szCs w:val="32"/>
        </w:rPr>
      </w:pPr>
      <w:r>
        <w:rPr>
          <w:rFonts w:cs="Times New Roman" w:ascii="Times New Roman" w:hAnsi="Times New Roman"/>
          <w:b/>
          <w:color w:val="76923C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76923C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943634"/>
          <w:sz w:val="40"/>
          <w:szCs w:val="40"/>
        </w:rPr>
        <w:t>Воспита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943634"/>
          <w:sz w:val="36"/>
          <w:szCs w:val="36"/>
        </w:rPr>
        <w:t>Красина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6923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6923C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Серпух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___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ОНСУЛЬТАЦИЯ ДЛЯ 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ЕМА: «Профессиональная деятельность воспитателя в условиях личностно-ориентированного подхо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Человек – свободная личность, способная к самоопределению в мире.</w:t>
      </w:r>
      <w:r>
        <w:rPr>
          <w:rFonts w:cs="Times New Roman" w:ascii="Times New Roman" w:hAnsi="Times New Roman"/>
          <w:sz w:val="28"/>
          <w:szCs w:val="28"/>
        </w:rPr>
        <w:t xml:space="preserve"> Воспитание свободной личности требует исключения из образовательной  системы любых методов и форм давления на ребенка, включение ребенка с раннего возраста в ситуации выбора, самостоятельного принятия решений, вариативного обучения и т.д. Многочисленные наблюдения убеждают, что объектный подход к человеку, насильственный характер воспитательных средств противен природе ребенка, которому свойственна страсть к свободе. Направленное воспитательное воздействие всегда вызывает сопротивление личности. Ребенок не хочет быть объектом воспитания, он хочет быть субъектом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личностно ориентированного подхода определяет положение ребенка в воспитательном процессе, что означает признание его активным субъектом воспитательного процесса. В соответствии с этим подходом законы духовного и физического развития, процессы изменения, происходящие во внутреннем мире ребенка, служат главными ориентирами в воспитательной деятельности, а результативность воспитательного процесса зависит от мастерства педагога, от его способности грамотно анализировать педагогическую ситуацию и решать возникающие педагогические задачи с учетом главной цели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 личностный подход исходит из того, что каждая личность уникальна, и главной задачей воспитательной работы является формирование ее индивидуальности, создание условий для развития ее творческого потенциала. Индивидуальность интегрирует все социально ценные свойства личности, придает ей целостность, а ее становление предполагает творческий поиск вариантов развития и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Принцип личностного подхода в воспитании требует, чтобы воспит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стоянно изучал и хорошо знал индивидуальные особ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мента, черты характера, взгляды, вкусы, привычки своих воспитан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мел диагностировать и знал реальный уровень сформированности  таких важных личностных качеств, как образ мышления, мотивы, интересы,  установки, направленность личности, отношение к жизни, труду, ценностные ориентации, жизненные планы и друг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стоянно привлекал каждого воспитанника к посильной для него и  все усложняющейся по трудности воспитательной деятельности, обеспечивающей прогрессивное развитие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     своевременно   выявлял   и   устранял   причины,   которые   могут помешать достижению цели, а если эти причины не удалось вовремя выявить и устранить - оперативно изменял тактику воспитания в зависимости от новых сложившихся условий и обстоятель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максимально опирался на собственную активность ли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сочетал воспитание с самовоспитанием личности, помогал в выборе  целей, методов, форм самовос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развивал самостоятельность, инициативу, самодеятельность воспитанников,   не   столько  руководил,   сколько  умело  организовывал  и направлял ведущую к успеху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осуществление этих требований устраняет упрощенность возрастного и индивидуального подходов, обязывает воспитателя учитывать не поверхностное, а глубинное развитие процессов, опираться на закономерности причинно-след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личностном подходе учет возрастных и индивидуальных особенностей приобретает новую направленность. Диагностируются потенциальные возможности, ближайшие перспективы. Мы уже знаем, что максимально благоприятные возможности для формирования нравственных и социальных качеств - в младшем возрасте. Чем меньше возраст, тем непосредственнее восприятие, тем больше ребенок верит своему воспитателю, безоговорочнее подчиняется его авторит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исле индивидуальных особенностей, на которые надо опираться воспитателю, чаще других выделяются особенности восприятия, мышления, памяти, речи, характера, темперамента, воли. Хотя при массовом воспитании обстоятельно изучать эти и другие особенности довольно трудно, воспитатель, если он желает добиться успеха, вынужден идти на дополнительные затраты времени, энергии, средств, собирая важные сведения, без которых знание личностных качеств не может быть полным и конкрет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возросший уровень знаний современных детей, их разнообразные интересы, воспитатель и сам должен всесторонне развиваться: не только в области своей специальности, но и в области политики, искусства, общей культуры, должен быть для своих воспитанников высоким примером нравственности, носителем человеческих достоинств и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обственной личности требует от ее носителя известной успокоенности, гармонии с самим собой, т.е. того состояния, о котором поэт сказал: «Мне грустно и легко, печаль моя светла..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я в свой внутренний мир педагога, воспитанник в любом случае стремится представить этот мир таким, каким бы он хотел, чтобы его вид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ые   темпы   формировании   личностных   качеств   в   детском возрасте требуют действовать с опережением, не дожидаясь, пока содержание, организация, методы и формы воспитания придут в противоречие с уровнем развития воспитанников, пока вредные привычки не успели укорениться в их душе. Однако, повышая требования, взвешивайте силы тех, кому они адресованы. Непосильные требования могут подорвать веру в свои силы, привести к разочарованиям или, что намного хуже, к недостаточно полному, поверхностному выполнению требований. Обычно в таких случаях вырабатывается привычка обходиться полудостигнут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 внимательно  воспитатели  следят за изменением  главных  личностных качеств -  направленности ценностных ориентаций, жизненных планов   деятельности   и   поведения,   оперативно   корректируют   процесс -воспитания, направляя его на удовлетворение личностных и общественны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которые воспитатели ошибочно полагают, что индивидуальный подход требуется лишь по отношению к «трудным» детям, нарушителям правил поведения. Бесспорно, эти воспитанники нуждаются в повышенном внимании. Но нельзя забывать и «благополучных». За внешним благополучием могут скрываться и неблаговидные мысли, мотивы, поступки. Подозревать в этом никого и никогда не следует, но внимание необходимо уделять вс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ь глубинные характеристики личности по внешним актам поведения очень сложно и не всегда удается. Нужно, чтобы сам воспитанник помогал воспитателю. Сделайте его своим другом, союзником, сотрудником. Это кратчайший и верный путь диагностики глубин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Личностно-ориентированный подход помогает воспитателям охватить все стороны воспитательн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Личность воспитанника формируется под влиянием семьи, товарищей, окружающих взрослых людей, коллектива и т. д. Среди этих многообразных влияний немалая роль принадлежит  личности воспитателя, однако воспитатель всегда должен помнить и о других сферах воспитательного  воздействия.  Очень важно, чтобы требования,    исходящие от  воспитателя, были едиными и не противоречили одно друг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  Огромная   роль   в   формировании   личности   принадлежит  семье. Интимность  отношений,   индивидуальность   воздействий,   неповторимость подходов к воспитанию в сочетании с глубоким учетом особенностей детей, которых   родители   знают   значительно   лучше   воспитателей,    никакими другими    педагогическими    воздействиями    заменить    нельзя.    Недаром большинство педагогов согласны с формулой - по-настоящему в человеке воспитано лишь то, что воспитано в семье. Отсюда требование поддерживать и   укреплять   связь   с   семьей,   опираться   на   нее    при   решении   всех воспитательных задач, тщательно согласовывать воспитательны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   Воспитатель должен быть воспитан сам. У педагогов и родителей нет иного пути, как культивировать у себя те качества, которые они хотели бы прививать своим де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Бывает, что воспитатель не согласен с мнением коллектива, общественных организаций, критикует поступки и действия других воспитателей и т.п. Все это не может не отражаться отрицательно на формировании взглядов и убеждений личности. Поэтому воспитателям надо всегда бережно относиться к авторитету коллект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Практическая   реализация   личностно-ориентированного   подхода требует создания единой системы воспитания как на занятиях, так и  в свободное время. Систематичность   процесса   воспитания   обеспечивается соблюдением преемственности и последовательности в формировании черт личности. В воспитательной работе следует опираться на приобретенные ранее положительные качества, нормы поведения. Постепенно и нормы, и средства педагогического воздействия должны усложня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Способ    достижения    успешности    в    реализации    личностно- ориентированного подхода –   координация усилий причастных к воспитанию людей. Вот почему воспитатели не должны жалеть усилий на установление и восстановление связей между всеми участниками эт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Накопленный опыт показывает, что для продуктивной деятельности педагог, воспитатель должен обла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ом профессионально-этической, коммуникативной, рефлексивной куль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к формированию и развитию личностных креативных каче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м формирования и функционирования психических процессов, состояний и свойств личности, процессов обучения  воспитания, познания других людей и самопознания; творческого совершенствования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ой культурой, навыками и умениями прогнозирования результатов собствен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к выработке индивидуального стиля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 образом, система повышения квалификации  педагогов справедливо рассматривается как один из мощных факторов развития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nThickSmallGap" w:sz="24" w:space="28" w:color="C00000"/>
        <w:left w:val="thinThickSmallGap" w:sz="24" w:space="14" w:color="C00000"/>
        <w:bottom w:val="thickThinSmallGap" w:sz="24" w:space="28" w:color="C00000"/>
        <w:right w:val="thickThinSmallGap" w:sz="24" w:space="1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0:49:00Z</dcterms:created>
  <dc:creator>Serg</dc:creator>
  <dc:description/>
  <cp:keywords/>
  <dc:language>en-US</dc:language>
  <cp:lastModifiedBy>HP</cp:lastModifiedBy>
  <dcterms:modified xsi:type="dcterms:W3CDTF">2020-10-28T15:25:00Z</dcterms:modified>
  <cp:revision>6</cp:revision>
  <dc:subject/>
  <dc:title/>
</cp:coreProperties>
</file>