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Утренник к женскому Дню «8 Марта» в младшей группе.</w:t>
      </w:r>
    </w:p>
    <w:p>
      <w:pPr>
        <w:pStyle w:val="Normal"/>
        <w:rPr/>
      </w:pPr>
      <w:r>
        <w:rPr>
          <w:color w:val="000000"/>
        </w:rPr>
        <w:br/>
      </w:r>
      <w:r>
        <w:rPr>
          <w:i/>
          <w:iCs/>
          <w:color w:val="000000"/>
        </w:rPr>
        <w:t>Звучит веселая музыка, дети и ведущий входят в зал.</w:t>
      </w:r>
      <w:r>
        <w:rPr>
          <w:color w:val="000000"/>
        </w:rPr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 В марте, первого числа,</w:t>
        <w:br/>
        <w:t>   Начинается весна.</w:t>
        <w:br/>
        <w:t>   Мамин день - восьмое марта -</w:t>
        <w:br/>
        <w:t>   Отмечает вся страна!</w:t>
        <w:br/>
        <w:t>   Вот какие наши мамы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   Мы всегда гордимся вами,</w:t>
        <w:br/>
        <w:t>   Умными и милыми,</w:t>
        <w:br/>
        <w:t>   Добрыми, красивыми!</w:t>
        <w:br/>
      </w:r>
      <w:r>
        <w:rPr>
          <w:b/>
          <w:bCs/>
          <w:color w:val="000000"/>
        </w:rPr>
        <w:t>1-й ребенок</w:t>
      </w:r>
      <w:r>
        <w:rPr>
          <w:color w:val="000000"/>
        </w:rPr>
        <w:t>: Песенку о маме мы споем сейчас.</w:t>
        <w:br/>
        <w:t>   Мама дорогая крепко любит нас!</w:t>
        <w:br/>
      </w:r>
      <w:r>
        <w:rPr>
          <w:b/>
          <w:bCs/>
          <w:color w:val="000000"/>
        </w:rPr>
        <w:t>2-й ребенок</w:t>
      </w:r>
      <w:r>
        <w:rPr>
          <w:color w:val="000000"/>
        </w:rPr>
        <w:t>: Слушай нашу песенку,</w:t>
        <w:br/>
        <w:t>   Мамочка любимая,</w:t>
        <w:br/>
        <w:t>   Будь всегда здоровая,</w:t>
        <w:br/>
        <w:t>   Будь всегда счастливая!</w:t>
        <w:br/>
      </w:r>
      <w:r>
        <w:rPr>
          <w:i/>
          <w:iCs/>
          <w:color w:val="000000"/>
        </w:rPr>
        <w:t>Исполняется песня "Мы запели песенку", слова Л. Мироновой, музыка Р. Рустамова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br/>
      </w:r>
      <w:r>
        <w:rPr>
          <w:i/>
          <w:iCs/>
          <w:color w:val="000000"/>
        </w:rPr>
        <w:t>Звучит музыка, в зал входит Солнышко.</w:t>
      </w:r>
      <w:r>
        <w:rPr>
          <w:color w:val="000000"/>
        </w:rPr>
        <w:br/>
      </w:r>
      <w:r>
        <w:rPr>
          <w:b/>
          <w:bCs/>
          <w:color w:val="000000"/>
        </w:rPr>
        <w:t>Солнышко</w:t>
      </w:r>
      <w:r>
        <w:rPr>
          <w:color w:val="000000"/>
        </w:rPr>
        <w:t>: Здравствуйте, ребята! Вы узнали, кто я? Правильно, я Солнышко! Я пришло к вам на праздник поздравить всех мам, бабушек и девочек с праздником 8 Марта!</w:t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 Спасибо, Солнышко, за поздравление! Садись с нами, послушай, какие стихи приготовили ребята для своих мам!</w:t>
        <w:br/>
      </w:r>
      <w:r>
        <w:rPr>
          <w:b/>
          <w:bCs/>
          <w:color w:val="000000"/>
        </w:rPr>
        <w:t>3-й ребенок</w:t>
      </w:r>
      <w:r>
        <w:rPr>
          <w:color w:val="000000"/>
        </w:rPr>
        <w:t>: В день весенний, солнечный</w:t>
        <w:br/>
        <w:t>   Маму поздравляем!</w:t>
        <w:br/>
        <w:t>   Жизни долгой, радостной</w:t>
        <w:br/>
        <w:t>   От души желаем!</w:t>
        <w:br/>
      </w:r>
      <w:r>
        <w:rPr>
          <w:b/>
          <w:bCs/>
          <w:color w:val="000000"/>
        </w:rPr>
        <w:t>4-й ребенок</w:t>
      </w:r>
      <w:r>
        <w:rPr>
          <w:color w:val="000000"/>
        </w:rPr>
        <w:t>: Мама, мама, мамочка,</w:t>
        <w:br/>
        <w:t>   Я тебя люблю,</w:t>
        <w:br/>
        <w:t>   Я тебе весеннюю</w:t>
        <w:br/>
        <w:t>   Песенку спою!</w:t>
        <w:br/>
      </w:r>
      <w:r>
        <w:rPr>
          <w:b/>
          <w:bCs/>
          <w:color w:val="000000"/>
        </w:rPr>
        <w:t>Солнышк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лодцы, ребятишки! Какие хорошие стихи прочитали для мам!  А вот я очень люблю петь, а еще больше - плясать! А вы любите?</w:t>
        <w:br/>
        <w:t>   Давайте мам и бабушек</w:t>
        <w:br/>
        <w:t>   Поздравим с Женским днем!</w:t>
        <w:br/>
        <w:t>   Для них сейчас веселую</w:t>
        <w:br/>
        <w:t>   Пляску заведем!</w:t>
        <w:br/>
      </w:r>
      <w:r>
        <w:rPr>
          <w:i/>
          <w:iCs/>
          <w:color w:val="000000"/>
        </w:rPr>
        <w:t>Исполняется "Парная пляска" (музыка по усмотрению педагога).</w:t>
      </w:r>
      <w:r>
        <w:rPr>
          <w:color w:val="000000"/>
        </w:rPr>
        <w:br/>
      </w:r>
      <w:r>
        <w:rPr>
          <w:b/>
          <w:bCs/>
          <w:color w:val="000000"/>
        </w:rPr>
        <w:t>Солнышк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, ребятки-малыши,</w:t>
        <w:br/>
        <w:t>   Поплясали от души!</w:t>
        <w:br/>
        <w:t>   Но теперь пора прощаться</w:t>
        <w:br/>
        <w:t>   Да на небо возвращаться... До свидания!</w:t>
        <w:br/>
        <w:br/>
      </w:r>
      <w:r>
        <w:rPr>
          <w:i/>
          <w:iCs/>
          <w:color w:val="000000"/>
        </w:rPr>
        <w:t>Под музыку Солнышко уходит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ята, посмотрите-ка, к нам на праздник пришли не только мамы, но и бабушки!</w:t>
        <w:br/>
        <w:t>   Ваши бабушки-старушки</w:t>
        <w:br/>
        <w:t>   Очень любят вас, внучат!</w:t>
        <w:br/>
        <w:t>   Покупают вам игрушки,</w:t>
        <w:br/>
        <w:t>   Даже водят в детский сад!</w:t>
        <w:br/>
        <w:t>   Вот хорошие какие</w:t>
        <w:br/>
        <w:t>   Ваши бабушки родные!</w:t>
        <w:br/>
      </w:r>
      <w:r>
        <w:rPr>
          <w:b/>
          <w:bCs/>
          <w:color w:val="000000"/>
        </w:rPr>
        <w:t>1-й ребенок</w:t>
      </w:r>
      <w:r>
        <w:rPr>
          <w:color w:val="000000"/>
        </w:rPr>
        <w:t>: Помогаю бабушке, я уже большой.</w:t>
        <w:br/>
        <w:t>   Улыбнулась бабушка, стала молодой!</w:t>
        <w:br/>
        <w:t>   "Молодая бабушка!" - люди говорят.</w:t>
        <w:br/>
        <w:t>   Я за нашу бабушку очень-очень рад!</w:t>
        <w:br/>
      </w:r>
      <w:r>
        <w:rPr>
          <w:b/>
          <w:bCs/>
          <w:color w:val="000000"/>
        </w:rPr>
        <w:t>2-й ребенок</w:t>
      </w:r>
      <w:r>
        <w:rPr>
          <w:color w:val="000000"/>
        </w:rPr>
        <w:t>: Много у бабушки с нами хлопот,</w:t>
        <w:br/>
        <w:t>   Варит нам бабушка сладкий компот.</w:t>
        <w:br/>
        <w:t>   Шапочки теплые надо связать,</w:t>
        <w:br/>
        <w:t>   Сказку веселую нам рассказать!</w:t>
        <w:br/>
      </w:r>
      <w:r>
        <w:rPr>
          <w:b/>
          <w:bCs/>
          <w:color w:val="000000"/>
        </w:rPr>
        <w:t>3-й ребено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бушек добрых любят все дети,</w:t>
        <w:br/>
        <w:t>   Бабушкам добрым - наши приветы!</w:t>
        <w:br/>
      </w: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ть много разных песенок</w:t>
        <w:br/>
        <w:t>   На свете обо всем.</w:t>
        <w:br/>
        <w:t>   А мы сейчас вам песенку</w:t>
        <w:br/>
        <w:t>   О бабушке споем!</w:t>
        <w:br/>
      </w:r>
      <w:r>
        <w:rPr>
          <w:i/>
          <w:iCs/>
          <w:color w:val="000000"/>
        </w:rPr>
        <w:t>Исполняется песня "Наша бабушка", слова Ю. Островского, музыка Е.Тиличеевой.</w:t>
      </w:r>
      <w:r>
        <w:rPr>
          <w:color w:val="000000"/>
        </w:rPr>
        <w:br/>
      </w: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й, ребята, кто-то к нам в гости спешит!</w:t>
        <w:br/>
        <w:t>   Хвост с узорами,</w:t>
        <w:br/>
        <w:t>   Сапоги со шпорами,</w:t>
        <w:br/>
        <w:t>   На голове гребешок,</w:t>
        <w:br/>
        <w:t>   Кто же это?</w:t>
        <w:br/>
      </w:r>
      <w:r>
        <w:rPr>
          <w:b/>
          <w:bCs/>
          <w:color w:val="000000"/>
        </w:rPr>
        <w:t>Дет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хором)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етушок!</w:t>
        <w:br/>
      </w:r>
      <w:r>
        <w:rPr>
          <w:i/>
          <w:iCs/>
          <w:color w:val="000000"/>
        </w:rPr>
        <w:t>Под музыку в зал медленно и важно входит Петушок.</w:t>
      </w:r>
      <w:r>
        <w:rPr>
          <w:color w:val="000000"/>
        </w:rPr>
        <w:br/>
      </w:r>
      <w:r>
        <w:rPr>
          <w:b/>
          <w:bCs/>
          <w:color w:val="000000"/>
        </w:rPr>
        <w:t>Петушо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-ка-ре-ку! Кто меня зовет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мотрит по сторонам, делает вид, что ребят не видит).</w:t>
        <w:br/>
      </w: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ятки, давайте с Петушком поиграем и скажем, что мы - зайки!</w:t>
        <w:br/>
      </w:r>
      <w:r>
        <w:rPr>
          <w:b/>
          <w:bCs/>
          <w:color w:val="000000"/>
        </w:rPr>
        <w:t>Дети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(прыгают под музыку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 - зайки!</w:t>
        <w:br/>
      </w:r>
      <w:r>
        <w:rPr>
          <w:b/>
          <w:bCs/>
          <w:color w:val="000000"/>
        </w:rPr>
        <w:t>Петушо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х вы зайки?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(Машет крыльями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-ка-ре-ку! Куд-куда! Не нужнывы мне тогда.</w:t>
        <w:br/>
      </w:r>
      <w:r>
        <w:rPr>
          <w:i/>
          <w:iCs/>
          <w:color w:val="000000"/>
        </w:rPr>
        <w:t>Под музыку петушок идет по кругу.</w:t>
      </w:r>
      <w:r>
        <w:rPr>
          <w:color w:val="000000"/>
        </w:rPr>
        <w:br/>
      </w: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ходит Петушок! Давайте снова позовем его! Петушок!</w:t>
        <w:br/>
        <w:t>Петушок вновь подходит к детям, звучит музыка. В это время ведущий предлагает ребятам сказать, что они - мишки. Дети под музыку переваливаются с ноги на ногу, как мишки.</w:t>
        <w:br/>
      </w:r>
      <w:r>
        <w:rPr>
          <w:b/>
          <w:bCs/>
          <w:color w:val="000000"/>
        </w:rPr>
        <w:t>Петушок</w:t>
      </w:r>
      <w:r>
        <w:rPr>
          <w:color w:val="000000"/>
        </w:rPr>
        <w:t>: Ку-ка-ре-ку! Кто меня зовет?</w:t>
        <w:br/>
      </w:r>
      <w:r>
        <w:rPr>
          <w:b/>
          <w:bCs/>
          <w:color w:val="000000"/>
        </w:rPr>
        <w:t>Де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, мишки!</w:t>
        <w:br/>
      </w:r>
      <w:r>
        <w:rPr>
          <w:b/>
          <w:bCs/>
          <w:color w:val="000000"/>
        </w:rPr>
        <w:t>Петушок</w:t>
      </w:r>
      <w:r>
        <w:rPr>
          <w:color w:val="000000"/>
        </w:rPr>
        <w:t>: Ах вы мишки? Ку-ка-ре-ку! Куд-куда! Не нужны вы мне тогда!</w:t>
        <w:br/>
      </w:r>
      <w:r>
        <w:rPr>
          <w:i/>
          <w:iCs/>
          <w:color w:val="000000"/>
        </w:rPr>
        <w:t>(Поворачивается и опять по кругу уходит от ребят).</w:t>
      </w:r>
      <w:r>
        <w:rPr>
          <w:color w:val="000000"/>
        </w:rPr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 Ой-ей-ей, ребята, что-то Петушку не нравятся наши ответы. Опять он от нас уходит! Давайте скажем ему, что</w:t>
        <w:br/>
        <w:t>   Мы не мишки, не зайчат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   Мы - веселые ребята!</w:t>
        <w:br/>
        <w:t xml:space="preserve">   </w:t>
      </w:r>
      <w:r>
        <w:rPr>
          <w:i/>
          <w:color w:val="000000"/>
        </w:rPr>
        <w:t>Дети повторяют слова.</w:t>
      </w:r>
      <w:r>
        <w:rPr>
          <w:color w:val="000000"/>
        </w:rPr>
        <w:br/>
      </w:r>
      <w:r>
        <w:rPr>
          <w:b/>
          <w:bCs/>
          <w:color w:val="000000"/>
        </w:rPr>
        <w:t>Петушок</w:t>
      </w:r>
      <w:r>
        <w:rPr>
          <w:color w:val="000000"/>
        </w:rPr>
        <w:t>: Ку-ка-ре-ку! Ко-ко-ко!</w:t>
        <w:br/>
        <w:t>   Это очень хорошо!</w:t>
        <w:br/>
        <w:t>   Наконец-то я пришел,</w:t>
        <w:br/>
        <w:t>   Наконец-то вас нашел!</w:t>
        <w:br/>
        <w:t>   Здравствуйте! Я сегодня рано встал,</w:t>
        <w:br/>
        <w:t>   "Ку-ка-ре-ку!" - прокричал.</w:t>
        <w:br/>
        <w:t>Поздравляю всех мам, бабушек и девочек с праздником!</w:t>
        <w:br/>
      </w: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асибо, Петушок! Мы очень рады, что ты к нам пришел, и хотим подарить тебе песенку! Вот послушай!</w:t>
        <w:br/>
      </w:r>
      <w:r>
        <w:rPr>
          <w:i/>
          <w:iCs/>
          <w:color w:val="000000"/>
        </w:rPr>
        <w:t>Исполняется песня "Есть у солнышка друзья", слова Е. Каргановой, музыка Е.Тиличеевой.</w:t>
      </w:r>
      <w:r>
        <w:rPr>
          <w:color w:val="000000"/>
        </w:rPr>
        <w:br/>
      </w:r>
      <w:r>
        <w:rPr>
          <w:b/>
          <w:bCs/>
          <w:color w:val="000000"/>
        </w:rPr>
        <w:t>Петушо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асибо, ребятки, за песенку! А вы своих мам, наверно, любите и всегда им помогает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 Конечно, Петушок! Наши ребята хорошие помощники для своих мам! Сейчас они сами обо всем расскажут!</w:t>
        <w:br/>
      </w:r>
      <w:r>
        <w:rPr>
          <w:b/>
          <w:bCs/>
          <w:color w:val="000000"/>
        </w:rPr>
        <w:t>1-й ребенок</w:t>
      </w:r>
      <w:r>
        <w:rPr>
          <w:color w:val="000000"/>
        </w:rPr>
        <w:t>: Я один у мамы сын,</w:t>
        <w:br/>
        <w:t>   Нет у мамы дочки!</w:t>
        <w:br/>
        <w:t>   Как же маме не помочь</w:t>
        <w:br/>
        <w:t>   Постирать платочки?</w:t>
        <w:br/>
        <w:t>   Мыло пенится в корыте,</w:t>
        <w:br/>
        <w:t>   Я стираю, посмотрите!</w:t>
        <w:br/>
      </w:r>
      <w:r>
        <w:rPr>
          <w:b/>
          <w:bCs/>
          <w:color w:val="000000"/>
        </w:rPr>
        <w:t>2-й ребенок</w:t>
      </w:r>
      <w:r>
        <w:rPr>
          <w:color w:val="000000"/>
        </w:rPr>
        <w:t>: Помогаю маме я,</w:t>
        <w:br/>
        <w:t>   Каждый день работаю!</w:t>
        <w:br/>
        <w:t>   Убираю со стола,</w:t>
        <w:br/>
        <w:t>   Мою пол с охотою!</w:t>
        <w:br/>
      </w:r>
      <w:r>
        <w:rPr>
          <w:b/>
          <w:bCs/>
          <w:color w:val="000000"/>
        </w:rPr>
        <w:t>3-й ребенок</w:t>
      </w:r>
      <w:r>
        <w:rPr>
          <w:color w:val="000000"/>
        </w:rPr>
        <w:t>: Мамин труд я берегу,</w:t>
        <w:br/>
        <w:t>   Помогаю, чем могу.</w:t>
        <w:br/>
        <w:t>   Нынче мама на обед</w:t>
        <w:br/>
        <w:t>   Наготовила котлет</w:t>
        <w:br/>
        <w:t>   И сказала: "Слушай,</w:t>
        <w:br/>
        <w:t>   Выручи, покушай!";</w:t>
        <w:br/>
        <w:t>   Я поел немного.</w:t>
        <w:br/>
        <w:t>   Разве не подмога?</w:t>
        <w:br/>
      </w:r>
      <w:r>
        <w:rPr>
          <w:b/>
          <w:bCs/>
          <w:color w:val="000000"/>
        </w:rPr>
        <w:t>4-й ребенок</w:t>
      </w:r>
      <w:r>
        <w:rPr>
          <w:color w:val="000000"/>
        </w:rPr>
        <w:t>: Я не валяюсь по ковру,</w:t>
        <w:br/>
        <w:t>   Не бегаю вприпрыжку.</w:t>
        <w:br/>
        <w:t>   Я сам сегодня уберу</w:t>
        <w:br/>
        <w:t>   Игрушки все и книжки!</w:t>
        <w:br/>
      </w:r>
      <w:r>
        <w:rPr>
          <w:b/>
          <w:bCs/>
          <w:color w:val="000000"/>
        </w:rPr>
        <w:t>Петушо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лодцы, ребята! И в самом деле, мам своих любите, им во всем помогаете! И поэтому я предлагаю вам немного поиграть!</w:t>
        <w:br/>
      </w:r>
      <w:r>
        <w:rPr>
          <w:i/>
          <w:iCs/>
          <w:color w:val="000000"/>
        </w:rPr>
        <w:t>Проводится игра "Принеси покупки".</w:t>
      </w:r>
      <w:r>
        <w:rPr>
          <w:color w:val="000000"/>
        </w:rPr>
        <w:br/>
      </w:r>
      <w:r>
        <w:rPr>
          <w:b/>
          <w:bCs/>
          <w:color w:val="000000"/>
        </w:rPr>
        <w:t>Петушок</w:t>
      </w:r>
      <w:r>
        <w:rPr>
          <w:color w:val="000000"/>
        </w:rPr>
        <w:t>: Что ж, пришла пора прощаться,</w:t>
        <w:br/>
        <w:t>   Домой скорее возвращаться.</w:t>
        <w:br/>
        <w:t>   Всех еще раз поздравляю,</w:t>
        <w:br/>
        <w:t>   Счастья, радости желаю! До свидания!</w:t>
        <w:br/>
      </w:r>
      <w:r>
        <w:rPr>
          <w:i/>
          <w:iCs/>
          <w:color w:val="000000"/>
        </w:rPr>
        <w:t>Петушок уходит, а в зал под веселую музыку "влетает" Карлсон.</w:t>
      </w:r>
      <w:r>
        <w:rPr>
          <w:color w:val="000000"/>
        </w:rPr>
        <w:br/>
      </w:r>
      <w:r>
        <w:rPr>
          <w:b/>
          <w:bCs/>
          <w:color w:val="000000"/>
        </w:rPr>
        <w:t>Карлсон</w:t>
      </w:r>
      <w:r>
        <w:rPr>
          <w:color w:val="000000"/>
        </w:rPr>
        <w:t>: Смотрю я, полон зал гостей!</w:t>
        <w:br/>
        <w:t>   Как много собралось детей!</w:t>
        <w:br/>
        <w:t>   Я - Карлсон,</w:t>
        <w:br/>
        <w:t>   Самый веселый на свете,</w:t>
        <w:br/>
        <w:t>   Поэтому нравлюсь я</w:t>
        <w:br/>
        <w:t>   взрослым и детям.</w:t>
        <w:br/>
        <w:t>   Я самый красивый, воспитанный,</w:t>
        <w:br/>
        <w:t>   Умный и в меру упитанный!</w:t>
        <w:br/>
        <w:t>   Я пришел на праздник к вам,</w:t>
        <w:br/>
        <w:t>   Чтоб поздравить ваших мам!</w:t>
        <w:br/>
        <w:t>   А также всех бабушек и девочек!</w:t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 Спасибо тебе, Карлсон!</w:t>
        <w:br/>
      </w:r>
      <w:r>
        <w:rPr>
          <w:b/>
          <w:bCs/>
          <w:color w:val="000000"/>
        </w:rPr>
        <w:t>Карлсон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люблю я скучать,</w:t>
        <w:br/>
        <w:t>Приглашаю всех плясать! Хотите? Тогда выходите!</w:t>
        <w:br/>
      </w:r>
      <w:r>
        <w:rPr>
          <w:i/>
          <w:iCs/>
          <w:color w:val="000000"/>
        </w:rPr>
        <w:t>Исполняется любой задорный танец по усмотрению музыкального руководителя.</w:t>
      </w:r>
      <w:r>
        <w:rPr>
          <w:color w:val="000000"/>
        </w:rPr>
        <w:br/>
      </w:r>
      <w:r>
        <w:rPr>
          <w:b/>
          <w:bCs/>
          <w:color w:val="000000"/>
        </w:rPr>
        <w:t>Карлсон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лодцы, ребята! Как весело плясали! А поиграть вы хотите? Тогда вставайте все скорее в кружок. Проверим, знают ли наши мамы своих малышей, найдут ли их с завязанными глазами?</w:t>
        <w:br/>
      </w:r>
      <w:r>
        <w:rPr>
          <w:i/>
          <w:color w:val="000000"/>
        </w:rPr>
        <w:t>Проводится игра "Найди своего малыша</w:t>
      </w:r>
      <w:r>
        <w:rPr>
          <w:color w:val="000000"/>
        </w:rPr>
        <w:t>".</w:t>
        <w:br/>
      </w:r>
      <w:r>
        <w:rPr>
          <w:b/>
          <w:bCs/>
          <w:color w:val="000000"/>
        </w:rPr>
        <w:t>Карлсон</w:t>
      </w:r>
      <w:r>
        <w:rPr>
          <w:color w:val="000000"/>
        </w:rPr>
        <w:t>: Молодцы, мамы! Знаете своих ребятишек!</w:t>
        <w:br/>
      </w: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 для наших мам сплясали,</w:t>
        <w:br/>
        <w:t>   Вместе с ними поиграли.</w:t>
        <w:br/>
        <w:t>   А чтоб было интересней,</w:t>
        <w:br/>
        <w:t>   Мы для них исполним песню!</w:t>
        <w:br/>
      </w:r>
      <w:r>
        <w:rPr>
          <w:i/>
          <w:iCs/>
          <w:color w:val="000000"/>
        </w:rPr>
        <w:t>Исполняется песня "Маме песенку пою", слова Е. Авдиенко, музыка Т.Попатенко.</w:t>
      </w:r>
      <w:r>
        <w:rPr>
          <w:color w:val="000000"/>
        </w:rPr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 Мам дорогих в этот день поздравляем.</w:t>
        <w:br/>
        <w:t>   Подарки чудесные мы им вручаем?</w:t>
        <w:br/>
        <w:t>   Примите</w:t>
      </w:r>
      <w:r>
        <w:rPr>
          <w:rStyle w:val="Appleconvertedspace"/>
          <w:color w:val="000000"/>
        </w:rPr>
        <w:t> </w:t>
      </w:r>
      <w:r>
        <w:rPr/>
        <w:t>подар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ваших ребят,</w:t>
        <w:br/>
        <w:t>   Их сделал наш дружный, веселый детсад!</w:t>
        <w:br/>
        <w:t>Звучит веселая музыка, дети вручают мамам небольшие подарки, изготовленные своими руками. В это время Карлсон берет большую конфету, сделанную из картона и оклеенную фантиками, внутри которой находятся настоящие конфеты для детей.</w:t>
        <w:br/>
      </w:r>
      <w:r>
        <w:rPr>
          <w:b/>
          <w:bCs/>
          <w:color w:val="000000"/>
        </w:rPr>
        <w:t>Карлсон</w:t>
      </w:r>
      <w:r>
        <w:rPr>
          <w:color w:val="000000"/>
        </w:rPr>
        <w:t>: Ребята, мне с вами так весело было, так интересно! И поэтому я хочу всех вас угостить конфеткой! Вот она, какая красивая!</w:t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 Подожди, Карлсон! Ведь ребят-то много, а конфета у тебя одна! На всех не хватит, что делать?</w:t>
        <w:br/>
      </w:r>
      <w:r>
        <w:rPr>
          <w:b/>
          <w:bCs/>
          <w:color w:val="000000"/>
        </w:rPr>
        <w:t>Карлсон</w:t>
      </w:r>
      <w:r>
        <w:rPr>
          <w:color w:val="000000"/>
        </w:rPr>
        <w:t>: А моя конфетка не простая, а с секретом! Вот, смотрите! (Он начинает разворачивать конфету с одного края). Раз! Два! Три! (Высыпает конфетки на поднос). Вот теперь конфет на всех хватит! Правда?!</w:t>
        <w:br/>
      </w:r>
      <w:r>
        <w:rPr>
          <w:i/>
          <w:iCs/>
          <w:color w:val="000000"/>
        </w:rPr>
        <w:t>Под музыку взрослые раздают конфеты детям.</w:t>
      </w:r>
      <w:r>
        <w:rPr>
          <w:color w:val="000000"/>
        </w:rPr>
        <w:br/>
      </w:r>
      <w:r>
        <w:rPr>
          <w:b/>
          <w:bCs/>
          <w:color w:val="000000"/>
        </w:rPr>
        <w:t>Карлсон</w:t>
      </w:r>
      <w:r>
        <w:rPr>
          <w:color w:val="000000"/>
        </w:rPr>
        <w:t>: Ну, ребятки, а сейчас пора мне возвращаться! До свидания!</w:t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 Вот и улетел наш Карлсон, а нам пришло время всем вместе идти за стол пить чай!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6:46:00Z</dcterms:created>
  <dc:creator>Casi ^_^</dc:creator>
  <dc:description/>
  <cp:keywords/>
  <dc:language>en-US</dc:language>
  <cp:lastModifiedBy>casi</cp:lastModifiedBy>
  <dcterms:modified xsi:type="dcterms:W3CDTF">2020-11-27T11:55:00Z</dcterms:modified>
  <cp:revision>6</cp:revision>
  <dc:subject/>
  <dc:title>Утренник к женскому Дню «8 Марта» в младшей группе</dc:title>
</cp:coreProperties>
</file>