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еседа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Подружись с его величеством - электричеством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111111"/>
          <w:sz w:val="27"/>
          <w:szCs w:val="27"/>
        </w:rPr>
        <w:t>Конспект беседы: «Подружись с его величеством - электричеством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p>
      <w:pPr>
        <w:pStyle w:val="Normal"/>
        <w:shd w:fill="F9FAFA" w:val="clear"/>
        <w:spacing w:before="0" w:after="240"/>
        <w:rPr/>
      </w:pPr>
      <w:r>
        <w:rPr>
          <w:rFonts w:cs="Arial" w:ascii="Arial" w:hAnsi="Arial"/>
          <w:color w:val="111111"/>
          <w:sz w:val="24"/>
          <w:szCs w:val="24"/>
          <w:u w:val="single"/>
        </w:rPr>
        <w:t>Цель</w:t>
      </w:r>
      <w:r>
        <w:rPr>
          <w:rFonts w:cs="Arial" w:ascii="Arial" w:hAnsi="Arial"/>
          <w:color w:val="111111"/>
          <w:sz w:val="24"/>
          <w:szCs w:val="24"/>
        </w:rPr>
        <w:t xml:space="preserve">: </w:t>
      </w:r>
      <w:r>
        <w:rPr>
          <w:color w:val="0D0D0D"/>
          <w:sz w:val="24"/>
          <w:szCs w:val="24"/>
        </w:rPr>
        <w:t>расширить представления обучающихся об электричестве, содействовать формированию у обучающихся навыков безопасной жизнедеятельности, ключевых коммуникативных компетенций (ответственного отношения к себе и окружающим, осторожности, готовности к действиям в неадекватных ситуациях)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закрепить правила безопасного обращения с электроприборами, предупредить возможные негативные ситуации для ребенка;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азвивать внимание, мыслительную активность, умение наблюдать, анализировать, делать выводы;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оспитывать интерес к познанию окружающего мира, ответственное отношение к своей жизни и здоровью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Оборудование:</w:t>
      </w:r>
      <w:r>
        <w:rPr>
          <w:color w:val="0D0D0D"/>
          <w:sz w:val="24"/>
          <w:szCs w:val="24"/>
        </w:rPr>
        <w:t xml:space="preserve"> карточки с правилами электрической безопасности в стихах, карточки-задания с текстами для работы в парах, плакат “Электричество опасно” (в электронном виде), памятка по электробезопасности.</w:t>
      </w:r>
    </w:p>
    <w:p>
      <w:pPr>
        <w:pStyle w:val="Heading2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Ход беседы: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Ребята, я загадаю вам загадку, а отгадка будет темой нашего урока: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даль, к деревням, городам</w:t>
        <w:br/>
        <w:t>Он идет по проводам,</w:t>
        <w:br/>
        <w:t>Светлое величество!</w:t>
        <w:br/>
        <w:t>Это … (Электричество)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Молодцы! Сегодня на уроке мы узнаем, какое значение имеет электричество в нашей жизни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ервое электрическое явление, на которое обратили внимание люди еще в V веке до нашей эры, состояло в том, что потертый мехом или шерстью кусок янтаря обладает возможностью притягивать к себе лёгкие предметы: пылинки, волоски, тонкие нити. Янтарь по-гречески – электрон. Отсюда и слово «электричество».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>-Для чего нам нужно электричество? (</w:t>
      </w:r>
      <w:r>
        <w:rPr>
          <w:i/>
          <w:color w:val="0D0D0D"/>
          <w:sz w:val="24"/>
          <w:szCs w:val="24"/>
        </w:rPr>
        <w:t>в доме электричество обеспечивает освещение, обогрев, помогает в приготовлении пищи, обеспечивает работу различных бытовых приборов</w:t>
      </w:r>
      <w:r>
        <w:rPr>
          <w:color w:val="0D0D0D"/>
          <w:sz w:val="24"/>
          <w:szCs w:val="24"/>
        </w:rPr>
        <w:t>.)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реди огромного количества предметов, которые ежедневно и ежечасно нас окружают, множество предметов, которые мы называем электроприборами.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>-Что такое электроприборы? (</w:t>
      </w:r>
      <w:r>
        <w:rPr>
          <w:i/>
          <w:color w:val="0D0D0D"/>
          <w:sz w:val="24"/>
          <w:szCs w:val="24"/>
        </w:rPr>
        <w:t>Правильно, это те приборы, которые работают от электричества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 сейчас проверим, какие электроприборы вы знаете.</w:t>
      </w:r>
    </w:p>
    <w:p>
      <w:pPr>
        <w:pStyle w:val="Normal"/>
        <w:shd w:fill="F9FAFA" w:val="clear"/>
        <w:spacing w:before="0" w:after="12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1) Прибор для приготовления сухариков? (</w:t>
      </w:r>
      <w:r>
        <w:rPr>
          <w:i/>
          <w:color w:val="0D0D0D"/>
          <w:sz w:val="24"/>
          <w:szCs w:val="24"/>
        </w:rPr>
        <w:t>Тостер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2) Прибор для уборки помещения? (</w:t>
      </w:r>
      <w:r>
        <w:rPr>
          <w:i/>
          <w:color w:val="0D0D0D"/>
          <w:sz w:val="24"/>
          <w:szCs w:val="24"/>
        </w:rPr>
        <w:t>Пылесос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3)Какой прибор делает бельё гладким? (</w:t>
      </w:r>
      <w:r>
        <w:rPr>
          <w:i/>
          <w:color w:val="0D0D0D"/>
          <w:sz w:val="24"/>
          <w:szCs w:val="24"/>
        </w:rPr>
        <w:t>Утюг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4) Прибор для освещения зала. (</w:t>
      </w:r>
      <w:r>
        <w:rPr>
          <w:i/>
          <w:color w:val="0D0D0D"/>
          <w:sz w:val="24"/>
          <w:szCs w:val="24"/>
        </w:rPr>
        <w:t>Люстра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5)Любимое увлечение детей и взрослых? (</w:t>
      </w:r>
      <w:r>
        <w:rPr>
          <w:i/>
          <w:color w:val="0D0D0D"/>
          <w:sz w:val="24"/>
          <w:szCs w:val="24"/>
        </w:rPr>
        <w:t>Компьютер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6) Вечером мы любим посмотреть, что? (</w:t>
      </w:r>
      <w:r>
        <w:rPr>
          <w:i/>
          <w:color w:val="0D0D0D"/>
          <w:sz w:val="24"/>
          <w:szCs w:val="24"/>
        </w:rPr>
        <w:t>Телевизор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7) Прибор для взбивания крема? (</w:t>
      </w:r>
      <w:r>
        <w:rPr>
          <w:i/>
          <w:color w:val="0D0D0D"/>
          <w:sz w:val="24"/>
          <w:szCs w:val="24"/>
        </w:rPr>
        <w:t>Миксер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8)Прибор для сушки волос? (</w:t>
      </w:r>
      <w:r>
        <w:rPr>
          <w:i/>
          <w:color w:val="0D0D0D"/>
          <w:sz w:val="24"/>
          <w:szCs w:val="24"/>
        </w:rPr>
        <w:t>Фен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9) Чем обогревают помещение? (</w:t>
      </w:r>
      <w:r>
        <w:rPr>
          <w:i/>
          <w:color w:val="0D0D0D"/>
          <w:sz w:val="24"/>
          <w:szCs w:val="24"/>
        </w:rPr>
        <w:t>Камин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120"/>
        <w:rPr/>
      </w:pPr>
      <w:r>
        <w:rPr>
          <w:color w:val="0D0D0D"/>
          <w:sz w:val="24"/>
          <w:szCs w:val="24"/>
        </w:rPr>
        <w:t>10) Уличный фонарь? (</w:t>
      </w:r>
      <w:r>
        <w:rPr>
          <w:i/>
          <w:color w:val="0D0D0D"/>
          <w:sz w:val="24"/>
          <w:szCs w:val="24"/>
        </w:rPr>
        <w:t>Прожектор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>-Что общее связывает эти предметы? (</w:t>
      </w:r>
      <w:r>
        <w:rPr>
          <w:i/>
          <w:color w:val="0D0D0D"/>
          <w:sz w:val="24"/>
          <w:szCs w:val="24"/>
        </w:rPr>
        <w:t>все они работают от электрического тока</w:t>
      </w:r>
      <w:r>
        <w:rPr>
          <w:color w:val="0D0D0D"/>
          <w:sz w:val="24"/>
          <w:szCs w:val="24"/>
        </w:rPr>
        <w:t>)</w:t>
      </w:r>
    </w:p>
    <w:p>
      <w:pPr>
        <w:pStyle w:val="Normal"/>
        <w:shd w:fill="F9FAFA" w:val="clea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Да. Трудно представить себе современный мир без электричества. Сейчас электричество есть в каждом доме. Оно наш друг и помощник. С его помощью работают все электроприборы. Но электричество может стать нашим врагом если с ним неправильно обращаться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В каких случаях электрический ток может поразить человека? </w:t>
      </w:r>
      <w:r>
        <w:rPr>
          <w:i/>
          <w:iCs/>
          <w:color w:val="0D0D0D"/>
          <w:sz w:val="24"/>
          <w:szCs w:val="24"/>
        </w:rPr>
        <w:t>(Если не соблюдать правила безопасности.)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Электричество невидимо, без запаха и цвета. Его нельзя обнаружить без специальных технических приборов, поэтому оно чрезвычайно опасно. Чтобы не подвергать риску свою жизнь и здоровье, мы всегда должны помнить и соблюдать простые правила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b/>
          <w:bCs/>
          <w:i/>
          <w:iCs/>
          <w:color w:val="0D0D0D"/>
          <w:sz w:val="24"/>
          <w:szCs w:val="24"/>
        </w:rPr>
        <w:t>2. Работа над правилами безопасности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(У каждого ученика на парте лежат карточки с правилами электрической безопасности в стихах. Каждое правило читается и обсуждается детьми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апа и мама сынишку бранят,</w:t>
        <w:br/>
        <w:t>К розетке ему подходить не велят:</w:t>
        <w:br/>
        <w:t>“Запомни! Что злой и опасный, как зверь,</w:t>
        <w:br/>
        <w:t>Ток электрический прячется в ней!”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Если ты пошёл гулять</w:t>
        <w:br/>
        <w:t>Или друга провожать,</w:t>
        <w:br/>
        <w:t>Закрывая в доме дверь,</w:t>
        <w:br/>
        <w:t>Всё ли выключил, проверь!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Телевизор и компьютер</w:t>
        <w:br/>
        <w:t>Наши верные друзья,</w:t>
        <w:br/>
        <w:t>Только мокрыми руками</w:t>
        <w:br/>
        <w:t>Прикасаться к ним нельзя!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Задымился если вдруг</w:t>
        <w:br/>
        <w:t>Электрический утюг,</w:t>
        <w:br/>
        <w:t>Что ты должен сделать, детка?</w:t>
        <w:br/>
        <w:t>Вынуть вилку из розетки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Чтобы с тобой не случилась беда,</w:t>
        <w:br/>
        <w:t>За провода не берись никогда.</w:t>
        <w:br/>
        <w:t>Правило это помни, дружок!</w:t>
        <w:br/>
        <w:t>Не любит шутить электрический ток!</w:t>
      </w:r>
    </w:p>
    <w:p>
      <w:pPr>
        <w:pStyle w:val="Normal"/>
        <w:shd w:fill="F9FAFA" w:val="clear"/>
        <w:spacing w:before="0" w:after="240"/>
        <w:rPr>
          <w:b/>
          <w:b/>
          <w:bCs/>
          <w:i/>
          <w:i/>
          <w:iCs/>
          <w:color w:val="0D0D0D"/>
          <w:sz w:val="24"/>
          <w:szCs w:val="24"/>
        </w:rPr>
      </w:pPr>
      <w:r>
        <w:rPr>
          <w:b/>
          <w:bCs/>
          <w:i/>
          <w:iCs/>
          <w:color w:val="0D0D0D"/>
          <w:sz w:val="24"/>
          <w:szCs w:val="24"/>
        </w:rPr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b/>
          <w:bCs/>
          <w:i/>
          <w:iCs/>
          <w:color w:val="0D0D0D"/>
          <w:sz w:val="24"/>
          <w:szCs w:val="24"/>
        </w:rPr>
        <w:t>3. Работа с классом. Просмотр мультфильма «Об электричестве»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b/>
          <w:bCs/>
          <w:i/>
          <w:iCs/>
          <w:color w:val="0D0D0D"/>
          <w:sz w:val="24"/>
          <w:szCs w:val="24"/>
        </w:rPr>
        <w:t>-Обсуждение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b/>
          <w:bCs/>
          <w:i/>
          <w:iCs/>
          <w:color w:val="0D0D0D"/>
          <w:sz w:val="24"/>
          <w:szCs w:val="24"/>
        </w:rPr>
        <w:t>4. Беседа “Оказание первой помощи пострадавшему от электрического тока”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Может случиться так, что на ваших глазах кто-то из ваших друзей или родных будет поражён электрическим током. Что же можете сделать вы для оказания помощи этому человеку?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Запомните, нельзя приближаться к пострадавшему, так как вы тоже будете поражены электрическим током, и кто тогда окажет помощь вам и пострадавшему? Соблюдение техники безопасности – это не проявление трусости. Это обязательное условие, которым нельзя пренебрегать. Если поблизости нет взрослых, которые смогут помочь, то необходимо действовать по следующим правилам: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ключите электрический прибор от розетки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станьте на резиновый коврик, сухую доску или бумагу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еревянным или стеклянным предметом (шваброй, стулом, линейкой, бутылкой) отбросьте провод от пострадавшего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звоните по телефону “03” или “01” (назовите точный адрес и расскажите, что случилось)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Запомните, человека, пораженного электрическим током можно спасти, вернуть к жизни, если правильно и главное, быстро оказать ему помощь. Нельзя отказываться от оказания помощи, если человек неподвижен, не дышит, у него нет пульса. Заключение о наступлении смерти может сделать только врач.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 xml:space="preserve">   </w:t>
      </w:r>
      <w:r>
        <w:rPr>
          <w:color w:val="0D0D0D"/>
          <w:sz w:val="24"/>
          <w:szCs w:val="24"/>
        </w:rPr>
        <w:t>Закрепление изученного материала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осмотр презентации «Правила поведения»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V. Итог урока.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Какую роль играет электричество в нашей жизни?</w:t>
      </w:r>
    </w:p>
    <w:p>
      <w:pPr>
        <w:pStyle w:val="Normal"/>
        <w:shd w:fill="F9FAFA" w:val="clea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Когда электрические приборы из друзей, помощников могут превратиться во врагов?</w:t>
      </w:r>
    </w:p>
    <w:p>
      <w:pPr>
        <w:pStyle w:val="Normal"/>
        <w:shd w:fill="F9FAFA" w:val="clear"/>
        <w:spacing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Почему необходимо соблюдать правила безопасности?</w:t>
      </w:r>
    </w:p>
    <w:p>
      <w:pPr>
        <w:pStyle w:val="Normal"/>
        <w:shd w:fill="F9FAFA" w:val="clear"/>
        <w:spacing w:before="0" w:after="240"/>
        <w:rPr/>
      </w:pPr>
      <w:r>
        <w:rPr>
          <w:color w:val="0D0D0D"/>
          <w:sz w:val="24"/>
          <w:szCs w:val="24"/>
        </w:rPr>
        <w:t xml:space="preserve">– </w:t>
      </w:r>
      <w:r>
        <w:rPr>
          <w:color w:val="0D0D0D"/>
          <w:sz w:val="24"/>
          <w:szCs w:val="24"/>
        </w:rPr>
        <w:t>Ребята!</w:t>
      </w:r>
      <w:r>
        <w:rPr>
          <w:b/>
          <w:bCs/>
          <w:color w:val="0D0D0D"/>
          <w:sz w:val="24"/>
          <w:szCs w:val="24"/>
        </w:rPr>
        <w:t> </w:t>
      </w:r>
      <w:r>
        <w:rPr>
          <w:color w:val="0D0D0D"/>
          <w:sz w:val="24"/>
          <w:szCs w:val="24"/>
        </w:rPr>
        <w:t>Порой кажется, что беда может произойти с кем угодно, только не с нами. Это обманчивое впечатление! Будьте осторожны! Берегите свою жизнь и жизнь окружающих вас людей!</w:t>
      </w:r>
    </w:p>
    <w:p>
      <w:pPr>
        <w:pStyle w:val="Normal"/>
        <w:shd w:fill="F9FAFA" w:val="clea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 конце урока каждый ученик получает памятку с правилами безопасности. </w:t>
      </w:r>
    </w:p>
    <w:p>
      <w:pPr>
        <w:pStyle w:val="Normal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7T16:38:00Z</dcterms:modified>
  <cp:revision>23</cp:revision>
  <dc:subject/>
  <dc:title/>
</cp:coreProperties>
</file>