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6"/>
          <w:szCs w:val="36"/>
          <w:lang w:eastAsia="ru-RU"/>
        </w:rPr>
        <w:t>Комплексы бодрящей гимнастики для детей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6"/>
          <w:szCs w:val="36"/>
          <w:lang w:eastAsia="ru-RU"/>
        </w:rPr>
        <w:t>старшей и подготовительной груп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лекс № 1 </w:t>
      </w:r>
    </w:p>
    <w:tbl>
      <w:tblPr>
        <w:tblW w:w="137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296"/>
        <w:gridCol w:w="3739"/>
      </w:tblGrid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                        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жнения.                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зировка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. Гимнастика в постел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 Потягивание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</w:t>
              <w:br/>
              <w:t>«Отдыхаем». И.п. – лежа на животе с опорой на локти, ладонями аккуратно поддерживать подбородок. Поочередно сгибать и разгибать ноги в коленях. Самомассаж головы («помоем голову»).</w:t>
              <w:br/>
              <w:t>1.2 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 3 раза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выполняем, медленно плавно в среднем темп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 имитационные движения, используя игровую ситуацию. Дыхание ровное, свободное.</w:t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. Ходьба по «тропе здоровья»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игирующая ходьба («отправляемся в лес») в чередовании с обычной ходьбой: на носках («лисичка»), на пятках («на траве роса, не замочите ноги»), с высоким подниманием колен («лось»), в полуприседе («ежик»), по корригирующим дорожкам («пройти босиком и по камешкам, и по веточкам, и по шишечкам»)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п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довать вдох и выдо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ски от пола не отрывать.</w:t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. Корригирующие упражнения на профилактику плоскостопия и нарушения осанк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 меня спина прямая». И.п. – узкая стойка , руки за спину, сцеплены в замок.</w:t>
              <w:br/>
              <w:t>У меня спина прямая, я наклонов не боюсь (наклон вперед):</w:t>
              <w:br/>
              <w:t>Выпрямляюсь, прогибаюсь, поворачиваюсь (действия в соответствии с текстом).</w:t>
              <w:br/>
              <w:t>Раз, два, три, четыре, раз, два (повороты туловища)</w:t>
              <w:br/>
              <w:t>Я хожу с осанкой гордой, прямо голову держу (ходьба на месте).</w:t>
              <w:br/>
              <w:t>Раз, два, три, четыре, три, четыре раз, два (повороты туловища)</w:t>
              <w:br/>
              <w:t>Я могу присесть и встать, снова сесть и снова встать (действия в соответствии с текстом)</w:t>
              <w:br/>
              <w:t>Наклонюсь туда-сюда!Ох, прямешенька спина (наклоны туловища)</w:t>
              <w:br/>
              <w:t>Раз, два, три, четыре, три, четыре раз, два (повороты туловища)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ние произвольно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</w:t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9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ссаж махровой рукавиц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ь пальцев на руке своей</w:t>
              <w:br/>
              <w:t>Назвать по имени сумей.</w:t>
              <w:br/>
              <w:t>Первый палец – боковой,</w:t>
              <w:br/>
              <w:t>Называется Большой.</w:t>
              <w:br/>
              <w:t>Пальчик второй –</w:t>
              <w:br/>
              <w:t>Указчик старательный,</w:t>
              <w:br/>
              <w:t>Не зря называют его Указательный.</w:t>
              <w:br/>
              <w:t>Третий твой пальчик</w:t>
              <w:br/>
              <w:t>Как раз посредине,</w:t>
              <w:br/>
              <w:t>Поэтому Средний дано ему имя.</w:t>
              <w:br/>
              <w:t>Палец четвертый зовут Безымянный,</w:t>
              <w:br/>
              <w:t>Неповоротливый он и упрямый.</w:t>
              <w:br/>
              <w:t>Совсем как в семье,</w:t>
              <w:br/>
              <w:t>Братец младший – любимчик.</w:t>
              <w:br/>
              <w:t>По счету он пятый,</w:t>
              <w:br/>
              <w:t>Зовется Мизинчик.</w:t>
              <w:br/>
              <w:t>                                  Л. Хереско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ин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. Дыхательная гимнастика. «Ушки»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 Глаза смотрят вперед. Смотреть Дыхательные упражнения  в картотеке по методике Стрельникова.</w:t>
            </w:r>
          </w:p>
        </w:tc>
      </w:tr>
      <w:tr>
        <w:trPr/>
        <w:tc>
          <w:tcPr>
            <w:tcW w:w="7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. Упражнения для глаз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№ 1.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мин.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лекс № 2 </w:t>
      </w:r>
    </w:p>
    <w:tbl>
      <w:tblPr>
        <w:tblW w:w="13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2384"/>
        <w:gridCol w:w="3350"/>
      </w:tblGrid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               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жнения.                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зировка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firstLine="2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. Гимнастика в постел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1 «Потягивание». И.п. – лежа на спине, руки вдоль туловища. Поочередно поднимать правую (левую) руку вверх, тянуться, опустить; то же самое поочередно левой рукой, правой и левой ногой. Затем поднять одновременно руки и ноги, потянуться, опусти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 «Отдыхаем». И.п. – лежа на животе с опорой на локти, ладонями аккуратно поддерживать подбородок. Поочередно сгибать и разгибать ноги в коленях. Самомассаж головы («помоем голову»).</w:t>
              <w:br/>
              <w:t>1.3 И.п. – сидя на корточках. Педагог дает указания, дети имитируют движения: «Включите воду в душе. Потрогайте... Ой, горячая! Добавьте, налейте шампунь в ладошку, намыливайте волосы, хорошенько мойте голову со всех сторон.. Нет, сзади совсем не промыли. Теперь хорошо! Смывайте пену, снова со всех сторон. У Кати на висках осталась пена. Теперь все чисто, выключайте воду. Берите полотенце и осторожно промокните волосы. Возьмите расческу и хорошенько расчешите волосы. Не нажимайте гребнем слишком сильно, а то поцарапаете кожу головы. Какие вы красивые!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 3-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 3-4 раз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-40 с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выполняем, медленно плавно в среднем темп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 имитационные движения мытья головы, используя игровую ситуацию. Дыхание ровное, свободное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. Ходьба по «тропе здоровья»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игирующая ходьба («отправляемся в лес») в чередовании с обычной ходьбой: на носках («лисичка»), на пятках («на траве роса, не замочите ноги»), («медведь»), с высоким подниманием колен («лось»), в полуприседе («ежик»), по корригирующим дорожкам («пройти босиком и по камешкам, и по веточкам, и по шишечкам»)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п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довать вдох и выдо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ски от пола не отрывать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.Корригирующие упражнения на профилактику плоскостопия и нарушения осан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рх рука и вниз рука.</w:t>
              <w:br/>
              <w:t>Потянули их слегка.</w:t>
              <w:br/>
              <w:t>Быстро поменяли руки!</w:t>
              <w:br/>
              <w:t>Нам сегодня не скуки.</w:t>
              <w:br/>
              <w:t>Приседание с хлопками:</w:t>
              <w:br/>
              <w:t>Вниз – хлопок и вверх хлопок.</w:t>
              <w:br/>
              <w:t>Ноги, руки разминаем,</w:t>
              <w:br/>
              <w:t>Точно знаем – будет прок.</w:t>
              <w:br/>
              <w:t>Крутим – вертим головою,</w:t>
              <w:br/>
              <w:t>Разминаем шею. Стой!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3 раза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ние произво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чи разверну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ленные, плавные повороты головы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. Массаж махровой рукавицей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аж махровой рукавицей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лаживание стоп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. Дыхательная гимнастика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тельное упражнение «Повороты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 Глаза смотрят вперед. Смотреть Дыхательные упражнения  в картотеке по методике Стрельникова.</w:t>
            </w:r>
          </w:p>
        </w:tc>
      </w:tr>
      <w:tr>
        <w:trPr/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. Упражнения для глаз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глаз. Комплекс № 2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оропясь выполняем указания инструктора. Комплекс в метод кабине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лекс № 3 </w:t>
      </w:r>
    </w:p>
    <w:tbl>
      <w:tblPr>
        <w:tblW w:w="137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2383"/>
        <w:gridCol w:w="3349"/>
      </w:tblGrid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                        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жнения.                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зировка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. Гимнастика в постел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1 На вдохе левая нога тянется пяткой вперед, а левая рука - вдоль туловища вверх. Дыхание задерживается, руки, и ноги максимально растянуты. На выдохе, расслабляясь, ребенок произносит: "ид-д-да-а-а". Правая нога тянется пяточкой вперед, а правая рука - вверх, вдоль туловища - вдох. После задержки дыхания на выдохе произносится "пин-гал-ла-а".</w:t>
              <w:br/>
              <w:t>Обе ноги тянутся пяточками вперед, обе руки -вверх вдоль туловища. Дыхание задержать и на выдохе медленно произнести "су-шум-м-м-на"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 Массаж живота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по 2 раза на каждую ног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выполняем, медленно плавно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 имитационные движения замешивания теста, используя игровую ситуацию. Дыхание ровное, свободное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. Ходьба по «тропе здоровь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игирующая ходьба. Сделать два шага, остановиться, притопнуть левой ногой, два раза ударить по бедрам, похлопать в ладоши «Топ, топ! Хлоп, хлоп!»</w:t>
              <w:br/>
              <w:t>Ходьба в полу приседе, руки на поясе.</w:t>
              <w:br/>
              <w:t>Тук, тук, тук, тук! Моих пяток слышен стук,</w:t>
              <w:br/>
              <w:t>Мои пяточки идут, меня к мамочке ведут.</w:t>
              <w:br/>
              <w:t>Лед да лед, лед да лед, а по льду пингвин идет.</w:t>
              <w:br/>
              <w:t>Лед да лед, скользкий лед, но пингвин не упадет.</w:t>
              <w:br/>
              <w:t>Мишка, мишка косолапый, мишка по лесу идет,</w:t>
              <w:br/>
              <w:t>Мишка хочет ягод сладких, да никак их не найдет.</w:t>
              <w:br/>
              <w:t>Ходьба с высоким подниманием колен.</w:t>
              <w:br/>
              <w:t>Цок, цок! Конь живой, с настоящей головой,</w:t>
              <w:br/>
              <w:t>С настоящей гривой. Вот какой красивый!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п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довать вдох и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ски от пола не отрывать.</w:t>
            </w:r>
          </w:p>
          <w:p>
            <w:pPr>
              <w:pStyle w:val="Normal"/>
              <w:spacing w:lineRule="atLeast" w:line="0" w:before="0" w:after="0"/>
              <w:ind w:right="120" w:firstLine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итируем ходьбу животных не выворачивая при этом стопу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9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рригирующие упражнения на профилактику плоскостопия и нарушения осан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рх рука и вниз рука.</w:t>
              <w:br/>
              <w:t>Потянули их слегка.</w:t>
              <w:br/>
              <w:t>Быстро поменяли руки!</w:t>
              <w:br/>
              <w:t>Нам сегодня не скуки.</w:t>
              <w:br/>
              <w:t>Приседание с хлопками:</w:t>
              <w:br/>
              <w:t>Вниз – хлопок и вверх хлопок.</w:t>
              <w:br/>
              <w:t>Ноги, руки разминаем,</w:t>
              <w:br/>
              <w:t>Точно знаем – будет прок.</w:t>
              <w:br/>
              <w:t>Крутим – вертим головою,</w:t>
              <w:br/>
              <w:t>Разминаем шею. Стой!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3 раза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ние произво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чи разверну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ленные, плавные повороты головы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4. Массаж махровой рукавицей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аж махровой рукавицей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раблеобразное круговое растирание ладони одной руки</w:t>
              <w:br/>
              <w:t>подушечками пальцев другой ру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Диво дивное – паук,</w:t>
              <w:br/>
              <w:t>Восемь ног и восемь рук.</w:t>
              <w:br/>
              <w:t>Если надо наутек,</w:t>
              <w:br/>
              <w:t>Выручают восемь ног.</w:t>
              <w:br/>
              <w:t>Сеть плести за кругом круг</w:t>
              <w:br/>
              <w:t>Выручают восемь рук.</w:t>
              <w:br/>
              <w:t>                                 В. Суслов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ин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огрев ладоней рук, затем переходим к, поглаживание стоп и их растирание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. Дыхательная гимнастика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тельное упражнение «Ладошки».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 Глаза смотрят вперед. Смотреть Дыхательные упражнения  в картотеке по методике Стрельникова.</w:t>
            </w:r>
          </w:p>
        </w:tc>
      </w:tr>
      <w:tr>
        <w:trPr/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. Упражнения для глаз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глаз. Комплекс № 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мин.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лекс № 4 </w:t>
      </w:r>
    </w:p>
    <w:tbl>
      <w:tblPr>
        <w:tblW w:w="13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2387"/>
        <w:gridCol w:w="3350"/>
      </w:tblGrid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                          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жнения.                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зировка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о - методические указания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1. Гимнастика в постел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 На вдохе левая нога тянется пяточкой вперед , а левая рука - вдоль туловища вверх. Дыхание задерживается, руки, и ноги максимально растянуты. На выдохе, расслабляясь, ребенок произносит: "ид-д-да-а-а". Правая нога тянется пяточкой вперед, а правая рука - вверх, вдоль туловища - вдох. После задержки дыхания на выдохе произносится "пин-гал-ла-а".</w:t>
              <w:br/>
              <w:t>Обе ноги тянутся пяточками вперед, обе руки -вверх вдоль туловища. Дыхание задержать и на выдохе медленно произнести "су-шум-м-м-на".</w:t>
              <w:br/>
              <w:t>1.2 Массаж живота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по 2 раза на каждую ног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выполняем, медленно плавно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 имитационные движения замешивания теста, используя игровую ситуацию. Дыхание ровное, свободное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2. Ходьба по «тропе здоровья»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Корригирующая ходьба. Сделать два шага, остановиться, притопнуть левой ногой, два раза ударить по бедрам, похлопать в ладоши «Топ, топ! Хлоп, хлоп!»</w:t>
              <w:br/>
              <w:t>Ходьба в полу приседе, руки на поясе.</w:t>
              <w:br/>
              <w:t>Тук, тук, тук, тук! Моих пяток слышен стук,</w:t>
              <w:br/>
              <w:t>Мои пяточки идут, меня к мамочке ведут.</w:t>
              <w:br/>
              <w:t>Лед да лед, лед да лед, а по льду пингвин идет.</w:t>
              <w:br/>
              <w:t>Лед да лед, скользкий лед, но пингвин не упадет.</w:t>
              <w:br/>
              <w:t>Мишка, мишка косолапый, мишка по лесу идет,</w:t>
              <w:br/>
              <w:t>Мишка хочет ягод сладких, да никак их не найдет.</w:t>
              <w:br/>
              <w:t>Ходьба с высоким подниманием колен.</w:t>
              <w:br/>
              <w:t>Цок, цок! Конь живой, с настоящей головой,</w:t>
              <w:br/>
              <w:t>С настоящей гривой. Вот какой красивый!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п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довать вдох и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ски от пола не отрывать.</w:t>
            </w:r>
          </w:p>
          <w:p>
            <w:pPr>
              <w:pStyle w:val="Normal"/>
              <w:spacing w:lineRule="atLeast" w:line="0" w:before="0" w:after="0"/>
              <w:ind w:right="120" w:firstLine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итируем ходьбу животных не выворачивая при этом стопу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3. Корригирующие упражнения на профилактику плоскостопия и нарушения осанки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азминку становись! Вправо – влево повернись</w:t>
              <w:br/>
              <w:t>Повороты посчитай, раз – два – три, не отставай,</w:t>
              <w:br/>
              <w:t>Начинаем приседать – раз – два – три – четыре – пять.</w:t>
              <w:br/>
              <w:t>А теперь поднимем ручки и опустим их рывком.</w:t>
              <w:br/>
              <w:t>А теперь ходьба на месте, левой – правой, стой раз – два.</w:t>
              <w:br/>
              <w:t>Мы на коврик встанем вместе, вновь возьмемся за дела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3 раза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ние произво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чи разверну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ленные, плавные повороты головы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9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ссаж махровой рукавицей.</w:t>
            </w:r>
          </w:p>
          <w:p>
            <w:pPr>
              <w:pStyle w:val="Normal"/>
              <w:spacing w:lineRule="atLeast" w:line="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аж махровой рукавицей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ямолинейное растирание ладонями друг друг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Чьи руки зимою всех рук горячей?</w:t>
              <w:br/>
              <w:t>Они не у тех, кто сидел у печей,</w:t>
              <w:br/>
              <w:t>А только у тех, а только у тех,</w:t>
              <w:br/>
              <w:t>Кто крепко сжимал обжигающий снег,</w:t>
              <w:br/>
              <w:t>И крепости строил на снежной горе,</w:t>
              <w:br/>
              <w:t>И снежную бабу лепил во дворе.</w:t>
              <w:br/>
              <w:t>                                               В. Берестов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огреваем руки путем сжатия и разжатье кистей рук. Поглаживание стоп и их растирание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. Дыхательная гимнастика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хательное упражнение «Малый маятник»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на прямая. Глаза смотрят вперед. Смотреть Дыхательные упражнения  в картотеке по методике Стрельникова.</w:t>
            </w:r>
          </w:p>
        </w:tc>
      </w:tr>
      <w:tr>
        <w:trPr/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6. Упражнения для глаз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глаз. Комплекс № 4.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2 мин.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оропясь выполняем указания инструктора. Спина прямая. Комплекс в метод кабине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6">
    <w:name w:val="c66"/>
    <w:basedOn w:val="Style14"/>
    <w:qFormat/>
    <w:rPr/>
  </w:style>
  <w:style w:type="character" w:styleId="C4">
    <w:name w:val="c4"/>
    <w:basedOn w:val="Style14"/>
    <w:qFormat/>
    <w:rPr/>
  </w:style>
  <w:style w:type="character" w:styleId="C14">
    <w:name w:val="c14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09:00Z</dcterms:created>
  <dc:creator>AdmiN</dc:creator>
  <dc:description/>
  <cp:keywords/>
  <dc:language>en-US</dc:language>
  <cp:lastModifiedBy>AdmiN</cp:lastModifiedBy>
  <dcterms:modified xsi:type="dcterms:W3CDTF">2020-11-27T05:34:00Z</dcterms:modified>
  <cp:revision>3</cp:revision>
  <dc:subject/>
  <dc:title/>
</cp:coreProperties>
</file>