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617" w:hRule="atLeast"/>
          <w:cantSplit w:val="true"/>
        </w:trPr>
        <w:tc>
          <w:tcPr>
            <w:tcW w:w="9724" w:type="dxa"/>
            <w:tcBorders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«город Бугуруслан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общеразвивающего вида №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оритетным осуществлением познавательно-речевого развития воспитан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/с №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30 Оренбургская область  г. Бугуруслан ул. Московская,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5352) 2-18-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Xphmenubuttonxphmenubuttonauth"/>
                <w:b/>
                <w:i/>
                <w:iCs/>
              </w:rPr>
              <w:t>petushok_5@mail.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е образовательные технологии в трудовом воспитании до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 к педагогическому совету №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 апреля 2020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 Муллахметова Р.Н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Д/с №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е образовательные технологии в трудовом воспитании дошкольников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jc w:val="righ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Труд всегда был основой для человеческой жизни и культуры. Поэтому и в воспитательной работе труд должен быть одним из самых основных элементов» А. С. Макаренко. 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имая огромную роль труда в воспитании подрастающего поколения, в своих работах часто затрагивали эту тему великие педагоги К.Д. Ушинский, А.С. Макаренко, В.А. Сухомлинский и др. Вот некоторые из высказываний: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Труд - первое условие всей человеческой жизни и при том в такой степени, что мы в известном смысле должны сказать: Труд создал самого человека»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ля поддержания интереса у детей к трудовой деятельности необходимо найти эффективный способ педагогического воздействия, который позволит ребенку быть субъектом своей деятельности. Использование современных форм работы в трудовом воспитании дошкольников направлено на повышение эффективности детского труда, его результативности, на формирование осознанного отношения воспитанников к трудовой деятельности. Какие же современные педагогические технологии применяются в трудовом воспитании дошкольников?</w:t>
      </w:r>
    </w:p>
    <w:p>
      <w:pPr>
        <w:pStyle w:val="Style16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дним из современных инновационных методов обучения является - </w:t>
      </w:r>
      <w:r>
        <w:rPr>
          <w:rStyle w:val="StrongEmphasis"/>
          <w:b w:val="false"/>
          <w:sz w:val="28"/>
          <w:szCs w:val="28"/>
        </w:rPr>
        <w:t>проект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именение метода проектов в развитии трудовой деятельности способствует повышению общего развития детей, расширению их интересов, проявлению простейших форм сотрудничества, формированию таких нравственных качеств как трудолюбие, самостоятельность, ответственность за порученное дело, чувство долга и т. д. В процессе реализации проекта трудовой направленности активизируется физическая сила и умственная деятельность детей. Самым высоким критерием оценки итоговой деятельности по результатам проекта является осознание детьми обязанности и постоянства заботы об окружающих. Такое поведение детей связано с проявлением инициативы и самостоятельности в выполнении трудовых заданий, в добровольном нахождении для себя дела и самостоятельном его выполнении, в готовности сделать что-то приятное для окружающих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особый вид проектной деятельности можно зачислить проекты, направленные на решение трудовых задач, связанных с трудом в природе. Это не только уход за растениями и животными, выращивание овощей на огороде, озеленение участка, но и умение оценить результаты не только своего труда, но и главное сберечь все, что достигнуто или сделано. Поэтому проекты, связанные с трудом в природе, благотворно влияют не только на развитие трудовых навыков, но и на воспитание нравственных чувств, закладываются основы экологического образования (пример, проекты «Огород на окне»)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Технология исследовательской деятельности</w:t>
      </w:r>
      <w:r>
        <w:rPr>
          <w:sz w:val="28"/>
          <w:szCs w:val="28"/>
        </w:rPr>
        <w:t>. Трудовое воспитание, через познавательно-исследовательскую деятельность раскрывает перед детьми дорогу к знанию через свой собственный исследовательский путь. Это поможет детям увидеть, как трудовые умения, новые знания можно использовать в разных ситуациях на протяжении всей жизни.</w:t>
      </w:r>
    </w:p>
    <w:p>
      <w:pPr>
        <w:pStyle w:val="Style16"/>
        <w:spacing w:before="0" w:after="0"/>
        <w:ind w:firstLine="360"/>
        <w:rPr/>
      </w:pPr>
      <w:r>
        <w:rPr>
          <w:iCs/>
          <w:sz w:val="28"/>
          <w:szCs w:val="28"/>
          <w:u w:val="single"/>
        </w:rPr>
        <w:t>Пример применения технологии исследовательской деятельности в трудовом воспитании:</w:t>
      </w:r>
      <w:r>
        <w:rPr>
          <w:sz w:val="28"/>
          <w:szCs w:val="28"/>
        </w:rPr>
        <w:t> говоря с детьми об осенних работах людей, рассматривается тема посева озимых. У детей проявился интерес: почему посев проводят осенью, ведь скоро наступит зима, будет холодно, посевы замерзнут. Решили проверить так ли это. Налили в три пластиковые бутылки воды и закопали в снег на разную глубину, через двое суток откапали бутылки. Сделали вывод о том, что глубоко под снегом вода не замерзла, значит, снег способен удерживать тепло. Выполняя эксперимент, дети формировали навыки откапывания, закапывания, умение правильно держать лопату, формировались выносливость, терпение, сила рук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ля того чтобы отработать навык работы с лопатой поставили перед детьми проблемный вопрос: Каких полосок будет больше от узкой или широкой лопаты. Провели эксперимент, разделив участок на две равные части. Сделали вывод, что от широкой лопаты дорожек меньше, а от узкой больше. Дети, выполняя эксперимент, отрабатывали навык чистки снега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Информационно - коммуникативная технология. </w:t>
      </w:r>
      <w:r>
        <w:rPr>
          <w:sz w:val="28"/>
          <w:szCs w:val="28"/>
        </w:rPr>
        <w:t>Предъявление информации на экране в игровой форме вызывает у дошкольников большой интерес, позволяет увеличить восприятие материала за счет увеличения количества иллюстративного материала. Использование мультимедийных презентаций обеспечивает наглядность, которая способствует восприятию и лучшему запоминанию материала, что очень важно, учитывая наглядно-образное мышление дошкольников; одновременно используется графическая, текстовая и аудиовизуальная информация. С помощью компьютера можно смоделировать такие жизненные ситуации, которые нельзя или сложно показать в процессе непрерывной образовательной деятельности (людей разных профессий). Вариативность использования различных игр и упражнений, просмотр презентаций, видеороликов, мультфильмов, игр с применением ИКТ - всё это позволяет в интересной форме решать задачи трудового воспитания. </w:t>
      </w:r>
      <w:r>
        <w:rPr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, в дидактических играх с применением ИКТ по ознакомлению с трудом взрослых можно формировать представления детей о предметном мире, созданном руками человека, показать значимость профессиональной деятельности взрослых для общества и детей, ранней профориентации детей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Игровая технология. </w:t>
      </w:r>
      <w:r>
        <w:rPr>
          <w:sz w:val="28"/>
          <w:szCs w:val="28"/>
        </w:rPr>
        <w:t>В детском труде ярко обнаруживается связь с игрой. Формируя у малышей трудовые навыки, следует широко использовать игровые приемы, мотивирующие детей на предстоящую деятельность. Формирование целенаправленной трудовой деятельности в игре важно не только то, что и как делает ребенок, но и то, почему, ради чего он трудится. Мотивы могут быть разные: потребность в положительной оценке взрослых; самоутверждение; потребность в общении со взрослым; желание чему-то научиться; общественные мотивы (приносить пользу другим). Для того чтобы навыки прочно усвоились целесообразно организовать дидактические, сюжетно- ролевые игры, создавать игровые ситуации, в которых все действия по освоению трудовых навыков дети будут выполнять с интересом и желанием. Например, навыки самообслуживания (одевания, раздевания) закрепляются в играх с куклами, которых малыши многократно раздевают, одевают, укладывают спать (игровые ситуации «Накормим куклу», «Оденем куклу на прогулку»)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оцесс руководства сюжетно-ролевой творческой игрой должен быть построен так, чтобы воспитание игровых умений и навыков органически сочеталось в нем с обучением и воспитанием, в том числе и трудовым. Исходя из этого принципа можно выделить 3 группы методов.</w:t>
      </w:r>
    </w:p>
    <w:p>
      <w:pPr>
        <w:pStyle w:val="Style16"/>
        <w:spacing w:before="0" w:after="0"/>
        <w:ind w:firstLine="360"/>
        <w:rPr/>
      </w:pPr>
      <w:r>
        <w:rPr>
          <w:iCs/>
          <w:sz w:val="28"/>
          <w:szCs w:val="28"/>
          <w:u w:val="single"/>
        </w:rPr>
        <w:t>Первая группа методов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связана с обогащением детей знаниями, впечатлениями, представлениями об окружающей жизни. К ним можно отнести наблюдения; экскурсии (первичная, повторная, завершающая); встречи с людьми разных профессий; эмоционально-выразительное чтение художественной литературы; беседу; беседу-рассказ с использованием иллюстративного материала о труде взрослых и их взаимоотношениях в процессе его; рассказ воспитателя, сопровождаемый демонстрацией специально подобранных фотографий, картин, репродукций о событиях, происходящих в стране; составление детьми рассказов на определенные темы, связанные с наблюдениями окружающей жизни; индивидуальные беседы с детьми, уточняющие знания, представления дошкольников о явлениях общественной жизни, о моральных категориях; инсценировки литературных произведений с использованием игрушек, персонажей кукольного театра; этические беседы.</w:t>
      </w:r>
    </w:p>
    <w:p>
      <w:pPr>
        <w:pStyle w:val="Style16"/>
        <w:spacing w:before="0" w:after="0"/>
        <w:ind w:firstLine="360"/>
        <w:rPr/>
      </w:pPr>
      <w:r>
        <w:rPr>
          <w:iCs/>
          <w:sz w:val="28"/>
          <w:szCs w:val="28"/>
          <w:u w:val="single"/>
        </w:rPr>
        <w:t>Вторая группа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- это методы, способствующие становлению и развитию игровой деятельности. Среди них важное место занимает непосредственное участие воспитателя в творческой игре: игра с одним ребенком, выполнение ведущей или второстепенной роли. Кроме того, педагог широко использует оказание детям помощи в реализации знаний, полученных на занятиях, путем предложений, напоминаний, советов, подбора игрового материала, беседы-разговора по поводу замысла игры, развития ее содержания, подведения итогов. Педагог учитывает индивидуальные особенности ребёнка если он уверен в себе важно научить его критически оценивать свои ответы. Если застенчив и нерешителен нужно поддержать любую инициативу.</w:t>
      </w:r>
    </w:p>
    <w:p>
      <w:pPr>
        <w:pStyle w:val="Style16"/>
        <w:spacing w:before="0" w:after="0"/>
        <w:ind w:firstLine="360"/>
        <w:rPr/>
      </w:pPr>
      <w:r>
        <w:rPr>
          <w:iCs/>
          <w:sz w:val="28"/>
          <w:szCs w:val="28"/>
          <w:u w:val="single"/>
        </w:rPr>
        <w:t>Третья группа</w:t>
      </w:r>
      <w:r>
        <w:rPr>
          <w:sz w:val="28"/>
          <w:szCs w:val="28"/>
        </w:rPr>
        <w:t> методов связана с обучением детей конструированию из строительного материала и обыгрыванию построек, изготовлению игрушек. В эту группу входят такие методы и приемы, как совместное выполнение воспитателем и детьми построек; рассматривание образца воспитателя, показ приемов конструирования; использование фотографий детских построек, схем, таблиц; использование тематических заданий типа «Построим улицу нашего города», «Построим метро» и другие; подбор материала для обыгрывания построек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ольшую роль играют обучение детей умению делать игрушки из бумаги путем складывания (лодочки, пароходы, животные, фотоаппараты, скамеечки, стаканы и др., из тонкого картона по выкройкам; изготовлению игрушек из природного и дополнительного материала (катушек, картонных коробок разной формы и величины и др.); использование тематических заданий: сделать красивую мебель для новоселов, карусели и другое оборудование для детской площадки (игра "Строительство города") и т. п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емаловажную роль для развития игры имеет умение детей использовать предметы - заместители (кирпичик вместо мыла и т. д., чем больше предметов заместителей дети внесут, тем интереснее и содержательнее игра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Главным компонентом сюжетно-ролевой игры является сюжет, без него нет самой сюжетно-ролевой игры. Сюжет представляет собой отражение ребенком определенных действий, событий, взаимоотношений из жизни и деятельности окружающих. Остановлюсь на формировании сюжета наиболее любимой ребятами игры в «больницу». Первое, что можно сделать, это познакомить их с книгой К. Чуковского «Айболит», обратить внимание на обложку, на которой нарисован доктор в белом халате, рассмотреть иллюстрации о том, как Айболит лечит зверюшек. Посетить кабинет мед. сестры в детском саду, посмотреть весы, ростомер, шкаф, где хранятся лекарства, бинты, вату, коробочки со шприцами. В следующий раз непосредственно наблюдать за работой мед. сестры, объяснить ребятам, что врач заботится об их здоровье, делает прививки, чтобы никто не болел. Затем внести в игровую комнату халат с шапочкой, сумка врача, в которой лежали градусник, трубка для врача. Познакомить детей с этими атрибутами, объяснить детям их значение, показать, как нужно действовать, дать самим детям попробовать послушать кукол, мишек, поставить градусник, в другой раз непосредственно перейти к игре. В дальнейшем в игру вводятся новые медицинские атрибуты: шприц, банки. Постепенно усложняется сюжет. А когда у детей стало больше знаний о профессии и появился некоторый опыт проводится игра в «больницу». Сюжетно- ролевые игры оказывают большие возможности для воспитания у детей желания и умения трудиться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Технология ТРИЗ (теория решения изобретательских задач).</w:t>
      </w:r>
      <w:r>
        <w:rPr>
          <w:sz w:val="28"/>
          <w:szCs w:val="28"/>
        </w:rPr>
        <w:t> В методику руководства трудом педагогами используются различные ТРИЗовские методы: проблемные ситуации, мозговой штурм, приём эмпатии, составление сказок, придумывание загадок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лагодаря использованию этих методов и приёмов достигается возможность получать практический результат, почувствовать собственную значимость для окружающих и удовольствие от самостоятельно выполненной работы, повышается вероятность решения творческих задач у детей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Опыт работы с детьми показал, что одним из средств развития творческого познания в труде может стать использование алгоритма решения изобретательских задач при выходе из проблемных ситуаций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ти овладевают алгоритмом в два этапа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ервом этапе знакомство детей с каждым компонентом в отдельности, возможность увидеть наличие двух противоречивых качеств в одном объекте, т. е. открывается перед детьми тайна двойного.</w:t>
      </w:r>
    </w:p>
    <w:p>
      <w:pPr>
        <w:pStyle w:val="Style16"/>
        <w:spacing w:before="0" w:after="0"/>
        <w:ind w:firstLine="360"/>
        <w:rPr/>
      </w:pPr>
      <w:r>
        <w:rPr>
          <w:iCs/>
          <w:sz w:val="28"/>
          <w:szCs w:val="28"/>
          <w:u w:val="single"/>
        </w:rPr>
        <w:t>Например,</w:t>
      </w:r>
      <w:r>
        <w:rPr>
          <w:sz w:val="28"/>
          <w:szCs w:val="28"/>
        </w:rPr>
        <w:t> тема «Мыло». Игра «Хорошо – плохо»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ыло это хорошо, потому что вкусно пахнет, легко мылится, получаются мыльные пузыри, пена, чисто моет, отстирывает грязь, убивает микробы, чертит, рисует на ткани, на цветной бумаге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мыло это и плохо, потому что скользкое, щиплет глаза, сушит кожу, долго смывать, прополаскивать, может вызвать аллергию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так на любом примере: вода, дерево, металл, любой трудовой инструмент (нож, гвоздь, молоток и т. д., бытовая техника (пылесос, утюг, микроволновая печь, электрический чайник и т. д.). Научить детей видеть пользу и вред, хорошее и плохое одновременно в одном объекте – значит научить его основам ТРИЗа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втором этапе предлагаются детям проблемные ситуации, которые они решают с помощью алгоритма, т. е. находят решения, при которых можно получить оптимальный результат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ечером Мишка приходит в группу и сообщает, что завтра дети младшей группы хотят папе сделать подарок, но у них не во что налить клей и тряпочек нет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ем мы дать свои тряпочки и чашечки для клея?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(Можем, но они грязные). Ситуация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мочь детям младшей группы?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едложения детей: забрать домой грязные предметы – мамы помоют, постирают, а утром отдадим Мишке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мамы заняты домашней работой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(Утром попросить няню помыть и постирать)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и няне утром некогда, ей нужно пыль вытереть, завтраком нас накормить, посуду мыть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тут обязательно хоть один ребёнок да придёт к решению: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ы сами сейчас можем помыть. Постирать, а утром отдать всё Мишке.</w:t>
      </w:r>
    </w:p>
    <w:p>
      <w:pPr>
        <w:pStyle w:val="Style16"/>
        <w:spacing w:before="225" w:after="225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решая проблемные ситуации, дети чувствуют собственную значимость для окружающих и удовольствие от самостоятельно выполненной работы.</w:t>
      </w:r>
    </w:p>
    <w:p>
      <w:pPr>
        <w:pStyle w:val="Style16"/>
        <w:spacing w:before="225" w:after="225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еречисленные технологии в организации всех видов детской деятельности, в том числе и трудовой, применяются интегрировано и взаимосвязаны. Надо отметить, что развитие исследовательской деятельности без использования проектных технологий и ТРИЗ - технологии не может существовать.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ключении, хочется отметить, как писал великий педагог В.А. Сухомлинский: «…Воспитать любовь к труду невозможно, если ребёнок не почувствует красоты человеческих отношений. В трудовой деятельности народ видит важнейшее средство самовыражения, самоутверждения личности. Без труда человек становится пустым местом. Важная воспитательная задача в том, чтобы чувство личного достоинства, личной гордости каждого воспитанника основывалась на трудовом успехе».</w:t>
      </w:r>
    </w:p>
    <w:p>
      <w:pPr>
        <w:pStyle w:val="Style16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Xphmenubuttonxphmenubuttonauth">
    <w:name w:val="x-ph__menu__button x-ph__menu__button_auth"/>
    <w:qFormat/>
    <w:rPr>
      <w:rFonts w:ascii="Times New Roman" w:hAnsi="Times New Roman" w:cs="Times New Roman"/>
    </w:rPr>
  </w:style>
  <w:style w:type="character" w:styleId="Ucozforumpost">
    <w:name w:val="ucoz-forum-post"/>
    <w:qFormat/>
    <w:rPr/>
  </w:style>
  <w:style w:type="character" w:styleId="C1">
    <w:name w:val="c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11:00Z</dcterms:created>
  <dc:creator>User</dc:creator>
  <dc:description/>
  <cp:keywords/>
  <dc:language>en-US</dc:language>
  <cp:lastModifiedBy>Рузиля Рузиля</cp:lastModifiedBy>
  <cp:lastPrinted>2020-04-09T12:27:00Z</cp:lastPrinted>
  <dcterms:modified xsi:type="dcterms:W3CDTF">2020-04-15T20:43:00Z</dcterms:modified>
  <cp:revision>2</cp:revision>
  <dc:subject/>
  <dc:title>Муниципальное бюджетное дошкольное образовательное учреждение</dc:title>
</cp:coreProperties>
</file>