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внимания и памя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витие зрительного внима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гра «Лото» и «Домино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Найди два одинаковых предмета». </w:t>
      </w:r>
      <w:r>
        <w:rPr/>
        <w:t>Предлагается карточка с изображением пяти и более предметов, из которых, два предмета одинаковые. Требуется найти одинаковые предметы, объяснить свой выбо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гра «Исключение лишнего».</w:t>
      </w:r>
      <w:r>
        <w:rPr/>
        <w:t xml:space="preserve"> Предлагается карточка с изображением 4-5 предметов, один из которых отличается от остальных. Необходимо его най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гра «Найди отличия».</w:t>
      </w:r>
      <w:r>
        <w:rPr/>
        <w:t xml:space="preserve"> Предлагается карточка с изображением двух картинок, имеющих несколько различий. Необходимо как можно быстрее найти эти отлич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гра «Выкладывание узора из мозаики или из палочек».</w:t>
      </w:r>
      <w:r>
        <w:rPr/>
        <w:t xml:space="preserve"> Ребёнку предлагают выложить из мозаики (или палочек) по образцу букву, цифру, узор, силуэт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Игра «Нанижи бусинки». </w:t>
      </w:r>
      <w:r>
        <w:rPr/>
        <w:t>Ребёнку предлагается образец или схема нанизывания бус (например: -ОХОХОХО-, ОООХХХООО-, ООХХОХОХХОО-), нитка или проволока, бусинки. Ребёнок собирает бу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а «Срисуй по клеточкам».</w:t>
      </w:r>
      <w:r>
        <w:rPr/>
        <w:t xml:space="preserve"> Ребёнку дается лист в клеточку (крупную или мелкую), образец для рисования (орнамент или замкнутая фигура), карандаш. Необходимо перерисовать узор по клеточ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Игра «Лабиринт». </w:t>
      </w:r>
      <w:r>
        <w:rPr/>
        <w:t>Пройти по лабиринту, прослеживая путь взором, в случае затруднения – пальцем или карандаш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Игра «Назови предмет». </w:t>
      </w:r>
      <w:r>
        <w:rPr/>
        <w:t>Ребёнку даются рисунки с замаскированными (неполными, перечёркнутыми, наложенными друг на друга) изображениями предметов. Необходимо их наз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а «Сколько чего?».</w:t>
      </w:r>
      <w:r>
        <w:rPr/>
        <w:t xml:space="preserve"> Ребёнка просят осмотреть комнату и назвать как можно больше имеющихся предметов, начинающихся на букву «к», «т», «с», - все стеклянные или металлические, все круглые или все белые предм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а «Дорисуй».</w:t>
      </w:r>
      <w:r>
        <w:rPr/>
        <w:t xml:space="preserve"> Ребёнку предлагается назвать, что отсутствует в изображении предметов, и дорисовать их. Примеры: дом без окон, машина без колес, цветок без стебелька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а «Зачеркни».</w:t>
      </w:r>
      <w:r>
        <w:rPr/>
        <w:t xml:space="preserve"> Ребёнку предлагается таблица, где в несколько рядов изображены знакомые предметы или геометрические фигуры. Нужно зачеркнуть, например, все ёлки или все квадр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Игра «Корректор». </w:t>
      </w:r>
      <w:r>
        <w:rPr/>
        <w:t>Материал: листы с крупным печатным текстом. Попросите ребёнка найти и вычеркнуть в тексте какую-нибудь букву. Следите, чтобы он двигался по строкам. Фиксируйте качество работы ребёнка (время, за которое он просматривает 3-5 строк, количество ошибок), поощряйте его за прогрес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а «Разведчики».</w:t>
      </w:r>
      <w:r>
        <w:rPr/>
        <w:t xml:space="preserve"> Ребёнку предлагается рассмотреть достаточно сложную сюжетную картинку и запомнить все детали. Затем взрослый задаёт вопросы по этой картинке, ребёнок отвечает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витие слухового вним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Что звучало?». </w:t>
      </w:r>
      <w:r>
        <w:rPr/>
        <w:t>Ребёнку демонстрируется звучание разных предметов (звучащих игрушек, музыкальных инструментов). Затем эти предметы звучат за ширмой, а ребёнок называет, что звучал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 «Четыре стихии».</w:t>
      </w:r>
      <w:r>
        <w:rPr/>
        <w:t xml:space="preserve"> Играющие стоят в кругу и выполняют движения в соответствии с произнесёнными словами: «воздух» - поднимают руки в стороны и изображают взмахи крыльев птицы; «земля» - садятся на корточки, руки вниз; «вода» - вытягивают руки вперёд, изображая пловца; «огонь» - производят вращение руками в лучезапястных и локтевых суставах. Кто ошибается, считается проигравшим. Выбывает из круг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 «Послушай и воспроизведи».</w:t>
      </w:r>
      <w:r>
        <w:rPr/>
        <w:t xml:space="preserve"> Взрослый демонстрирует ритмичные удары палочкой по столу или хлопки в ладоши и ребёнку предлагается воспроизвести и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витие моторно-двигательного внима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Кто и что летает?». </w:t>
      </w:r>
      <w:r>
        <w:rPr/>
        <w:t>Взрослый произносит слова. Если он называет летающий предмет, ребёнок отвечает: летает и машет руками. Если назван нелетающий предмет, то ребёнок молчит и не поднимает ру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Съедобное – несъедобное». </w:t>
      </w:r>
      <w:r>
        <w:rPr/>
        <w:t>Дети образуют круг, в центре которого становится ведущий (взрослый или ребёнок). Ведущий называет слова – названия самых различных предметов и бросает мяч одному из игроков. В зависимости от названного предмета (съедобен он или нет) ребёнок должен ловить или отбивать мяч, брошенный ему ведущи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Ухо – нос – рот». </w:t>
      </w:r>
      <w:r>
        <w:rPr/>
        <w:t>Ребёнок на команду: «Ухо» дотрагивается до уха. На команду «Нос» дотрагивается до носа. Взрослый сначала выполняет задание вместе с ребёнком, затем умышленно допускает ошибки. Ребёнок должен быть внимательным и не ошибить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Запрещённое движение». </w:t>
      </w:r>
      <w:r>
        <w:rPr/>
        <w:t>Ведущий показывает детям движение, которое повторять нельзя. Затем он показывает разные движения руками, ногами и неожиданно показывает запрещённое движение. Тот, кто повторил запретное движение, выбывает из игры. Запретным может быть любое движение или сочетание движен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Пожалуйста». </w:t>
      </w:r>
      <w:r>
        <w:rPr/>
        <w:t>Ведущий даёт команды детям и сам выполняет их, показывая детям движение. Но дети должны выполнить только те команды, в которых прозвучало слово «ПОЖАЛУЙСТА», несмотря на движения, которые показывает ведущи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витие памя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Шкафчики». </w:t>
      </w:r>
      <w:r>
        <w:rPr/>
        <w:t>Для проведения игры необходимы шкафчики, склеенные из четырёх и более спичечных коробков, мелкие предметы. Взрослый  прячет игрушку в один из коробков на глазах у ребёнка. Затем шкафчик убирается на несколько секунд и показывается снова. Ребёнка просят найти игруш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Что исчезло?». </w:t>
      </w:r>
      <w:r>
        <w:rPr/>
        <w:t>На столе раскладывают несколько предметов или картинок. Ребёнок рассматривает их, затем отворачивается. Взрослый убирает один предмет. Ребёнок смотрит на оставшиеся предметы и называет, что исчезл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Что изменилось?». </w:t>
      </w:r>
      <w:r>
        <w:rPr/>
        <w:t>На столе раскладывают несколько игрушек. Ребёнку предлагают их рассмотреть и запомнить. Ребёнок отворачивается, одну игрушку добавляют или игрушки меняют местами. Ребёнок отвечает, что изменилос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Художник». </w:t>
      </w:r>
      <w:r>
        <w:rPr/>
        <w:t>Ребёнок играет роль художника. Он внимательно рассматривает того, кого будет рисовать. Потом отворачивается и даёт его словесный портрет. Можно использовать игруш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Цепочка действий». </w:t>
      </w:r>
      <w:r>
        <w:rPr/>
        <w:t>Ребёнку предлагается цепочка действий, которые необходимо выполнить последовательно. Например: «Подойди к шкафу, возьми книгу для чтения, положи её на середину стол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Вспомни и покажи». </w:t>
      </w:r>
      <w:r>
        <w:rPr/>
        <w:t xml:space="preserve">Детям предлагается воспроизвести движение знакомых объектов (например, махающую крыльями птицу, косолапого медведя, ползущую гусеницу, нахохленного петуха и т.д.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гра «Запомни и воспроизведи». </w:t>
      </w:r>
    </w:p>
    <w:p>
      <w:pPr>
        <w:pStyle w:val="Normal"/>
        <w:ind w:left="720" w:hanging="0"/>
        <w:jc w:val="both"/>
        <w:rPr/>
      </w:pPr>
      <w:r>
        <w:rPr/>
        <w:t>Вариант 1. Ребёнку  называют числа и просят их воспроизвести. Количество чисел в ряду постепенно возрастает.</w:t>
      </w:r>
    </w:p>
    <w:p>
      <w:pPr>
        <w:pStyle w:val="Normal"/>
        <w:ind w:left="720" w:hanging="0"/>
        <w:jc w:val="both"/>
        <w:rPr/>
      </w:pPr>
      <w:r>
        <w:rPr/>
        <w:t>Вариант 2. Ребёнку называют слова и просят их воспроизвести (от 4 слов до 10 слов).</w:t>
      </w:r>
    </w:p>
    <w:p>
      <w:pPr>
        <w:pStyle w:val="Normal"/>
        <w:ind w:left="720" w:hanging="0"/>
        <w:jc w:val="both"/>
        <w:rPr/>
      </w:pPr>
      <w:r>
        <w:rPr/>
        <w:t>Вариант 3. Ребёнку называют числа (слова) в произвольном порядке, просят воспроизвести в обратном порядке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1. Гайдина Л. И., Кочергина А. В. Группа продлённого дня.  – М.: «ВАКО», 2006.</w:t>
      </w:r>
    </w:p>
    <w:p>
      <w:pPr>
        <w:pStyle w:val="Normal"/>
        <w:jc w:val="both"/>
        <w:rPr/>
      </w:pPr>
      <w:r>
        <w:rPr/>
        <w:t>2. Желуницына М. Развитие восприятия //ДВ. 2001. № 2.</w:t>
      </w:r>
    </w:p>
    <w:p>
      <w:pPr>
        <w:pStyle w:val="Normal"/>
        <w:jc w:val="both"/>
        <w:rPr/>
      </w:pPr>
      <w:r>
        <w:rPr/>
        <w:t>3. Яковлева Е. Л. Развитие внимания и памяти у школьников. – М.: МПА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5:06:00Z</dcterms:created>
  <dc:creator>Ирина</dc:creator>
  <dc:description/>
  <cp:keywords/>
  <dc:language>en-US</dc:language>
  <cp:lastModifiedBy>Ирина</cp:lastModifiedBy>
  <dcterms:modified xsi:type="dcterms:W3CDTF">2020-02-02T19:05:00Z</dcterms:modified>
  <cp:revision>8</cp:revision>
  <dc:subject/>
  <dc:title/>
</cp:coreProperties>
</file>