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Консультация для педагогов и родителей</w:t>
      </w:r>
    </w:p>
    <w:p>
      <w:pPr>
        <w:pStyle w:val="Normal"/>
        <w:spacing w:lineRule="auto" w:line="360"/>
        <w:jc w:val="center"/>
        <w:rPr>
          <w:b/>
          <w:b/>
          <w:sz w:val="32"/>
          <w:szCs w:val="32"/>
        </w:rPr>
      </w:pPr>
      <w:r>
        <w:rPr>
          <w:b/>
          <w:sz w:val="32"/>
          <w:szCs w:val="32"/>
        </w:rPr>
        <w:t>Простые правила воспитания мальчиков</w:t>
      </w:r>
    </w:p>
    <w:p>
      <w:pPr>
        <w:pStyle w:val="Normal"/>
        <w:spacing w:lineRule="auto" w:line="360"/>
        <w:ind w:firstLine="709"/>
        <w:jc w:val="both"/>
        <w:rPr>
          <w:sz w:val="28"/>
          <w:szCs w:val="28"/>
        </w:rPr>
      </w:pPr>
      <w:r>
        <w:rPr>
          <w:sz w:val="28"/>
          <w:szCs w:val="28"/>
        </w:rPr>
        <w:t>Главное в игровой деятельности ребенка дошкольного возраста - воспроизведение ситуации, свидетелем которых он был. Подражая различным действиям взрослых, мальчик развивает свое творческое воображение, двигательные навыки, учится строить взаимоотношения с окружающим миром.</w:t>
      </w:r>
    </w:p>
    <w:p>
      <w:pPr>
        <w:pStyle w:val="Normal"/>
        <w:spacing w:lineRule="auto" w:line="360"/>
        <w:ind w:firstLine="709"/>
        <w:jc w:val="both"/>
        <w:rPr/>
      </w:pPr>
      <w:r>
        <w:rPr>
          <w:sz w:val="28"/>
          <w:szCs w:val="28"/>
        </w:rPr>
        <w:t>При формировании полоролевого поведения мальчиков следует ограждать от влияния ряда гендерных стереотипов, в особенности касающихся их эмоциональной сферы. В частности, наиболее травматичным запретом общества является отрицание чувств: «Большие мальчики не плачут», «С тобой ничего не случилось, вставай быстрее», «Ты же не очень сильно ушибся», «Не злись», «Ничего страшного». У каждого ребенка независимо от пола есть  право на эмоции. Позволяйте мальчику иногда плакать, если ему действительно очень больно  или обидно. Только прочувствовав весь спектр эмоций - боль, обиду, злость, он сможет вырасти внимательным, заботливым, способным к состраданию мужчиной.</w:t>
      </w:r>
    </w:p>
    <w:p>
      <w:pPr>
        <w:pStyle w:val="Normal"/>
        <w:spacing w:lineRule="auto" w:line="360"/>
        <w:ind w:firstLine="709"/>
        <w:jc w:val="both"/>
        <w:rPr>
          <w:sz w:val="28"/>
          <w:szCs w:val="28"/>
        </w:rPr>
      </w:pPr>
      <w:r>
        <w:rPr>
          <w:sz w:val="28"/>
          <w:szCs w:val="28"/>
        </w:rPr>
        <w:t>Мальчики дошкольного возраста нуждаются в руководстве. Дети, которым не хватает примера взрослого - уверенного в себе мужчины, способного направлять ребенка,- вырастая, вынуждены вести суровую борьбу с самими собой, чтобы обрести внутренний стержень и сформировать систему самоконтроля. Однако мальчики, которым был предоставлен слишком широкий выбор, впоследствии испытывают большие затруднения при принятии решений.</w:t>
      </w:r>
    </w:p>
    <w:p>
      <w:pPr>
        <w:pStyle w:val="Normal"/>
        <w:spacing w:lineRule="auto" w:line="360"/>
        <w:ind w:firstLine="709"/>
        <w:jc w:val="both"/>
        <w:rPr/>
      </w:pPr>
      <w:r>
        <w:rPr>
          <w:sz w:val="28"/>
          <w:szCs w:val="28"/>
        </w:rPr>
        <w:t>Твердо установленный распорядок дел дома и в детском саду позволяет свести к минимуму «борьбу» с мальчиками, преодоление их сопротивления при одевании, чистке зубов, собирании игрушек: достаточно просто быть рядом, чтобы при необходимости помочь ребенку. Подражая взрослому в любом деле, мальчик дошкольного возраста обычно очень гордится собой. Однако не стоит ожидать от ребенка, что он сделает то, о чем его просят, по собственной инициативе. Для мальчиков это возраст повторений, а потому необходимо настойчиво и терпеливо показывать все снова и снова, прежде чем ребенок сознательно включится в заданный режим.</w:t>
      </w:r>
    </w:p>
    <w:p>
      <w:pPr>
        <w:pStyle w:val="Normal"/>
        <w:spacing w:lineRule="auto" w:line="360"/>
        <w:ind w:firstLine="709"/>
        <w:jc w:val="both"/>
        <w:rPr/>
      </w:pPr>
      <w:r>
        <w:rPr>
          <w:sz w:val="28"/>
          <w:szCs w:val="28"/>
        </w:rPr>
        <w:t>Чтобы обеспечить физическую и эмоциональную безопасность ребенка, до 4,5 и даже 6 лет (в зависимости от индивидуальных особенностей) необходимо ограничивать свободу его передвижений, например, большим огороженным двором, по мере взросления малыша расширяя пространство для прогулок. Мальчикам не следует разрешать играть на улице, вблизи водоемов и рядом  с кухонной плитой - это абсолютные запреты, они не обсуждаются. Снисходительно относитесь к непоседливости и шумливости мальчиков, обращая, однако, их внимание на то, что мужчина должен быть спокойным, сдержанным.</w:t>
      </w:r>
    </w:p>
    <w:p>
      <w:pPr>
        <w:pStyle w:val="Normal"/>
        <w:spacing w:lineRule="auto" w:line="360"/>
        <w:ind w:firstLine="709"/>
        <w:jc w:val="both"/>
        <w:rPr/>
      </w:pPr>
      <w:r>
        <w:rPr>
          <w:sz w:val="28"/>
          <w:szCs w:val="28"/>
        </w:rPr>
        <w:t>Все мальчики по натуре исследователи: им хочется до всего дотянуться, потрогать, попробовать. Соответственно родители и воспитатели обязаны сделать «опыты» и «экспедиции» ребенка спокойными и максимально безопасными. Если установленные взрослыми запреты не помогают, возможно, они слишком слабые или слишком тесные. И здесь важно найти модель, подходящую для воспитателя и воспитанника, для родителей и сына. Например, бьющиеся или опасные предметы лучше просто убирать, поскольку никакие суровые слова, объяснения, шлепанье по рукам не помогут: боль в пальцах не имеет для ребенка никакого отношения к тем красивым вещицам, которыми он играл. Анализ того, как потребности ребенка соотносятся с прочностью установленных взрослыми запретов, позволит создать условия для развития мальчика и сберечь здоровье ему и окружающим людям.</w:t>
      </w:r>
    </w:p>
    <w:p>
      <w:pPr>
        <w:pStyle w:val="Normal"/>
        <w:spacing w:lineRule="auto" w:line="360"/>
        <w:ind w:firstLine="709"/>
        <w:jc w:val="both"/>
        <w:rPr/>
      </w:pPr>
      <w:r>
        <w:rPr>
          <w:sz w:val="28"/>
          <w:szCs w:val="28"/>
        </w:rPr>
        <w:t>Плохое поведение ребенка лучше игнорировать: обращая на него внимание, взрослые только закрепляют нежелательную модель. Хороший пример- реакция родителей на бранные слова, сказанные мальчиком. Попытка вымыть ребенку рот с мылом в буквальном или переносном смысле приведет лишь к тому, что незначимое выражение станет для мальчика значимым и будет использоваться, в частности, для привлечения к себе внимания взрослых. Воспитателям и родителям необходимо провести четкую границу между личностью ребенка и его плохим поведением. За непослушанием кроется жажда познания, желание исследовать мир самостоятельно, получая все сведения из первых рук. Неподчинение - часто лишь способ сказать: «Я живой! Я хочу знать! Мне нужна помощь!»</w:t>
      </w:r>
    </w:p>
    <w:p>
      <w:pPr>
        <w:pStyle w:val="Normal"/>
        <w:spacing w:lineRule="auto" w:line="360"/>
        <w:ind w:firstLine="709"/>
        <w:jc w:val="both"/>
        <w:rPr/>
      </w:pPr>
      <w:r>
        <w:rPr>
          <w:sz w:val="28"/>
          <w:szCs w:val="28"/>
        </w:rPr>
        <w:t>Для полноценного развития мальчика необходимо также уделять внимание здоровой сексуальности. Отношения между родителями расскажут сыну больше, чем любые слова, поэтому взрослым нужно прежде всего определить собственные ценности в сфере интимных отношений. Мальчик замечает, как его родители относятся друг к другу, как они общаются, как распределяют домашние обязанности, насколько внимательно относятся чувствами, мнениям и потребностям партнера, как обсуждают проблемы и планы семьи и обсуждают ли их вообще. Ласково прикасаясь к ребенку, взрослые учат его любви и привязанности.</w:t>
      </w:r>
    </w:p>
    <w:p>
      <w:pPr>
        <w:pStyle w:val="Normal"/>
        <w:spacing w:lineRule="auto" w:line="360"/>
        <w:ind w:firstLine="709"/>
        <w:jc w:val="both"/>
        <w:rPr>
          <w:sz w:val="28"/>
          <w:szCs w:val="28"/>
        </w:rPr>
      </w:pPr>
      <w:r>
        <w:rPr>
          <w:sz w:val="28"/>
          <w:szCs w:val="28"/>
        </w:rPr>
        <w:t>Приучать мальчиков к опрятности нужно мягко, спокойно. Если такое приучение началось слишком рано и приводится слишком решительно, оно может вызвать у ребенка чувство вины, привести к неуверенности в себе, стыду за свое тело, сомнению в способности себя контролировать. Мальчик научится гордиться своим телом, а не стыдиться его, если и родители и воспитатели спокойно, просто и понятно ответят на его вопросы, связанные с взаимоотношением полов.</w:t>
      </w:r>
    </w:p>
    <w:p>
      <w:pPr>
        <w:pStyle w:val="Normal"/>
        <w:spacing w:lineRule="auto" w:line="360"/>
        <w:ind w:firstLine="709"/>
        <w:jc w:val="both"/>
        <w:rPr/>
      </w:pPr>
      <w:r>
        <w:rPr>
          <w:sz w:val="28"/>
          <w:szCs w:val="28"/>
        </w:rPr>
        <w:t>Мальчики в 6-7 лет ищут лидера, выбирая пример для подражания. Огромное влияние в этом возрасте оказывают на ребенка окружающие взрослые (родители, бабушки и дедушки, воспитатели), товарищи по играм, персонажи книг и фильмов. Мальчики начинают копировать поведение своего «героя», создавая внутренний образ мужчины и формируя собственные нравственные ценности. Взаимодействуя с ребенком, нужно учитывать: поступки людей всегда производят на него более глубокое впечатление, чем их слова.</w:t>
      </w:r>
    </w:p>
    <w:p>
      <w:pPr>
        <w:pStyle w:val="Normal"/>
        <w:spacing w:lineRule="auto" w:line="360"/>
        <w:ind w:firstLine="709"/>
        <w:jc w:val="both"/>
        <w:rPr/>
      </w:pPr>
      <w:r>
        <w:rPr>
          <w:sz w:val="28"/>
          <w:szCs w:val="28"/>
        </w:rPr>
        <w:t>Еще одна особенности мальчиков заключается в том, вплоть до 12 лет они стараются быть внимательными, трудолюбивыми прилежными, усердными, но выглядит и чувствует себя при этом неловкими, бестолковыми, бесполезными, неспособными ничего сделать как следует. Зарождающаяся мужская сила рвет их на части, и все кажется либо черным, либо белым, без всяких «может быть». Мальчикам нужно помочь преодолеть этот сложный возрастной период: как можно чаще предлагать им участвовать в делах взрослых, играх сверстников, определять их обязанности, организовывать занятия, в том числе творческие. Попробовав и то, и другое, и третье, мальчик скорее осознает свою ценность в этом мире, поймет, что именно у него получается лучше, чем у других, в чем его талант. Результатом такого воспитания станет высокая самооценка ребенка, его вера в свои силы.</w:t>
      </w:r>
    </w:p>
    <w:p>
      <w:pPr>
        <w:pStyle w:val="Normal"/>
        <w:spacing w:lineRule="auto" w:line="360"/>
        <w:ind w:firstLine="709"/>
        <w:jc w:val="both"/>
        <w:rPr/>
      </w:pPr>
      <w:r>
        <w:rPr>
          <w:sz w:val="28"/>
          <w:szCs w:val="28"/>
        </w:rPr>
        <w:t>Мальчику необходим опыт успеха, опыт победы, и прежде всего над собой - над своим телом и мозгом. Если ребенку не удается то, что он считает важным, у него появляется ощущение собственной неполноценности. Некоторые дети в старшем дошкольном возрасте очень любят соревнования, других же избегают любых игр, где возможно соперничество. Лучше всего, если мальчик соперничает с самим собой, постоянно совершенствуя свое мастерство в каком- либо деле, а не стремится сравняться с кем-либо. Роль взрослого в данном случае заключается в организации такой деятельности, в которой ребенок сможет добиться успеха.</w:t>
      </w:r>
    </w:p>
    <w:p>
      <w:pPr>
        <w:pStyle w:val="Normal"/>
        <w:spacing w:lineRule="auto" w:line="360"/>
        <w:ind w:firstLine="709"/>
        <w:rPr>
          <w:sz w:val="28"/>
          <w:szCs w:val="28"/>
        </w:rPr>
      </w:pPr>
      <w:r>
        <w:rPr>
          <w:sz w:val="28"/>
          <w:szCs w:val="28"/>
        </w:rPr>
        <w:t xml:space="preserve">                                            </w:t>
      </w:r>
      <w:r>
        <w:rPr>
          <w:iCs/>
          <w:color w:val="262626"/>
          <w:sz w:val="28"/>
          <w:szCs w:val="28"/>
        </w:rPr>
        <w:t>Статья подготовлена педагогом – психологом</w:t>
      </w:r>
      <w:r>
        <w:rPr>
          <w:color w:val="262626"/>
          <w:sz w:val="28"/>
          <w:szCs w:val="28"/>
        </w:rPr>
        <w:br/>
        <w:t xml:space="preserve">                                                                       </w:t>
      </w:r>
      <w:r>
        <w:rPr>
          <w:iCs/>
          <w:color w:val="262626"/>
          <w:sz w:val="28"/>
          <w:szCs w:val="28"/>
        </w:rPr>
        <w:t>Строгалевой Рамилей Хурматовной.</w:t>
      </w:r>
      <w:r>
        <w:rPr>
          <w:color w:val="262626"/>
          <w:sz w:val="28"/>
          <w:szCs w:val="28"/>
        </w:rPr>
        <w:br/>
      </w:r>
    </w:p>
    <w:p>
      <w:pPr>
        <w:pStyle w:val="Normal"/>
        <w:spacing w:lineRule="auto" w:line="360"/>
        <w:ind w:firstLine="709"/>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6:00Z</dcterms:created>
  <dc:creator>1</dc:creator>
  <dc:description/>
  <cp:keywords/>
  <dc:language>en-US</dc:language>
  <cp:lastModifiedBy>УО</cp:lastModifiedBy>
  <dcterms:modified xsi:type="dcterms:W3CDTF">2020-11-26T08:37:00Z</dcterms:modified>
  <cp:revision>6</cp:revision>
  <dc:subject/>
  <dc:title>Простые правила воспитания мальчиков</dc:title>
</cp:coreProperties>
</file>