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sz w:val="48"/>
          <w:szCs w:val="48"/>
        </w:rPr>
        <w:t xml:space="preserve">Открытый урок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</w:t>
      </w:r>
      <w:r>
        <w:rPr>
          <w:sz w:val="28"/>
          <w:szCs w:val="28"/>
        </w:rPr>
        <w:t>по русскому языку  в 3-ем классе по теме:</w:t>
      </w:r>
    </w:p>
    <w:p>
      <w:pPr>
        <w:pStyle w:val="Normal"/>
        <w:rPr/>
      </w:pPr>
      <w:r>
        <w:rPr>
          <w:sz w:val="48"/>
          <w:szCs w:val="48"/>
        </w:rPr>
        <w:t xml:space="preserve">     </w:t>
      </w:r>
      <w:r>
        <w:rPr>
          <w:b/>
          <w:i/>
          <w:sz w:val="32"/>
          <w:szCs w:val="32"/>
        </w:rPr>
        <w:t>«Правописание слов с удвоенными  согласными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Учитель начальных классов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Олехнович Лиди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формированию навыков правописания слов с удвоенными согласн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пособствовать формированию различения произношения слов с удвоенными согласными и правильно обозначать их на пись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айды,  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Ход урока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строй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, в стороны 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ями на урок соберись.</w:t>
      </w:r>
    </w:p>
    <w:p>
      <w:pPr>
        <w:pStyle w:val="Normal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одготовка рабочих тетра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ктуализация прежних знаний.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пишите, вставьте пропущенные буквы и раскройте скобки. Подчеркните в словах удвоенные согласные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аходк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 По а..ее А..а шл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за А..ой –И.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..а ёжика (на)шл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..а отпусти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Чистописание. Слайд №2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п   рр   нн  кк бб  лл мм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это написано на доске? (Согласные буквы)</w:t>
      </w:r>
    </w:p>
    <w:p>
      <w:pPr>
        <w:pStyle w:val="Normal"/>
        <w:rPr/>
      </w:pPr>
      <w:r>
        <w:rPr>
          <w:sz w:val="28"/>
          <w:szCs w:val="28"/>
        </w:rPr>
        <w:t>-На какие группы их можно разделить? (звонкие и глухие соглас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назвать одним словом все эти согласные? (удвоенные согласны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амоопределение к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из букв слова и запишите их. Слайд №3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ЖИД (Дрож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РАС(Тр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ТЭФ(Эфф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е значени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значьте орфограмму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мы научимся на уро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действий на доске:</w:t>
      </w:r>
      <w:r>
        <w:rPr>
          <w:sz w:val="28"/>
          <w:szCs w:val="28"/>
        </w:rPr>
        <w:t xml:space="preserve"> Слайд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зн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учим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вторим…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озникновение интеллектуального затрудн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Замените предложение, одним словом с удвоенной согласной и запишите в тетради. Работа в парах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Большой продолговатый сосуд для купания и мытья.(ВАННА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000кг (МАССА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Игра с клюшкой и шайбой на льду.(ХОККЕЙ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Помещение для проведения денежных операций.(К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. Слайд № 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эти слова без сомнения написали с удвоенной согла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несите эти слова  вслушайтесь в звук на месте удвоенной согласной буквы. (Длинный, дол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ой звук дают удвоенные согласные? (Долги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ие слова с удвоенными согласными изучили в этом году? (По желанию дети выходят к доске и записывают эти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ББОТА, АЛЛЕЯ, АККУРАТНО, БАССЕЙН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звук слышите на месте удвоенных согласных? (Долги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могут произноситься в словах удвоенные согласные? (Долго и как один звук)  Слайд №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Какие слова с удвоенными согласными  будут опасными? (Слова, в которых удвоенные согласные слышатся как один зву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4 с.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слова и скажите, что объединяет эти слова: КЛАСС, КОЛЛЕКТИВ, СУББОТА, ТРОЛЛЕЙБУС, ПЕРРОН, КРИСТАЛЛ.  (Имена существительные с удвоенными согласными)</w:t>
      </w:r>
    </w:p>
    <w:p>
      <w:pPr>
        <w:pStyle w:val="Normal"/>
        <w:rPr/>
      </w:pPr>
      <w:r>
        <w:rPr>
          <w:sz w:val="28"/>
          <w:szCs w:val="28"/>
        </w:rPr>
        <w:t>- Среди данных слов найдите лишнее слово. ( Суббота- существительное женского рода, а остальные -существительные мужского рода.)</w:t>
      </w:r>
    </w:p>
    <w:p>
      <w:pPr>
        <w:pStyle w:val="Normal"/>
        <w:rPr/>
      </w:pPr>
      <w:r>
        <w:rPr>
          <w:sz w:val="28"/>
          <w:szCs w:val="28"/>
        </w:rPr>
        <w:t>- Образуйте от данных существительных  имена прилагательные и запишите в тетради. (Ученик записывает слова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, КОЛЛЕКТИВНЫЙ, СУББОТНИЙ, ТРОЛЛЕЙБУСНЫЙ, ПЕРОННЫЙ, КРИСТАЛЬ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Цепочка микроисследов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ыделить корни в этих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й части слова могут быть удвоенные согласные? (В корне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- А как объясните правописание удвоенной согласной в слове ПЕРРО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берите слово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части слова могут  быть записаны удвоенные согласные? (На стыке корня и суффик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в слове КРИСТАЛЬНЫЙ  удвоенная согласная не сохраняется. Надо запомн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№236 с.122. Прочитать слова и найти «лишнее» слово. (Рассадить – глагол, а остальные слова - прилагате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берите данный глагол по сост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ллектив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части слова еще может появиться удвоенная согласная буква? (На стыке приставки и корня).</w:t>
      </w:r>
    </w:p>
    <w:p>
      <w:pPr>
        <w:pStyle w:val="Normal"/>
        <w:spacing w:before="24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ак, делаем выводы о том,  где может быть удвоенная согласная  в словах?  </w:t>
      </w:r>
    </w:p>
    <w:p>
      <w:pPr>
        <w:pStyle w:val="Normal"/>
        <w:spacing w:before="240" w:after="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Решение грамматической задачи.(Работа в парах.) </w:t>
      </w:r>
    </w:p>
    <w:p>
      <w:pPr>
        <w:pStyle w:val="Normal"/>
        <w:spacing w:before="240" w:after="0"/>
        <w:ind w:firstLine="708"/>
        <w:rPr/>
      </w:pPr>
      <w:r>
        <w:rPr>
          <w:sz w:val="28"/>
          <w:szCs w:val="28"/>
        </w:rPr>
        <w:t>Слайд № 8-задание. Слайд № 9- ответы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Рас+ соль +ник=?,  под+ держ+ к+а=?, рас+ сказывать=?, рас+ светать=?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амостоятельная работа.</w:t>
      </w:r>
      <w:r>
        <w:rPr>
          <w:sz w:val="28"/>
          <w:szCs w:val="28"/>
        </w:rPr>
        <w:t>(по групп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ить пропущенные удвоенные согласные. Работают на готовых листах с заданием.</w:t>
      </w:r>
    </w:p>
    <w:p>
      <w:pPr>
        <w:pStyle w:val="Normal"/>
        <w:rPr/>
      </w:pPr>
      <w:r>
        <w:rPr>
          <w:b/>
          <w:sz w:val="28"/>
          <w:szCs w:val="28"/>
        </w:rPr>
        <w:t>1группа:</w:t>
      </w:r>
      <w:r>
        <w:rPr>
          <w:sz w:val="28"/>
          <w:szCs w:val="28"/>
        </w:rPr>
        <w:t xml:space="preserve"> Ми..ион, ра..тояние, а..ликация.</w:t>
      </w:r>
    </w:p>
    <w:p>
      <w:pPr>
        <w:pStyle w:val="Normal"/>
        <w:rPr/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>: и..юстрация, иску..тво, телегра..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>: дре..ировщик, хо..еист, анте.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 Слайд №10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ить пропущенные буквы.( Коллективная уст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ныло воет осе…ий лес. Березовая а…ея уже голая. Вчера гру…а  детей ходила в лес. Ребята собрали листья для к..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верить написание слов с удвоенными согласными/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(смайлики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X</w:t>
      </w:r>
      <w:r>
        <w:rPr>
          <w:b/>
          <w:iCs/>
          <w:sz w:val="28"/>
          <w:szCs w:val="28"/>
        </w:rPr>
        <w:t xml:space="preserve"> Итог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лайд №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задания вызвали затрудне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ла ли решена задача, которую мы поставили в начале уро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Урок прошел, но он принес нам новые знания. Каждый из вас делился друг с другом не только знаниями, но и доброто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Д\З</w:t>
      </w:r>
      <w:r>
        <w:rPr>
          <w:sz w:val="28"/>
          <w:szCs w:val="28"/>
        </w:rPr>
        <w:t xml:space="preserve"> .Задание творческого характера. Составь и запиши рассказ на любую тему, используя слова с удвоенными согласными.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15:00Z</dcterms:created>
  <dc:creator>User</dc:creator>
  <dc:description/>
  <dc:language>en-US</dc:language>
  <cp:lastModifiedBy>Lidija</cp:lastModifiedBy>
  <dcterms:modified xsi:type="dcterms:W3CDTF">2016-02-28T14:15:00Z</dcterms:modified>
  <cp:revision>2</cp:revision>
  <dc:subject/>
  <dc:title>Открытый урок</dc:title>
</cp:coreProperties>
</file>