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tLeast" w:line="259" w:before="480" w:after="0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Введение в педагогику физической культуры и спорта.</w:t>
      </w:r>
    </w:p>
    <w:p>
      <w:pPr>
        <w:pStyle w:val="Normal"/>
        <w:keepNext w:val="true"/>
        <w:keepLines/>
        <w:autoSpaceDE w:val="false"/>
        <w:spacing w:lineRule="atLeast" w:line="259" w:before="480" w:after="0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ы педагогики физической культуры и спорта. Сущность и задачи педагогики физической культуры и спорта. Объект и предмет педагогики физической культуры и спорта. Методы исследования педагогики ФК и С. Педагогическая деятельность в сфере ФК и С. Педагогика спорта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пециалист в области физической культуры и спорта, в том числе и тренер, в первую очередь педагог. Педагогические принципы физической культуры и спорта являются основой спортивной тренировки и физического воспитания. Специалист в области ФК и С при обучении тем или иных спортивным упражнениям использует основы педагогики ФК и С. 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учебная дисциплина, педагогика ФК и С образовалась в 2000г. Многие ученые, считают источником развития педагогики ФК и С, педагогику спорта.  Педагогика спорта – это дисциплина, целью изучения которой является спортивная и игровая двигательная активность в контексте образования, воспитания и обучения.  Предмет спортивной педагогики можно охарактеризовать как изучение деятельности человека по передаче и освоению основ ФК и С и формирование личностных качеств в области ФК и С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ическая деятельность в области физической культуры и спорта направлена на обучение, воспитание и развитие обучающихся, а также важной частью педагогической деятельности ФК и С является оздоровление учеников (воспитанников, спортсменов). Педагогическая деятельность в сфере физической культуры и спорта связана с решением определенных задач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ование и просвещение молодежи в области ФК и С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ние подрастающего поколения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правление и организация учебной и спортивной деятельности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ирование урочной и внеурочной деятельности, планирование результатов спортивных достижений воспитанников;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 в сфере физической культуры передает свой накопленный опыт младшему поколению, создает условия для личностного и физического развития воспитанников. Педагогическая деятельность в сфере физической культуры – это самостоятельное явление и характеризуется определенными признаками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ическая деятельность зависит от политической ситуации в стране и мире, носит конкретно-исторический характер, зависит от потребностей общества в людях с определенным уровнем физической подготовки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ическая деятельность в сфере ФК – особый вид социально ценной деятельности, в ходе которой развиваются моральные и физические качества субъектов, укрепляется здоровье и обогащается духовный мир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068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дагогическая деятельность в сфере ФК осуществляется обученными и специально подготовленными специалистами, имеющими определенные знания, умения и навыки.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ическая деятельность в сфере ФК носит творческий характер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обенностью педагогической деятельности является сотрудничество – совместная деятельность педагога и учеников. Компоненты педагогической деятельности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евой компонент – постановка цели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тивационный компонент – имеется мотивация для достижения поставленной цели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держательный компонент – разработка содержания вида деятельности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ятельностный компонент – выбор и осуществление эффективных методов обучения и воспитания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068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нтрольно-оценочный компонент – выявление уровня достижений воспитанников и анализ этих достижений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ды педагогической деятельности в сфере физической культуры: конструктивная, обучающая, воспитательная, коммуникативная, контрольно-оценочная, коррекционно-оздоровительная, собственно спортивная, деятельность по самосовершенствованию. Совокупность всех этих видов деятельности охватывает весь педагогический процесс по физической культуре. Профессиональная компетентность формируется и реализуется в этих видах профессиональной деятельности. В свою очередь, профессиональная компетентность педагога по физической культуре включает в себя субъективный компонент профессионализма (индивидуальный опыт, стиль выполнения деятельности, чувство компетентности) и уровень владения общими и профессиональными компетенциями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правления в работе педагога по физической культуре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788" w:hanging="10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зкультурное воспитание – формирование личности физически развитой, интеллектуально и духовно развитой с помощью различных упражнений физической направленности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788" w:hanging="10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леологическое воспитание – формирование ценностного отношения к своему здоровью и к здоровью других людей, формирование здорового образа жизни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788" w:hanging="10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лимпийское воспитание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1788" w:hanging="10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ортизированное физическое воспитание – формирование ориентации воспитанников на осуществление спортивной деятельности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ти виды воспитания являются основными направления педагогической деятельности в сфере физической культуры, а все другие виды – эстетическое воспитание, нравственное воспитание и т.п. осуществляются в ходе физического воспитания – в ходе изучения и выполнения физических упражнений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17:00Z</dcterms:created>
  <dc:creator>Елена</dc:creator>
  <dc:description/>
  <cp:keywords/>
  <dc:language>en-US</dc:language>
  <cp:lastModifiedBy>Елена</cp:lastModifiedBy>
  <dcterms:modified xsi:type="dcterms:W3CDTF">2020-11-26T21:13:00Z</dcterms:modified>
  <cp:revision>22</cp:revision>
  <dc:subject/>
  <dc:title> «ПРАВОВЫЕ ОСНОВЫ ДЕЯТЕЛЬНОСТИ В СФЕРЕ </dc:title>
</cp:coreProperties>
</file>