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tLeast" w:line="259" w:before="480" w:after="0"/>
        <w:jc w:val="center"/>
        <w:rPr>
          <w:rFonts w:ascii="Cambria" w:hAnsi="Cambria" w:cs="Cambria"/>
          <w:b/>
          <w:b/>
          <w:bCs/>
          <w:sz w:val="28"/>
          <w:szCs w:val="28"/>
          <w:lang w:val="en-US"/>
        </w:rPr>
      </w:pPr>
      <w:r>
        <w:rPr>
          <w:rFonts w:cs="Cambria" w:ascii="Cambria" w:hAnsi="Cambria"/>
          <w:b/>
          <w:bCs/>
          <w:sz w:val="28"/>
          <w:szCs w:val="28"/>
        </w:rPr>
        <w:t>Педагогические технологии и инновации в области физической культуры и спорта.</w:t>
      </w:r>
    </w:p>
    <w:p>
      <w:pPr>
        <w:pStyle w:val="Normal"/>
        <w:keepNext w:val="true"/>
        <w:keepLines/>
        <w:autoSpaceDE w:val="false"/>
        <w:spacing w:lineRule="atLeast" w:line="259" w:before="480" w:after="0"/>
        <w:jc w:val="center"/>
        <w:rPr>
          <w:rFonts w:ascii="Cambria" w:hAnsi="Cambria" w:cs="Cambria"/>
          <w:b/>
          <w:b/>
          <w:bCs/>
          <w:sz w:val="28"/>
          <w:szCs w:val="28"/>
          <w:lang w:val="en-US"/>
        </w:rPr>
      </w:pPr>
      <w:r>
        <w:rPr>
          <w:rFonts w:cs="Cambria" w:ascii="Cambria" w:hAnsi="Cambria"/>
          <w:b/>
          <w:bCs/>
          <w:sz w:val="28"/>
          <w:szCs w:val="28"/>
          <w:lang w:val="en-US"/>
        </w:rPr>
      </w:r>
    </w:p>
    <w:p>
      <w:pPr>
        <w:pStyle w:val="Normal"/>
        <w:autoSpaceDE w:val="false"/>
        <w:spacing w:lineRule="auto" w:line="360" w:before="0" w:after="160"/>
        <w:ind w:firstLine="708"/>
        <w:jc w:val="both"/>
        <w:rPr/>
      </w:pPr>
      <w:r>
        <w:rPr>
          <w:rFonts w:cs="Times New Roman CYR" w:ascii="Times New Roman CYR" w:hAnsi="Times New Roman CYR"/>
          <w:sz w:val="28"/>
          <w:szCs w:val="28"/>
        </w:rPr>
        <w:t xml:space="preserve">Понятие </w:t>
      </w:r>
      <w:r>
        <w:rPr>
          <w:sz w:val="28"/>
          <w:szCs w:val="28"/>
        </w:rPr>
        <w:t>«</w:t>
      </w:r>
      <w:r>
        <w:rPr>
          <w:rFonts w:cs="Times New Roman CYR" w:ascii="Times New Roman CYR" w:hAnsi="Times New Roman CYR"/>
          <w:sz w:val="28"/>
          <w:szCs w:val="28"/>
        </w:rPr>
        <w:t>педагогическая технология</w:t>
      </w:r>
      <w:r>
        <w:rPr>
          <w:sz w:val="28"/>
          <w:szCs w:val="28"/>
        </w:rPr>
        <w:t xml:space="preserve">» </w:t>
      </w:r>
      <w:r>
        <w:rPr>
          <w:rFonts w:cs="Times New Roman CYR" w:ascii="Times New Roman CYR" w:hAnsi="Times New Roman CYR"/>
          <w:sz w:val="28"/>
          <w:szCs w:val="28"/>
        </w:rPr>
        <w:t xml:space="preserve">и ее понимание в трудах зарубежных и отечественных педагогов. Принципы построения педагогической технологии. Технологии воспитания. Ситуации успеха и неуспеха – элементы педагогической технологии. Инновации в теории и практике специалиста по ФК и С. </w:t>
      </w:r>
    </w:p>
    <w:p>
      <w:pPr>
        <w:pStyle w:val="Normal"/>
        <w:autoSpaceDE w:val="false"/>
        <w:spacing w:lineRule="auto" w:line="360" w:before="0" w:after="160"/>
        <w:ind w:firstLine="708"/>
        <w:jc w:val="both"/>
        <w:rPr/>
      </w:pPr>
      <w:r>
        <w:rPr>
          <w:rFonts w:cs="Times New Roman CYR" w:ascii="Times New Roman CYR" w:hAnsi="Times New Roman CYR"/>
          <w:sz w:val="28"/>
          <w:szCs w:val="28"/>
        </w:rPr>
        <w:t xml:space="preserve">Педагогические технологии  появились в начале 60-х годов 20 века. Педагогическая технология является комплексов средств и методов, которые воплощают процессы воспитания и обучения, тем самым, достигая определенных образовательных целей. Это определение является одним из многих определений понятия </w:t>
      </w:r>
      <w:r>
        <w:rPr>
          <w:sz w:val="28"/>
          <w:szCs w:val="28"/>
        </w:rPr>
        <w:t>«</w:t>
      </w:r>
      <w:r>
        <w:rPr>
          <w:rFonts w:cs="Times New Roman CYR" w:ascii="Times New Roman CYR" w:hAnsi="Times New Roman CYR"/>
          <w:sz w:val="28"/>
          <w:szCs w:val="28"/>
        </w:rPr>
        <w:t>педагогическая технология</w:t>
      </w:r>
      <w:r>
        <w:rPr>
          <w:sz w:val="28"/>
          <w:szCs w:val="28"/>
        </w:rPr>
        <w:t>».</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дагогическая технология в сфере физической культуры предполагает систематический метод планирования, применения и оценки процесса обучения и усвоения знаний при учете технических и человеческих ресурсов и взаимодействия между этими ресурсами с целью более эффективной формы образования. По мнению многих исследователей, технология приближает педагогику к точным наука, а педагогическую практику делает более организуемой, управляемой. </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фере физической культуры, как и во многих видах педагогической практики, предусмотрено наличие технологической карты, которая представляет собой проект педагогического процесса в рамках одного урока или темы. Технологическая карта занятия описывает проектировочную педагогическую технологию педагога. Важно отметить, что технология создается в рамках конкретного педагогического замысла, и ее основанием является общепедагогическая позиция педагога. Педагогическая технология должна отражать как деятельность педагога, так и деятельность самих учеников. </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ременные педагогические технологии в сфере физической культуры – это коллективные способы обучения, игровые технологии, ИКТ, метод проектов, активное обучение. </w:t>
      </w:r>
    </w:p>
    <w:p>
      <w:pPr>
        <w:pStyle w:val="Normal"/>
        <w:autoSpaceDE w:val="false"/>
        <w:spacing w:lineRule="auto" w:line="360" w:before="0" w:after="160"/>
        <w:ind w:firstLine="708"/>
        <w:jc w:val="both"/>
        <w:rPr/>
      </w:pPr>
      <w:r>
        <w:rPr>
          <w:rFonts w:cs="Times New Roman CYR" w:ascii="Times New Roman CYR" w:hAnsi="Times New Roman CYR"/>
          <w:sz w:val="28"/>
          <w:szCs w:val="28"/>
        </w:rPr>
        <w:t>Коллективный способ обучения – его реализация происходит в парах, тройках и четверках; группах на уроках физической культурой. Отмечено, что ученики лучше включаются в работу именно в группах, нежели самостоятельно. Коллективный способ обучения наиболее предпочтителен в том случае, когда необходимо дать возможность более слабым в физическом плане детям взаимодействовать с более подготовленными детьми, тем самым повышается мотивация к учению и возможность получить высокую оценку.</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гровые технологии. Как Вы уже знаете, игра является ведущей деятельностью младшего школьника и дошкольника. В связи с этим, необходимо применять подвижные игры для развития физических качеств, формирования умений и навыков в выполнении физических процессов. Важно отметить, что по мере взросления ребенка, подвижные игры не теряют своей актуальности, но каждому возрасту соответствует свой набор игр. Благодаря применению игровых технологий, ученики посещают занятия физкультурой и спортом с удовольствием.</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 проектов – в основном применяется при занятиях с воспитанниками в специальной медицинской группе и часть болеющими детьми. Например, ученик часто пропускает занятия и ему даются задания – рефераты, доклады, презентации и т.п. </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ИКТ. Уроки физической культуры предполагают минимальное количество времени, уделяемое теоретической базе, поэтому применение информационно-коммуникативных технологий позволяет решить эту проблему – презентации, просмотр фотографий и фильмов, которые касаются физической культуры и спорта. </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и педагогические технологии наиболее часто применяются в педагогической практике, но, естественно, список педагогических технологий в сфере физической культуры намного обширнее. </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ременные исследователи выделяют традиционные и инновационные педагогические технологии. К первым относятся в большинстве своем объяснительные и репродуктивные методы, а основой традиционного обучения выступает передача готовых знаний. Инновационные педагогические технологии присущи профессиональной деятельности и являются конечным продуктов поиска и передачи опыта. </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я инновационные педагогические технологии в сфере ФК и С на примере дошкольных образовательных учреждения, можно выявить яркие особенности такого метода обучения:</w:t>
      </w:r>
    </w:p>
    <w:p>
      <w:pPr>
        <w:pStyle w:val="Normal"/>
        <w:numPr>
          <w:ilvl w:val="0"/>
          <w:numId w:val="1"/>
        </w:numPr>
        <w:autoSpaceDE w:val="false"/>
        <w:spacing w:lineRule="auto" w:line="360" w:before="0" w:after="16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Инновационное обучение, более чем традиционное, способствует развитию двигательной активности ребенка;</w:t>
      </w:r>
    </w:p>
    <w:p>
      <w:pPr>
        <w:pStyle w:val="Normal"/>
        <w:numPr>
          <w:ilvl w:val="0"/>
          <w:numId w:val="1"/>
        </w:numPr>
        <w:autoSpaceDE w:val="false"/>
        <w:spacing w:lineRule="auto" w:line="360" w:before="0" w:after="16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Инновационные педагогические технологии дополняют уже устоявшуюся систему физического воспитания детей и т.д.</w:t>
      </w:r>
    </w:p>
    <w:p>
      <w:pPr>
        <w:pStyle w:val="Normal"/>
        <w:autoSpaceDE w:val="false"/>
        <w:spacing w:lineRule="auto" w:line="360" w:before="0" w:after="1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новационные подход в выборе педагогических технологий специалистами по ФК и С способствует не только физическому, но и всестороннему развитию ребенка, формированию его личности и здоровь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17:00Z</dcterms:created>
  <dc:creator>Елена</dc:creator>
  <dc:description/>
  <cp:keywords/>
  <dc:language>en-US</dc:language>
  <cp:lastModifiedBy>Елена</cp:lastModifiedBy>
  <dcterms:modified xsi:type="dcterms:W3CDTF">2020-11-26T21:18:00Z</dcterms:modified>
  <cp:revision>24</cp:revision>
  <dc:subject/>
  <dc:title> «ПРАВОВЫЕ ОСНОВЫ ДЕЯТЕЛЬНОСТИ В СФЕРЕ </dc:title>
</cp:coreProperties>
</file>