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Обучение письму умственно отсталых школьников</w:t>
      </w:r>
    </w:p>
    <w:p>
      <w:pPr>
        <w:pStyle w:val="Normal"/>
        <w:jc w:val="both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учение письму, так же, как и чтению, опирается на звукобуквенный анализ и синтез. Однако процесс обучения письму является более трудным и отстаёт от чтения в связи с тем, что в ходе написания включается ручная моторика, на первых порах весьма несовершенная, особенно у умственно отсталых детей, у которых обнаруживаются нарушения моторики мелких мышц руки, вялость, некоординированность движений, тремор, парезы, парезы и параличи.</w:t>
      </w:r>
    </w:p>
    <w:p>
      <w:pPr>
        <w:pStyle w:val="Normal"/>
        <w:jc w:val="both"/>
        <w:rPr/>
      </w:pPr>
      <w:r>
        <w:rPr/>
        <w:tab/>
        <w:t>Кроме того, сам процесс письма представляет собой сложный акт, требующий включения многих анализаторов. Прежде чем написать слово, надо его услышать или прочитать. В первом случае услышанное слово анализируется по своему звуковому составу, уточняется в произношении, трансформируется в зрительные образы и путём движения руки переводится в буквы, из которых состоит слово. Во втором случае зрительные образы переводятся в слуховые и речедвигательные, а затем снова в зрительные с использованием движения руки. Если списывается печатный текст, то происходит перекодирование печатного шрифта в письменный.</w:t>
      </w:r>
    </w:p>
    <w:p>
      <w:pPr>
        <w:pStyle w:val="Normal"/>
        <w:jc w:val="both"/>
        <w:rPr/>
      </w:pPr>
      <w:r>
        <w:rPr/>
        <w:tab/>
        <w:t>Таким образом, при обучении письму необходимо предусмотреть постепенное наращивание трудност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жде всего, учащихся знакомят с рукописным начертанием бук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комство со слогом позволяет перейти к упражнениям в записи слогов, а затем слов. Трудности при письме будут состоять в соединении бу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первым письменным упражнениям относятся списывание рукописного шриф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едующими являются упражнения в списывании печатного тек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жнения в дополнении одной буквы или сло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по слуху и самостоятельная запись слов с предварительным звукобуквенным анали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ервая трудность заключается в усвоении </w:t>
      </w:r>
      <w:r>
        <w:rPr>
          <w:b/>
          <w:i/>
        </w:rPr>
        <w:t>начертания рукописной буквы.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На уроках чтения, учащиеся знакомятся с печатной буквой, на уроках письма учащиеся знакомятся с рукописной буквой. Рукописная буква изображается с соблюдением всех графических норм, крупного размера. </w:t>
      </w:r>
    </w:p>
    <w:p>
      <w:pPr>
        <w:pStyle w:val="Normal"/>
        <w:jc w:val="both"/>
        <w:rPr/>
      </w:pPr>
      <w:r>
        <w:rPr/>
        <w:tab/>
        <w:t>Учащиеся должны рассмотреть эту букву, соотнести её с печатной и правильно прочитать. При анализе рукописной буквы необходимо выделить основные элементы, определить формы каждого.</w:t>
        <w:tab/>
      </w:r>
    </w:p>
    <w:p>
      <w:pPr>
        <w:pStyle w:val="Normal"/>
        <w:jc w:val="both"/>
        <w:rPr/>
      </w:pPr>
      <w:r>
        <w:rPr/>
        <w:tab/>
        <w:t xml:space="preserve">После </w:t>
        <w:tab/>
        <w:t>общего знакомства с буквой учитель пишет её на доске, сопровождая письмо объяснением.</w:t>
      </w:r>
    </w:p>
    <w:p>
      <w:pPr>
        <w:pStyle w:val="Normal"/>
        <w:jc w:val="both"/>
        <w:rPr/>
      </w:pPr>
      <w:r>
        <w:rPr/>
        <w:tab/>
        <w:t>При разборе образца, заготовленного учителем в тетради, учащиеся обводят букву обратной стороной ручки для зрительно-моторного закрепления образца.</w:t>
      </w:r>
    </w:p>
    <w:p>
      <w:pPr>
        <w:pStyle w:val="Normal"/>
        <w:jc w:val="both"/>
        <w:rPr/>
      </w:pPr>
      <w:r>
        <w:rPr/>
        <w:tab/>
        <w:t>После пробного написания одной - двух букв в тетради дети пишут их целую строчку.</w:t>
      </w:r>
    </w:p>
    <w:p>
      <w:pPr>
        <w:pStyle w:val="Normal"/>
        <w:jc w:val="both"/>
        <w:rPr/>
      </w:pPr>
      <w:r>
        <w:rPr/>
        <w:tab/>
        <w:t xml:space="preserve">Одновременно с усвоением рукописного начертания букв первоклассники учатся правильно </w:t>
      </w:r>
      <w:r>
        <w:rPr>
          <w:b/>
          <w:i/>
        </w:rPr>
        <w:t>соединять эти буквы в слоги, слова.</w:t>
      </w:r>
      <w:r>
        <w:rPr/>
        <w:t xml:space="preserve"> Для умственно отсталых школьников это особенно важно, так как несформированные графические навыки часто переходят в орфографические ошибки. Особенно много ошибок бывает при соединении согласных </w:t>
      </w:r>
      <w:r>
        <w:rPr>
          <w:i/>
        </w:rPr>
        <w:t>л</w:t>
      </w:r>
      <w:r>
        <w:rPr/>
        <w:t xml:space="preserve">, </w:t>
      </w:r>
      <w:r>
        <w:rPr>
          <w:i/>
        </w:rPr>
        <w:t>м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С умственно отсталыми детьми следует отработать все случаи соединения букв.</w:t>
      </w:r>
    </w:p>
    <w:p>
      <w:pPr>
        <w:pStyle w:val="Normal"/>
        <w:jc w:val="both"/>
        <w:rPr/>
      </w:pPr>
      <w:r>
        <w:rPr/>
        <w:tab/>
        <w:t>Все упражнения в письме слогов, слов, предложений опираются на звукобуквенный анализ с предварительной условно-графической записью, применением разрезной азбуки. Такая работа предупреждает формирование навыка механического копирования. Каждый слог, слово, предложение, подлежащее записи, анализируются, записываются условно - графически, составляются из букв разрезной азбуки и прочитываются.</w:t>
      </w:r>
    </w:p>
    <w:p>
      <w:pPr>
        <w:pStyle w:val="Normal"/>
        <w:jc w:val="both"/>
        <w:rPr/>
      </w:pPr>
      <w:r>
        <w:rPr/>
        <w:tab/>
        <w:t xml:space="preserve">Далее </w:t>
        <w:tab/>
        <w:t xml:space="preserve">на основе составленной записи даётся правильный письменный образец. Учащиеся </w:t>
        <w:tab/>
        <w:t>прочитывают</w:t>
        <w:tab/>
        <w:t xml:space="preserve"> его, упражняются в письме на доске и в тетрадях. Таким образом, начинает формироваться навык списывания с рукописного текста.</w:t>
      </w:r>
    </w:p>
    <w:p>
      <w:pPr>
        <w:pStyle w:val="Normal"/>
        <w:jc w:val="both"/>
        <w:rPr/>
      </w:pPr>
      <w:r>
        <w:rPr/>
        <w:tab/>
        <w:t>Следующими тренировочными упражнениями в развитии этого навыка могут стать: прочитывание образца, анализ, списывание, сравнение написанного на доске и в тетради; прочитывание образца, списывание, сравнение написания с образцом.</w:t>
      </w:r>
    </w:p>
    <w:p>
      <w:pPr>
        <w:pStyle w:val="Normal"/>
        <w:jc w:val="both"/>
        <w:rPr/>
      </w:pPr>
      <w:r>
        <w:rPr/>
        <w:tab/>
        <w:t>Кроме списывания с доски, следует приучать первоклассников списывать с букваря с предварительным чтением и разбором слов.</w:t>
      </w:r>
    </w:p>
    <w:p>
      <w:pPr>
        <w:pStyle w:val="Normal"/>
        <w:jc w:val="both"/>
        <w:rPr/>
      </w:pPr>
      <w:r>
        <w:rPr/>
        <w:tab/>
        <w:t xml:space="preserve">Более сложным видом письма является </w:t>
      </w:r>
      <w:r>
        <w:rPr>
          <w:b/>
          <w:i/>
        </w:rPr>
        <w:t>списывание с печатного текста</w:t>
      </w:r>
      <w:r>
        <w:rPr/>
        <w:t>. Начинается оно со списывания «по следам анализа» составленных из букв разрезной азбуки слогов и слов. Письменного аналога в данном случае не предъявляется. Учащиеся самостоятельно должны перевести печатные буквы в письменные буквы. С целью выработки этого навыка дополнительно можно использовать следующие виды упражнений: списывание сначала слов, а затем и предложений; чтение образца и запоминание его, после чего один слог (слово) убирается, учащиеся должны вспомнить его и записать правильно, а затем запись сравнить с образцом, найти и исправить ошибки.</w:t>
      </w:r>
      <w:r>
        <w:rPr>
          <w:b/>
          <w:i/>
        </w:rPr>
        <w:tab/>
        <w:t xml:space="preserve"> </w:t>
      </w:r>
      <w:r>
        <w:rPr/>
        <w:t>С целью формирования навыка списывания целыми слогами, затем – словами для запоминания предъявляется не часть слова или предложения, а всё слово или всё предложение, которое прочитывается, запоминается и записывается, после чего осуществляется контроль.</w:t>
      </w:r>
    </w:p>
    <w:p>
      <w:pPr>
        <w:pStyle w:val="Normal"/>
        <w:jc w:val="both"/>
        <w:rPr/>
      </w:pPr>
      <w:r>
        <w:rPr/>
        <w:tab/>
        <w:t>Следующими по сложности являются упражнения в списывании слов с дополнением пропущенного слога или буквы. Учащиеся должны установить последовательность звуков и букв или слогов в слове, определить недостающую букву или слог и написать требуемую единицу речи целиком. В помощь можно использовать подготовительные упражнения: назвать предмет, изображённый на картинке; прочитать слог, напечатанный под картинкой, определить недостающий слог; на основе звукового анализа уточнить состав слога, дописать слово.</w:t>
      </w:r>
    </w:p>
    <w:p>
      <w:pPr>
        <w:pStyle w:val="Normal"/>
        <w:jc w:val="both"/>
        <w:rPr/>
      </w:pPr>
      <w:r>
        <w:rPr/>
        <w:tab/>
        <w:t xml:space="preserve">Для упражнений в самостоятельной записи слов учащимся, как правило, предъявляются предметные картинки. Ученики называют, что на них изображено, уточняют звуковой состав слова, определяют количество и последовательность букв в слове, составляют его из букв разрезной азбуки. Затем учащиеся записывают название предмета, опираясь на устный анализ слова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исьмо по слуху </w:t>
      </w:r>
      <w:r>
        <w:rPr/>
        <w:t>слогов, слов предваряется их анализом – звуковым, в виде условно-графической записи и составления из букв разрезной азбуки. Затем учащиеся уже не составляют слова из букв или слогов, а пишут их, опираясь на устный разбор. Следующим шагом является отказ от условно-графической записи, а затем и от звукового анализа. Но для более сложного материала сохраняется вся последовательность упражнений. Недостаточное внимание к такой работе, пропуски отдельных этапов ведут в дальнейшем к ошибкам типа искажения структуры слов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Библиография:</w:t>
      </w:r>
    </w:p>
    <w:p>
      <w:pPr>
        <w:pStyle w:val="Normal"/>
        <w:numPr>
          <w:ilvl w:val="0"/>
          <w:numId w:val="1"/>
        </w:numPr>
        <w:rPr/>
      </w:pPr>
      <w:r>
        <w:rPr/>
        <w:t>Аксёнова А.К. Методика обучения русскому языку в специальной (коррекционной) школе. – М.:  ВЛАДОС, 1999.</w:t>
      </w:r>
    </w:p>
    <w:p>
      <w:pPr>
        <w:pStyle w:val="Normal"/>
        <w:numPr>
          <w:ilvl w:val="0"/>
          <w:numId w:val="1"/>
        </w:numPr>
        <w:rPr/>
      </w:pPr>
      <w:r>
        <w:rPr/>
        <w:t>Аксёнова А.К., Комарова С.В., Шишкова М.И. Обучение грамоте учащихся 1 класса в специальной (коррекционной) школе. – М.: Просвещение, 1999.</w:t>
      </w:r>
    </w:p>
    <w:p>
      <w:pPr>
        <w:pStyle w:val="Normal"/>
        <w:numPr>
          <w:ilvl w:val="0"/>
          <w:numId w:val="1"/>
        </w:numPr>
        <w:rPr/>
      </w:pPr>
      <w:r>
        <w:rPr/>
        <w:t>Воронкова В.В. Обучение грамоте и правописанию в 1 - 4 классах вспомогательной школы. – М.: Школа – Пресс, 199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02:00Z</dcterms:created>
  <dc:creator>Ирина</dc:creator>
  <dc:description/>
  <cp:keywords/>
  <dc:language>en-US</dc:language>
  <cp:lastModifiedBy>Елена Цурупа</cp:lastModifiedBy>
  <dcterms:modified xsi:type="dcterms:W3CDTF">2020-11-27T11:37:00Z</dcterms:modified>
  <cp:revision>3</cp:revision>
  <dc:subject/>
  <dc:title/>
</cp:coreProperties>
</file>