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tbl>
      <w:tblPr>
        <w:tblW w:w="9579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2"/>
        <w:gridCol w:w="2410"/>
        <w:gridCol w:w="2409"/>
        <w:gridCol w:w="2208"/>
      </w:tblGrid>
      <w:tr>
        <w:trPr>
          <w:trHeight w:val="523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ятельность родителей</w:t>
            </w:r>
          </w:p>
        </w:tc>
      </w:tr>
      <w:tr>
        <w:trPr>
          <w:trHeight w:val="7453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ельный этап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реализации проек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устойчивого интереса к тематике проек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уализация темы для родителей, заинтересованность идеей ребен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необходимого  материала для деятельности ребен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в зоомагазин. Приобретение корма для аквариумных рыб.</w:t>
            </w:r>
          </w:p>
          <w:p>
            <w:pPr>
              <w:pStyle w:val="Style18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ние разных видов аквариумных рыб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понятия о том, что аквариумные рыбы тоже спят (через наблюдение)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сознает  и воспринимает  проблему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сещает зоомагазин в целях наблюдения и рассматривания аквариумных рыб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ует проблему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водит в игровую ситуац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пределяет задач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дбирает детскую и методическую литературу по теме проект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Организует проведение экскурсий в зоомагазин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роводит консультацию с родителями по теме проекта.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сознают и личностно воспринимают проблему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иобретают  корм для аквариумных рыб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Помогают в подборе методической литературы  по теме проекта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омогают в организации экскурсии в зоомагазин.</w:t>
            </w:r>
          </w:p>
        </w:tc>
      </w:tr>
      <w:tr>
        <w:trPr>
          <w:trHeight w:val="1019" w:hRule="atLeast"/>
        </w:trPr>
        <w:tc>
          <w:tcPr>
            <w:tcW w:w="255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 реализ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Цели: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партнёрской деятельности взрослого с ребенком, где ребенок получает возможность проявить собственну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следовательскую активность, определить причинно-следственные связ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 с разными видами аквариумных рыб. Развитие интеллектуальной актив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е за жизнью аквариумных рыб. Ознакомление  ребенка с особенностями сна аквариумных рыб. Практические действия по уходу за аквариумом (чистка аквариума, кормление рыб, температура воды в аквариуме, освеще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ребенка и родителей по организации фотовыставки «Аквариумные рыбы», творческие работы  ребенка «Сон аквариумных рыб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обирает информацию,  изучает  книги, энциклопедии,  открытки,  иллюстрации по теме проект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росматривает видеоматериалы по теме проект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Наблюдает  за аквариумом и его обитателями, кормит  рыб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ыполняет творческие работы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«Туловище аквариумной рыбки»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ки «Сон аквариумных рыб»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гра-драматизация «Море волнуется раз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одвижная игра «Щука и рыбки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Дидактическая игра «Раскрась аквариумную рыбку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Рисует штампиками «Царство аквариумных рыб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Кормит аквариумных рыб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Составляет рассказы  «Как отдыхают аквариумные рыбы?»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Совместное выполнение трудовых действий по уходу за аквариумными рыбами (чистка аквариума, проверка температуры воды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 Коллективный труд - фотовыставка «Аквариумные рыбы».</w:t>
            </w:r>
          </w:p>
        </w:tc>
        <w:tc>
          <w:tcPr>
            <w:tcW w:w="24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одбор информационного материала по теме “Аквариумные рыбы”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Изготовление дидактических игр об аквариумных рыбах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роведение цикла практических занятий  по теме проект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Организация наблюдения  за аквариумными рыбам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Беседы «Жизнь аквариумных рыб», «Виды аквариумных рыбок», «Как правильно ухаживать за аквариумом», «Как правильно кормить аквариумных рыб», «Чем питаются аквариумные рыбки», «Умеют ли рыбы разговаривать?», «Спят ли рыбки в аквариуме?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Организация игр-драматизаци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Организация инсценировки «Я, аквариумная рыбка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Проведение театрализованного занятия «Отдых рыб в аквариуме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Познание ФЦКМ «Загадки про аквариумных рыбок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.Проведение коллективного труда -фотовыставка  «Аквариумные рыбки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одбор информационного материала о жизни аквариумных рыб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риобретение корма для аквариумных рыб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овместное творчество с детьми (придумывание загадок о жизни аквариумных рыб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одбор стихов, загадок, иллюстраций по теме проект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Наблюдение в домашних условиях за аквариумными рыбкам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зготовление костюмов и необходимых атрибутов к театрализованному представлен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омощь в изготовлении дидактических игр об аквариумных рыбках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Подготовка материала для фотовыставк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Изготовление творческих работ «Царство аквариумных рыб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 этап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у ребенка чувства ответственности за результат выполненной работы, уважения к трудовой деятельности люд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творческих способн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мероприятие в группе - презентация «Сон аквариумных рыб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фотовыставки по теме  «Аквариумные рыбки»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частие в итоговом мероприятии «Сон аквариумных рыб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астие в оформлении фотовыставки «Аквариумные рыбки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рганизация и проведение итогового мероприятия «Сон аквариумных рыб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формление фотовыставки «Аквариумные рыбки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омощь в организации и проведении итогового мероприятия «Сон аквариумных рыб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мощь в оформлении фотовыставки «Аквариумные рыбки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spacing w:lineRule="auto" w:line="360" w:before="0" w:after="0"/>
        <w:ind w:left="709" w:hanging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2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07:00Z</dcterms:created>
  <dc:creator>Admin</dc:creator>
  <dc:description/>
  <dc:language>en-US</dc:language>
  <cp:lastModifiedBy>1</cp:lastModifiedBy>
  <dcterms:modified xsi:type="dcterms:W3CDTF">2018-02-13T05:07:00Z</dcterms:modified>
  <cp:revision>2</cp:revision>
  <dc:subject/>
  <dc:title/>
</cp:coreProperties>
</file>