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>Статья из опыта работы для музыкальных руков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                  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>«Приобщение  детей  к  русскому народному творчеству».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якина Татьяна Викторовна.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56. 17.11.17г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адоксально, но «русский харак</w:t>
        <w:softHyphen/>
        <w:t>тер», «русская душа» — выражения, по</w:t>
        <w:softHyphen/>
        <w:t xml:space="preserve">нятные едва ли не во всём мире, стали  для  многих  русских людей  понятиями  относительны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е, самый  благодарный путь — возрождение  забытых национальных  ценностей. К счастью, детство — то время, когда возможно,   искрен</w:t>
        <w:softHyphen/>
        <w:t>нее  погружение  в  истоки националь</w:t>
        <w:softHyphen/>
        <w:t xml:space="preserve">ной  куль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веренностью  можно  сказать, что большинство, к сожалению, очень  поверхностно знакомо, например, с народной культурой. Как жили русские  люди? Как  работали и как отдыхали? Что их радовало, а что тревожило? Какие  они  соблюдали  обычаи? Чем  украшали свой  быт? О чём мечтал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на эти и подобные  вопросы — значит  восстановить  связь времён, вернуть  утраченные  ц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ещё  много лет назад  я  посчитала  необходимым  донести до сознания  своих  воспитанни</w:t>
        <w:softHyphen/>
        <w:t>ков, что они являются  носителями  русской  народной  культуры, воспитать  ребят в национальных  традициях своей малой родины. Для  этого я обра</w:t>
        <w:softHyphen/>
        <w:t>тилась к истокам  русской  народной культуры и, в первую очередь, к фольклору. Ведь  содержание  фольклора отражает  жизнь  народа, его опыт, просеянный  через  сито  веков, духовный мир, мысли, чувства  наших  пред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ю были  отобраны следующие  приорите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Создание  атмосферы национального  бы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му  педагогу  известно, что  окружающие  предметы  ока</w:t>
        <w:softHyphen/>
        <w:t>зывают  большое  влияние  на  формирование  душевных  качеств  ре</w:t>
        <w:softHyphen/>
        <w:t>бенка — развивают  любознательность, воспитывают  чувство  пре</w:t>
        <w:softHyphen/>
        <w:t>красного. Я решила, что ребят  должны  окружать  предметы, характерные  для русского  народного  быта.   Это  позволит  детям  с  раннего  возраста ощутить  себя  частью  великого  нар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рокое  использование  фолькл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казок,  песен,  частушек, пословиц,  поговорок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русском  песенном  фольклоре  чудесным  образом  сочетаются слово  и  музыкальный  ритм. В  устном  народном  творчестве  как  нигде отразились  черты  русского  характера, присущие  ему  нрав</w:t>
        <w:softHyphen/>
        <w:t>ственные ценности — представления  о  добре, красоте, правде, верности  и  т.п. Особое  место в таких  произведениях  занимает  уважительное   отношение  к  труду, восхищение  мастерством  чело</w:t>
        <w:softHyphen/>
        <w:t>веческих  рук. Благодаря  этому  фольклор  является  богатейшим  ис</w:t>
        <w:softHyphen/>
        <w:t>точником  познавательного  и  нравственного  развития 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Знакомство с традиционными и обрядовыми праздни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ядовые  праздники  тесно  связаны с трудом  и  разными  сторонами  общественной  жизни  человека. В них присутствуют  тончайшие  наблюдения  людей  за  характерными  особенностями  времён года, погодными  изменениями, поведением  птиц, насеко</w:t>
        <w:softHyphen/>
        <w:t>мых, растений . Я считаю, что эта  народная  мудрость, сохранённая  в  веках, должна  быть передана  дет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накомство с народным  искусств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  проявлял  свои  творческие  устремления  и  способности  лишь в создании  предметов, необходимых в труде и быту. Однако в этом мире  утилитарных  вещей  отражалась  духовная  жизнь  на</w:t>
        <w:softHyphen/>
        <w:t>рода, его понимание  окружающего  мира — красоты, природы, людей и др. Народные  мастера  не  копировали  природу  буквально. Реальность, окрашенная  фантазией, порождала  самобытные  образы. Так  рождались сказочные, прекрасные  росписи  на  прялках  и  посуде; узоры  в  кружеве и  вышивке; причудливые  игруш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я  народное  искусство  как  основу  национальной культуры, я считаю  очень  важным  знакомить с ним наших воспитанни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8"/>
          <w:szCs w:val="28"/>
          <w:lang w:eastAsia="ru-RU"/>
        </w:rPr>
        <w:t>Знакомство с русскими народными игр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е  народные  игры  привлекли  моё  внимание не только  как жанр устного народного творчества. Заключающийся в них ог</w:t>
        <w:softHyphen/>
        <w:t>ромный потенциал  для  физического  развития  ребенка  побудил  меня  ввести народные  игры  в  программу  организации  двигательной  ак</w:t>
        <w:softHyphen/>
        <w:t>тивности 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вив  задачу  познакомить  своих  воспитанников с устным  народным  творчеством  и  некоторыми  видами  народного  искусс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нимала, что это будет приобщение  ребят  к  важной  части  духовной культуры  нар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ю  была  проделана   работа  по изучению  русского  фольклора, народного  искусства, со</w:t>
        <w:softHyphen/>
        <w:t>ставлению конспектов  занятий  и  сценариев  обрядовых  праздни</w:t>
        <w:softHyphen/>
        <w:t>ков — всего того, что  постепенно складывалось в систе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Младших детей, приучая  их  ухо  к  интонационному строю  родной  речи, знакомила  и с колыбельными  песнями. Малыши  не  только  слушают  песенки, но и  сами  поют  куклам  про   Кота - воркота,  про  гулей. Очень  интересно ребятам  знакомиться  с  малыми  жанрами  русского  фольклора — пословицами, поговорками, загадками, которые  значительно шире, нежели любой 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  <w:lang w:eastAsia="ru-RU"/>
        </w:rPr>
        <w:t xml:space="preserve">другой 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 жанр, охватывают  разнообразные  стороны  действи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Ребят старшего возраста знакомлю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русской  народной  лирической песней, демонстрируя, как в это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  словесно-музы</w:t>
        <w:softHyphen/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>кального искусства отразилась  жизнь  человека, его горести  и  рад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Восприятие  частушки  доступно уже  детям  второй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ладшей 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>группы. Но основные сведения о частушке, собирание и сочинение  таких  песенок — это для  детей старшего 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 календарного  детского  фольклора  осуществляется  че</w:t>
        <w:softHyphen/>
        <w:t>рез участие  ребят  в  календарных  праздниках. В Рождество дети  ходили со «звездой» — славили  Христа; на Святках  поздравляли  детей  из соседней группы  колядкой,  встречали  и  провожали  Масленицу; зазывали Весну, закликали птиц .                                                                                      Народные  обрядовые  праздники  всегда  связаны  с  игр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дь народные  игры, к сожалению, почти  исчезли  сегодня  из  детства. Видимо, надо помнить, что народные  игры  как  жанр  устного  народного творчества  являются  национальным  богатст</w:t>
        <w:softHyphen/>
        <w:t>вом, и мы должны  сделать их  достоянием  наших  детей. Игры  развивают  ловкость, быстроту движений, силу, меткость, приуча</w:t>
        <w:softHyphen/>
        <w:t>ют  к  сообразительности, вниманию. Разученные с детьми  при</w:t>
        <w:softHyphen/>
        <w:t>баутки, считалки, скороговорки  делают  процесс игры  более  ин</w:t>
        <w:softHyphen/>
        <w:t>тересным и содержатель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один обрядовый  праздник не обходится, конечно же, без игры  на русских  народных  музыкальных  инструментах. Знакомить с ними детей начинаю  еще в младшей группе: показываю  свис</w:t>
        <w:softHyphen/>
        <w:t>тульку, колокольчик, деревянные  ложки, играем на этих инстру</w:t>
        <w:softHyphen/>
        <w:t>ментах. Ребят  старшего возраста  знакомлю  с другими  народными  инструментами, такими, как дудка, гусли, балалайка; демонстри</w:t>
        <w:softHyphen/>
        <w:t>руем несколько  видов  русской  гармоники: саратовскую с коло</w:t>
        <w:softHyphen/>
        <w:t xml:space="preserve">кольчиками,  шуйскую,  баян.  Для знакомства с этими инструментами, исполнение под их аккомпанемент  песен, плясок  способствуют  музыкальному  развитию дет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русском  фольклоре  к  драматическим  действам  относятся  не  только  обряды, игры, хороводы, но также  сценки и кукольный театр. Основным  отличием  народных  драматических  действ  является  соединение  слова, напева, исполнения, которое  сопровожд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ответствующим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ест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микой. Следует  обратить  внимание  и на  костюмировку, и  на  пользование  декорациями.  Большую  радость  доставляет  ребятам  изображать  персонажей  сказок,  «варить  кашу в  чугунке»,  «печь  пироги  в  печ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идеть  за  прялкой»,  выбирать «жениха» 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евесту».   В  постановках   принимают  участие  и  сотрудники  детского  са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ая  роль  в  системе  работы  с  детьми  отводится  народн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усству. Приобщение  малышей  к  творчеству  русских  умельцев  я  начала до знакомства с русским фольклором. Сейчас уже накопился  большой  опыт  работы  с  дымковской, городецкой, хохломской  росписью, народной  вышивк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ую  радость  приносят  детям  всех  возрастов  русские  на</w:t>
        <w:softHyphen/>
        <w:t>родные  игрушки  и  игры с ними. Особый  интерес  вызывают  яркие  матрешки. Малышам  рассказываю  о  красоте  и  особенностях  этой игрушки. Постепенно  ребят  подвожу  к  осмыслению  понятия «на</w:t>
        <w:softHyphen/>
        <w:t>родная игрушка». Дети  полюбили  дидактические  и  хороводные  игры  с участием  этой  игрушки. Поиск  новых  форм  работы  про</w:t>
        <w:softHyphen/>
        <w:t xml:space="preserve">должается. </w:t>
        <w:tab/>
        <w:t>Конечно, рано  ещё  говорить  о  без</w:t>
        <w:softHyphen/>
        <w:t>условном  успехе  или  стабильно  рабо</w:t>
        <w:softHyphen/>
        <w:t>тающей  системе. Но  возросший  инте</w:t>
        <w:softHyphen/>
        <w:t>рес  сотрудников  и  родителей  к  новым  формам  воспитания  ребенка  даёт  мне  право  надеяться  на  полный  успех. Но и сейчас  наши  дети, покидая  дет</w:t>
        <w:softHyphen/>
        <w:t>ский  сад, твердо знают  непреложные  правила: Умей  говорить  языком  добро</w:t>
        <w:softHyphen/>
        <w:t>ты; Будь красив  делом, чтобы  о  тебе не могли  сказать: «На слово  скор, да  на дело  не  спор»; Умей  веселиться, но  помни: «Делу  время — потехе  час»; Береги  дружбу  и  помни: «Дружба  и  братство — дороже богатства»; Люби  и  цени  семью свою. Знай: «В семье лад, так  не  нужен и  клад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и Отчизну свою: «Дерево крепко корнями, а Отчизна — сыновьям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иблиографический материал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Т. А. Бударина, О. А. Маркеева  «Знакомство детей с русским народным творчеством». Издание третье, переработанное и дополненное. Санкт-Петербург, «Детство-Пресс», 2001г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. Л. Князева,  М. Д. Маханёва  «Приобщение детей к истокам русской народной культуры. Учебно-методическое пособие для педагогов дошкольных образовательных учреждений». Издательство «Детство-Пресс»,1999,Санкт-Петербург.  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Sergey C</dc:creator>
  <dc:description/>
  <cp:keywords/>
  <dc:language>en-US</dc:language>
  <cp:lastModifiedBy>логопед</cp:lastModifiedBy>
  <dcterms:modified xsi:type="dcterms:W3CDTF">2017-12-18T09:24:00Z</dcterms:modified>
  <cp:revision>15</cp:revision>
  <dc:subject/>
  <dc:title/>
</cp:coreProperties>
</file>