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ДОУ «Елань-Коленовский детский сад общеразвивающего вида «Светлячок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«Спят ли рыбки в аквариуме?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нница: Батищева Вика, 5 лет.  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старший воспитатель Батищева Т.В.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Елань - Коленовский, 2018 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рганизации – заявителя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КДОУ «Елань-Коленовский детский сад общеразвивающего вида «Светлячок» существует с 1938 года. Приоритетными направлениями работы детского сада являются экологическое, художественно-эстетическое развитие воспитанников. 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сёлок Елань – Коленовский  и МКДОУ «Елань-Коленовский детский сад общеразвивающего вида «Светлячок» расположен   на берегу реки Елань, откуда посёлок  и получил своё название.  Здесь удивительно красива и уникальна природа, хвойные леса. Среди лесов, как разбросанные зеркала, сверкают на солнце различной формы озера и пруды. На территории посёлка расположен самый крупный в России сахарный завод.  Научить видеть и понимать красоту  природы,  бережно относиться к живому, формировать духовно-нравственные отношения, и чувство сопричастности к  живой природе  является моей задачей.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оей работе с детьми я использую различные методы и формы ознакомления дошкольников с природой: наглядные методы (рассматривание книг, энциклопедий, журналов, просмотр видеофильмов); практические методы (дидактические игры, предметные игры, труд в природе, наблюдение, экспериментирование); словесные методы (беседа, рассказ воспитателя, чтение художественной литературы). С помощью этих методов реализуются различные проекты. Я познакомлю вас с одним из них: «Спят ли рыбки в аквариуме?», который успешно реализуется как в групповой, подгрупповой, так и в индивидуальной работе с детьм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ие взрослые даже и не подозревают, что жизнь аквариумных рыбок вызывает у нас, детей, огромный интерес.  Нам бы очень хотелось, чтобы взрослые учили  нас наблюдать за их жизнью, повадками, характером, особенностями, научили  видеть в их водном царстве жизнь, которая значительно отличается от жизни других животных. Благодаря наблюдениям, экспериментам,  мы  знаем, что разные животные  спят  по-разному. А спят ли аквариумные рыбки?  Только с помощью взрослых мы можем ответить на этот вопрос и,  в результате,  мы будем знать особенности  жизни  обитателей аквариума, научимся понимать их потребности,  правильно ухаживать за ними.</w:t>
      </w:r>
    </w:p>
    <w:p>
      <w:pPr>
        <w:pStyle w:val="Style14"/>
        <w:ind w:firstLine="794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реализации этого проекта решаются задачи познавательного, речевого, социально – коммуникативного, художественно – эстетического развития ребенка.  Мир вокруг себя дети познают практически, а свои действия сочетают с наблюдениями за результатами. Практической деятельностью является непосредственное участие детей в наблюдении за жизнью аквариумных рыб. Помощь в  уходе  за аквариумными рыбками – это, прежде всего, развитие таких качеств, как ответственность за выполнение поручения,  обязательность, целеустремленность, наблюдательность, любознательность. А это очень важные качества для обучения ребенка в школе и нахождение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его в социуме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– исследовательский, творческий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  – ребенок 5 лет,  родители, воспитатель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</w:t>
      </w:r>
      <w:r>
        <w:rPr>
          <w:rFonts w:cs="Times New Roman" w:ascii="Times New Roman" w:hAnsi="Times New Roman"/>
          <w:sz w:val="28"/>
          <w:szCs w:val="28"/>
        </w:rPr>
        <w:t xml:space="preserve"> –  краткосрочный,   с января по февраль 2018 год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проекта:</w:t>
      </w:r>
      <w:r>
        <w:rPr>
          <w:rFonts w:cs="Times New Roman" w:ascii="Times New Roman" w:hAnsi="Times New Roman"/>
          <w:sz w:val="28"/>
          <w:szCs w:val="28"/>
        </w:rPr>
        <w:t xml:space="preserve"> состоит в систематизации, углублении, обобщении полученных знаний и личного опыта ребенка,  в освоении новых, сложных способов познавательной деятельности (наблюдение за живой природой, а именно, жизнью аквариумных рыбок)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идея:</w:t>
      </w:r>
      <w:r>
        <w:rPr>
          <w:rFonts w:cs="Times New Roman" w:ascii="Times New Roman" w:hAnsi="Times New Roman"/>
          <w:sz w:val="28"/>
          <w:szCs w:val="28"/>
        </w:rPr>
        <w:t xml:space="preserve"> создать все необходимые условия для наблюдения за аквариумными рыбками в детском саду, для того чтобы ребенок получил ответ на свой вопрос «Спят ли рыбки в аквариуме?» в ходе поисково-исследовательской деятельности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ребенка  элементарных знаний и представлений о таком виде домашних питомцев, как аквариумные рыбки, познакомить с их жизнью и особенностями сна, отличающими рыб от других животных, развитие познавательных интересов, формирование исследовательских навыков, воспитание у ребенка умения наблюдать, делать выводы.  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ребенку общее представление об аквариумных рыбках (среда их обитания, чем питаются, форма тела)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тличительными особенностями рыб (жабры, плавники)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ребенка с особенностями сна рыб в аквариуме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е ребенка о разных видах аквариумных рыб (сомики, золотая рыбка, гуппи, голубой неон и др.)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ребенка элементарные формы наглядно – действенного и наглядно – образного мышления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всматриваться и любоваться рыбами, миром аквариума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знавательный интерес   в процессе изучения особенностей жизни обитателей аквариума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любознательность, активность и самостоятельность ребенка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мение ребенка ухаживать за аквариумными рыбками (чистка аквариума, кормление рыб, поддержка нужной температуры воды, освещение)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творческих способностей у ребенка; поощрять разнообразие детских работ, вариативность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наблюдательность – умение замечать изменения, происходящие в аквариуме и поведении рыбок, правильно отражать наблюдения в рисунке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уважение и бережное отношение к живой природе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е и творческие способ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гуманно-деятельное отношение к миру природы.</w:t>
      </w:r>
    </w:p>
    <w:p>
      <w:pPr>
        <w:pStyle w:val="Style14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эстетического восприятия   природы.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зможные риски проекта: 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я у ребенка интереса к исследовательской теме проекта; </w:t>
      </w:r>
      <w:r>
        <w:rPr>
          <w:rFonts w:cs="Times New Roman" w:ascii="Times New Roman" w:hAnsi="Times New Roman"/>
          <w:color w:val="000000"/>
          <w:sz w:val="28"/>
          <w:szCs w:val="28"/>
        </w:rPr>
        <w:t>низкая заинтересованность родителей; несоблюдение сроков реализации проек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упреждение 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>: для повышения познавательного интереса ребенка и его родителей воспитатель проводила в группе консультацию по разъяснению запланированных задач по экологическому проекту «Спят ли рыбки в аквариуме?», с целью  привлечения родителей к активному участию в проекте, совместно со своим ребенк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строится на следующих принципах: </w:t>
      </w:r>
      <w:r>
        <w:rPr>
          <w:rFonts w:cs="Times New Roman" w:ascii="Times New Roman" w:hAnsi="Times New Roman"/>
          <w:sz w:val="28"/>
          <w:szCs w:val="28"/>
        </w:rPr>
        <w:t xml:space="preserve">интеграции, преемственности, системности, сотрудничества и сотворчества, учета возрастных особенностей, развития личностных качеств ребенка, природосообразности, проблематизации. 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 результат: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основ экологической грамотности у ребенка;</w:t>
        <w:br/>
        <w:t>- развитие у ребенка коммуникативных навыков;</w:t>
        <w:br/>
        <w:t>- развитие творческих способностей;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ечение родителей в образовательный, воспитательный и трудовой процессы;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усвоение знаний об  аквариумных рыбках;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формированное представление ребенка о том, как спят аквариумные рыбы;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расширение кругозора (сформированное представление о разных видах аквариумных рыб, их строении тела,  условиях  жизни в аквариуме, употреблении пищи и др.);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ормирование положительной направленности отношения к живой природе, исследовательской и трудовой деятельности.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 уважения к труду, бережное отношение к его результата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     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Ресурсы обеспечения проекта: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рганизационные: деятельность педагогов и детей регулируется в соответствии с содержанием учебно-воспитательной работы в ДОУ – программа “От рождения до школы”.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нформационные: детская художественная литература, ресурсы Интернета, взаимодействие участников данного проекта.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инансовое обеспечение: корм для аквариумных рыб.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Материально-техническое обеспечение: аквариум с его обитателями, видео, телевизор,  фотоаппаратура, методическая литература (книги, энциклопедии, журналы и др.)</w:t>
      </w:r>
    </w:p>
    <w:p>
      <w:pPr>
        <w:pStyle w:val="Style14"/>
        <w:ind w:firstLine="794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Этапы реализации проекта -  в Приложении.</w:t>
      </w:r>
    </w:p>
    <w:p>
      <w:pPr>
        <w:pStyle w:val="Style14"/>
        <w:ind w:firstLine="79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: </w:t>
      </w:r>
    </w:p>
    <w:p>
      <w:pPr>
        <w:pStyle w:val="Style14"/>
        <w:ind w:firstLine="794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ек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щился и обогатился опыт ребенка в сфере экологического воспитания путем применения научных методов и приемов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 ребенка появился  интерес к познанию окружающей его природы, особенностям жизни  аквариумных рыб; желание самостоятельно выполнять поручения по уходу за аквариумными рыбами; навыки наблюдения и экспериментирования в процессе поисково - познаватель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период работы над проектом ребенок существенно  пополнил словарный запас. В ходе экспериментальной деятельности  у ребенка развивалось воображение, мышление, навыки элементарной исследовательской деятельности, сформировалось умение правильно ухаживать за жителями аквариума,  передавать свои наблюдения и знания в рисунк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зрослые стали более активно участвовать в создании условий для реализации творческих и познавательных способностей у ребенка, в организации и проведении экологических акций, мероприятий, конкурс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ind w:firstLine="7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ый проект подтвердил, что и в дальнейшем необходимо способствовать слиянию ребенка с природой, формировать эстетическое отношение к ней, углублять знания, совершенствовать навыки, поддерживать индивидуальность. И тогда ребенок проявит интерес к познавательно-исследовательской деятельности, будет самостоятельно и творчески осваивать новые способы исследований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lineRule="atLeast" w:line="28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lineRule="atLeast" w:line="28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Style14"/>
        <w:spacing w:lineRule="atLeast" w:line="28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lineRule="atLeast" w:line="2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Юный эколог». Под редакцией С. Н. Николаева. – Москва, 1999.</w:t>
        <w:br/>
        <w:t xml:space="preserve">            2. «Методика экологического воспитания дошкольников». Л. Г. Николаева. - Москва, 1999.</w:t>
        <w:br/>
        <w:t xml:space="preserve">            3. «</w:t>
      </w:r>
      <w:r>
        <w:rPr>
          <w:rFonts w:cs="Times New Roman" w:ascii="Times New Roman" w:hAnsi="Times New Roman"/>
          <w:color w:val="0F243E"/>
          <w:sz w:val="28"/>
          <w:szCs w:val="28"/>
          <w:shd w:fill="FFFFFF" w:val="clear"/>
        </w:rPr>
        <w:t xml:space="preserve">Аквариум любителя». </w:t>
      </w:r>
      <w:r>
        <w:rPr>
          <w:rFonts w:cs="Times New Roman" w:ascii="Times New Roman" w:hAnsi="Times New Roman"/>
          <w:sz w:val="28"/>
          <w:szCs w:val="28"/>
        </w:rPr>
        <w:t xml:space="preserve">Н.Ф. Золотницкий.  </w:t>
      </w:r>
      <w:r>
        <w:rPr>
          <w:rFonts w:cs="Times New Roman" w:ascii="Times New Roman" w:hAnsi="Times New Roman"/>
          <w:color w:val="0F243E"/>
          <w:sz w:val="28"/>
          <w:szCs w:val="28"/>
          <w:shd w:fill="FFFFFF" w:val="clear"/>
        </w:rPr>
        <w:t>– Москва, 200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tLeast" w:line="280"/>
        <w:ind w:firstLine="851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«Сценарии занятий по экологическому воспитанию дошкольников». А. В. Кочергина. – Москва,  2005.</w:t>
        <w:br/>
        <w:t>5. «Живая экология. Экологические наблюдения и эксперименты в детском саду». А. И. Иванова. – Москва,  2005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«Знакомим дошкольников с миром животных». Е.И. Золотова.  - Москва, 1982.</w:t>
      </w:r>
    </w:p>
    <w:p>
      <w:pPr>
        <w:pStyle w:val="Normal"/>
        <w:spacing w:lineRule="atLeast" w:line="280" w:before="0" w:after="0"/>
        <w:ind w:firstLine="851"/>
        <w:jc w:val="both"/>
        <w:rPr>
          <w:rFonts w:ascii="Times New Roman" w:hAnsi="Times New Roman" w:cs="Times New Roman"/>
          <w:color w:val="0F24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color w:val="0F243E"/>
          <w:sz w:val="28"/>
          <w:szCs w:val="28"/>
          <w:shd w:fill="FFFFFF" w:val="clear"/>
        </w:rPr>
        <w:t xml:space="preserve">«Энциклопедия аквариумист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Р. </w:t>
      </w:r>
      <w:r>
        <w:rPr>
          <w:rFonts w:cs="Times New Roman" w:ascii="Times New Roman" w:hAnsi="Times New Roman"/>
          <w:color w:val="0F243E"/>
          <w:sz w:val="28"/>
          <w:szCs w:val="28"/>
          <w:shd w:fill="FFFFFF" w:val="clear"/>
        </w:rPr>
        <w:t>Аксельрод. – СПб.: Энциклопедия, 2005.</w:t>
      </w:r>
    </w:p>
    <w:p>
      <w:pPr>
        <w:pStyle w:val="Normal"/>
        <w:spacing w:lineRule="atLeast" w:line="280" w:before="0" w:after="0"/>
        <w:ind w:firstLine="851"/>
        <w:jc w:val="both"/>
        <w:rPr>
          <w:rFonts w:ascii="Times New Roman" w:hAnsi="Times New Roman" w:cs="Times New Roman"/>
          <w:color w:val="0F24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F243E"/>
          <w:sz w:val="28"/>
          <w:szCs w:val="28"/>
          <w:shd w:fill="FFFFFF" w:val="clear"/>
        </w:rPr>
        <w:t xml:space="preserve">8. Большой информационный портал. Аквариумистика. </w:t>
      </w:r>
    </w:p>
    <w:p>
      <w:pPr>
        <w:pStyle w:val="Normal"/>
        <w:spacing w:lineRule="atLeas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http://aquariumlib.ru/books/item/f00/s00/z0000037/index.s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Normal"/>
        <w:spacing w:lineRule="atLeas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. Презентация «Аквариумные рыбки»( знакомство дошкольников с обитателями аквариума). </w:t>
      </w:r>
    </w:p>
    <w:p>
      <w:pPr>
        <w:pStyle w:val="Normal"/>
        <w:spacing w:lineRule="atLeast" w:line="28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https://infourok.ru/prezentaciya-akvariumnie-ribki-znakomstvo-doshkolnikov-s-obitatelyami-akvariuma-976682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Normal"/>
        <w:spacing w:lineRule="atLeast" w:line="28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. Видеоряд детских мультфильмов «Детям об аквариуме». </w:t>
      </w:r>
    </w:p>
    <w:p>
      <w:pPr>
        <w:pStyle w:val="Normal"/>
        <w:spacing w:lineRule="atLeast" w:line="28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https://www.youtube.com/watch?v=JZyo_WqPvEs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quariumlib.ru/books/item/f00/s00/z0000037/index.shtml" TargetMode="External"/><Relationship Id="rId3" Type="http://schemas.openxmlformats.org/officeDocument/2006/relationships/hyperlink" Target="https://infourok.ru/prezentaciya-akvariumnie-ribki-znakomstvo-doshkolnikov-s-obitatelyami-akvariuma-976682.html" TargetMode="External"/><Relationship Id="rId4" Type="http://schemas.openxmlformats.org/officeDocument/2006/relationships/hyperlink" Target="https://www.youtube.com/watch?v=JZyo_WqPv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17:00Z</dcterms:created>
  <dc:creator>Admin</dc:creator>
  <dc:description/>
  <cp:keywords/>
  <dc:language>en-US</dc:language>
  <cp:lastModifiedBy>Татьяна</cp:lastModifiedBy>
  <dcterms:modified xsi:type="dcterms:W3CDTF">2020-11-27T20:18:00Z</dcterms:modified>
  <cp:revision>7</cp:revision>
  <dc:subject/>
  <dc:title/>
</cp:coreProperties>
</file>