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 класс</w:t>
      </w:r>
    </w:p>
    <w:p>
      <w:pPr>
        <w:pStyle w:val="Heading1"/>
        <w:rPr/>
      </w:pPr>
      <w:r>
        <w:rPr>
          <w:sz w:val="28"/>
          <w:szCs w:val="28"/>
        </w:rPr>
        <w:t xml:space="preserve">Тема: Путешествие в музыкальный театр.  Балет. 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Цель: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20"/>
          <w:color w:val="000000"/>
          <w:sz w:val="28"/>
          <w:szCs w:val="28"/>
          <w:shd w:fill="FFFFFF" w:val="clear"/>
        </w:rPr>
        <w:t>сформировать интерес к жанру балета; познакомить с происхождением</w:t>
      </w:r>
      <w:r>
        <w:rPr>
          <w:rStyle w:val="C1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20"/>
          <w:color w:val="000000"/>
          <w:sz w:val="28"/>
          <w:szCs w:val="28"/>
          <w:shd w:fill="FFFFFF" w:val="clear"/>
        </w:rPr>
        <w:t>слова "балет"; выявить предпосылки рождения балета, кто были его первые исполнители, каковы были костюмы танцовщиков, и в чем заключалась балетная реформа Ж.Ж. Новера.</w:t>
      </w:r>
    </w:p>
    <w:p>
      <w:pPr>
        <w:pStyle w:val="C24"/>
        <w:shd w:fill="FFFFFF" w:val="clear"/>
        <w:spacing w:before="0" w:after="0"/>
        <w:rPr/>
      </w:pPr>
      <w:r>
        <w:rPr>
          <w:rStyle w:val="C10"/>
          <w:b/>
          <w:bCs/>
          <w:color w:val="000000"/>
          <w:sz w:val="28"/>
          <w:szCs w:val="28"/>
        </w:rPr>
        <w:t>Тип урока: </w:t>
      </w:r>
      <w:r>
        <w:rPr>
          <w:rStyle w:val="C20"/>
          <w:color w:val="000000"/>
          <w:sz w:val="28"/>
          <w:szCs w:val="28"/>
        </w:rPr>
        <w:t>Урок изучения и закрепления новых знаний.</w:t>
      </w:r>
    </w:p>
    <w:p>
      <w:pPr>
        <w:pStyle w:val="C24"/>
        <w:shd w:fill="FFFFFF" w:val="clear"/>
        <w:spacing w:before="0" w:after="0"/>
        <w:rPr/>
      </w:pPr>
      <w:r>
        <w:rPr>
          <w:rStyle w:val="C20"/>
          <w:b/>
          <w:color w:val="000000"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Э. Григ. Ноктюрн.</w:t>
      </w:r>
    </w:p>
    <w:p>
      <w:pPr>
        <w:pStyle w:val="C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C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рошлом уроке мы с вами познакомились с понятием опера,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але́т (фр. ballet, от лат. ballo — танцую) — вид сценического искусства, основными выразительными средствами которого являются неразрывно связанные между собой музыка и танец.( Давайте запишем понятие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аще всего в основе балета лежит какой-то сюжет, драматургический замысел, либретто, но бывают и бессюжетные балет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Основными видами танца в балете являются </w:t>
      </w:r>
      <w:r>
        <w:rPr>
          <w:b/>
          <w:i/>
          <w:szCs w:val="28"/>
          <w:u w:val="single"/>
        </w:rPr>
        <w:t>классический танец</w:t>
      </w:r>
      <w:r>
        <w:rPr>
          <w:b/>
          <w:szCs w:val="28"/>
        </w:rPr>
        <w:t xml:space="preserve"> и </w:t>
      </w:r>
      <w:r>
        <w:rPr>
          <w:b/>
          <w:i/>
          <w:szCs w:val="28"/>
          <w:u w:val="single"/>
        </w:rPr>
        <w:t>характерный танец.</w:t>
      </w: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маловажную роль здесь играет пантомима, с помощью которой актёры передают чувства героев, их «разговор» между собой, суть происходящего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нец проходит через всю историю. Традиции танца рассказа развились в Китае, Индии, Индонезии и Древней Греции. Театральный танец был известен на более широкой арене древнегреческого театра. Когда Римская империя завоевала Грецию, они ассимилировали греческий танец и театр со своим искусством и культурой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Придворный бал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алет зародился в конце XV века в Италии, где владетельные князья нанимали профессиональных мастеров танца для постановки пышных зрелищ, чтобы произвести впечатление на знатных гостей. Помимо элементов драмы, эти представления включали величавые танцы, шествия в исполнении придворных дам и кавалеров. Став супругой французского короля, итальянка Екатерина Медичи привезла во Францию и моду на диковинные придворные балет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вая балетная школа была организованна во Франции, и терминология была отточена тоже там. Почти все термины в балете описаны французскими словами или фраз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пулярность придворных балетов клонилась к закату, когда в 1643 г. на французский престол взошел Людовик XIV. Новый король не только возродил угасающую традицию, но и  принимал живое участие: в спектаклях, пока не слишком растолстел для танцев. Даже его льстивое прозвище пришло из балета "Ballet de la nuit", где он выступил в роли Короля-Солнц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мантический бал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начале XIX в. все виды искусства, в том числе и балет, оказались под мощным влиянием романтизма, как художественного течения. Возродился интерес к фольклору и фантазии. Ярким проявлением романтизма в балете стали спектакли </w:t>
      </w:r>
      <w:r>
        <w:rPr>
          <w:b/>
          <w:i/>
          <w:sz w:val="28"/>
          <w:szCs w:val="28"/>
        </w:rPr>
        <w:t>"Сильфида" и "Жизель".</w:t>
      </w:r>
      <w:r>
        <w:rPr>
          <w:sz w:val="28"/>
          <w:szCs w:val="28"/>
        </w:rPr>
        <w:t xml:space="preserve"> Примерно тогда же балерины начали танцевать на кончиках пальцев - встали на </w:t>
      </w:r>
      <w:r>
        <w:rPr>
          <w:b/>
          <w:sz w:val="28"/>
          <w:szCs w:val="28"/>
          <w:u w:val="single"/>
        </w:rPr>
        <w:t>пуанты.</w:t>
      </w:r>
      <w:r>
        <w:rPr>
          <w:sz w:val="28"/>
          <w:szCs w:val="28"/>
        </w:rPr>
        <w:t xml:space="preserve">  Не имея балетных туфель с жестким носком, как у нынешних танцовщиц, они держались на пуантах лишь какую-то долю секунды. Первой применившей танец на пуантах как выразительное средство была </w:t>
      </w:r>
      <w:r>
        <w:rPr>
          <w:b/>
          <w:i/>
          <w:sz w:val="28"/>
          <w:szCs w:val="28"/>
        </w:rPr>
        <w:t>Мария Тальо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мантический балет был по преимуществу искусством женского танца. Ко времени постановки па-де-катра пик популярности романтического балета уже миновал, и Париж как центр классического танца стал понемногу угаса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лассический балет</w:t>
      </w:r>
    </w:p>
    <w:p>
      <w:pPr>
        <w:pStyle w:val="TextBody"/>
        <w:rPr/>
      </w:pPr>
      <w:r>
        <w:rPr>
          <w:sz w:val="28"/>
          <w:szCs w:val="28"/>
        </w:rPr>
        <w:t xml:space="preserve">В 1847 г. французский танцовщик </w:t>
      </w:r>
      <w:r>
        <w:rPr>
          <w:b/>
          <w:i/>
          <w:sz w:val="28"/>
          <w:szCs w:val="28"/>
        </w:rPr>
        <w:t>Мариус Петипа</w:t>
      </w:r>
      <w:r>
        <w:rPr>
          <w:sz w:val="28"/>
          <w:szCs w:val="28"/>
        </w:rPr>
        <w:t xml:space="preserve"> был приглашен ведущим солистом в балетную труппу Санкт-Петербургского театра. К тому времени он успел поставить несколько балетов в Западной Европе, но только в 1862 г. осуществил первую балетную постановку в России - "Дочь фараона". Дебют оказался настолько успешным, что ему тотчас предложили должность балетмейстера, на которой он достойно прослужил 40 л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типа создал свыше 50 многоактных балетов, в том числе "Раймонду", фрагмент которой Рудольф Нуриев поставил в Лондоне в 1966 г., и "Баядерку", с ее знаменитым "Актом теней" и виртуозным па-де-де, которое по сей день с блеском исполняется в балетных концерт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типа больше всего помнят за его сотрудничество с Чайковским, когда он ставил «Щелкунчика» (1892, хотя эта тема все еще открыта для некоторых дебатов среди историков), «Спящую красавицу» (1890), и возрождал «Лебединое Озеро» (1895, со Львом Ивановым). Эти работы были все заимствованы из западного фолькл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лет в Росс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России первый балетный спектакль состоялся 8 февраля 1673 г. при дворе царя Алексея Михайловича в подмосковном селе Преображенское. Национальное своеобразие русского балета начало формироваться в начале XIX века благодаря деятельности французского балетмейстера Ш.-Л. Дидло. Дидло усиливает роль кордебалета, связь танца и пантомимы, утверждает приоритет женского танц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Настоящий переворот в балетной музыке произвёл </w:t>
      </w:r>
      <w:r>
        <w:rPr>
          <w:b/>
          <w:i/>
          <w:sz w:val="28"/>
          <w:szCs w:val="28"/>
        </w:rPr>
        <w:t>Чайковский</w:t>
      </w:r>
      <w:r>
        <w:rPr>
          <w:sz w:val="28"/>
          <w:szCs w:val="28"/>
        </w:rPr>
        <w:t xml:space="preserve">, который внёс в неё непрерывное симфоническое развитие, глубокое образное содержание, драматическую выразительность. Музыка его балетов </w:t>
      </w:r>
      <w:r>
        <w:rPr>
          <w:b/>
          <w:i/>
          <w:sz w:val="28"/>
          <w:szCs w:val="28"/>
        </w:rPr>
        <w:t>«Лебединое озеро» (1877), «Спящая красавица» (1890), «Щелкунчик»</w:t>
      </w:r>
      <w:r>
        <w:rPr>
          <w:sz w:val="28"/>
          <w:szCs w:val="28"/>
        </w:rPr>
        <w:t xml:space="preserve"> (1892) обрела наряду с симфонической возможность раскрывать внутреннее течение действия, воплощать характеры героев в их взаимодействии, развитии, борьб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>Ру́сский бале́т Дя́гилева</w:t>
      </w:r>
      <w:r>
        <w:rPr>
          <w:sz w:val="28"/>
          <w:szCs w:val="28"/>
        </w:rPr>
        <w:t>, или Ballets russes, — балетная компания, основанная в 1911 году русским театральным деятелем и искусствоведом Сергеем Дягилевым. Выросшая из «Русских сезонов» 1909 года, функционировала на протяжении 20-ти сезонов до смерти Дягилева в 1929 году и пользовалась большим успехом за рубежом, особенно во Франции и Великобритании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лет в ССС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1956 г. Большой театр впервые приехал на гастроли в Лондон. Привезенный им балет "Ромео и Джульетта" пользовался огромным успехом. Спустя пять лет в гастрольный тур по Европе отправился Кировский балет и повсюду получил восторженный прием. России было суждено в очередной раз оказать сильнейшее влияние на балетный мир, когда танцор Кировского театра, находясь в Париже, отказался подняться на борт самолета, вылетавшего в Россию. Его имя - Рудольф Нуриев. Из Парижа он перебрался в Лондон, где долгое время танцевал в паре с Марго Фонтейн, став мировой знаменитост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 Нуриев, а спустя несколько лет Михаил Барышников, бежавший из труппы Большого театра в 1974 г. во время гастролей по Северной Америке, были не только блестящими мастерами танца. Они стали открывателями нового направления в балете, доказав, что мужчина-танцовщик может быть звездой, равной балери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ременный бал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овременном балете широко используются  элементы гимнастики и акробатики, джаз, фламенко и другие формы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м примеры бале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www.youtube.com/watch?v=htWM5ZtONU4</w:t>
        </w:r>
      </w:hyperlink>
    </w:p>
    <w:p>
      <w:pPr>
        <w:pStyle w:val="TextBody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www.youtube.com/watch?v=LxcGhTm5s-A</w:t>
        </w:r>
      </w:hyperlink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Послуша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 w:val="24"/>
          <w:szCs w:val="24"/>
        </w:rPr>
        <w:t>Э. Григ. Ноктюрн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 w:val="24"/>
          <w:szCs w:val="24"/>
        </w:rPr>
        <w:t>Опишите или нарисуйте эмоции что у вас вызвало произведение Э. Григ. Ноктюрн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авайте подведем итог: Что нового вы узнали? Что вам больше всего понравилось?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8">
    <w:name w:val="c8"/>
    <w:basedOn w:val="Style13"/>
    <w:qFormat/>
    <w:rPr/>
  </w:style>
  <w:style w:type="character" w:styleId="C20">
    <w:name w:val="c2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tWM5ZtONU4" TargetMode="External"/><Relationship Id="rId3" Type="http://schemas.openxmlformats.org/officeDocument/2006/relationships/hyperlink" Target="https://www.youtube.com/watch?v=LxcGhTm5s-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36:00Z</dcterms:created>
  <dc:creator>XTreme</dc:creator>
  <dc:description/>
  <dc:language>en-US</dc:language>
  <cp:lastModifiedBy>Пользователь Acer</cp:lastModifiedBy>
  <dcterms:modified xsi:type="dcterms:W3CDTF">2020-11-27T07:36:00Z</dcterms:modified>
  <cp:revision>2</cp:revision>
  <dc:subject/>
  <dc:title/>
</cp:coreProperties>
</file>