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Критика</w:t>
      </w:r>
      <w:r>
        <w:rPr>
          <w:rFonts w:cs="Times New Roman" w:ascii="Times New Roman" w:hAnsi="Times New Roman"/>
          <w:sz w:val="24"/>
          <w:szCs w:val="24"/>
        </w:rPr>
        <w:t xml:space="preserve"> - изучение или обсуждение чего-либо с целью поиска недостатков.                                                    </w:t>
        <w:br/>
        <w:t xml:space="preserve">                                                                                                             (С.И.Ожегов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ическое мышление</w:t>
      </w:r>
      <w:r>
        <w:rPr>
          <w:rFonts w:cs="Times New Roman" w:ascii="Times New Roman" w:hAnsi="Times New Roman"/>
          <w:sz w:val="24"/>
          <w:szCs w:val="24"/>
        </w:rPr>
        <w:t xml:space="preserve"> - это умение занять свою позицию по обсуждаемому вопросу и умение             обосновать ее, способность выслушать собеседника, тщательно обдумать аргументы и проанализировать их логику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Emphasis"/>
          <w:b/>
          <w:bCs/>
        </w:rPr>
        <w:t>Критическое мышление</w:t>
      </w:r>
      <w:r>
        <w:rPr>
          <w:rStyle w:val="Emphasis"/>
          <w:bCs/>
        </w:rPr>
        <w:t xml:space="preserve"> </w:t>
      </w:r>
      <w:r>
        <w:rPr/>
        <w:t>— это один из видов интеллектуальной</w:t>
      </w:r>
      <w:r>
        <w:rPr>
          <w:b/>
        </w:rPr>
        <w:t xml:space="preserve"> деятельнос</w:t>
        <w:softHyphen/>
        <w:t>ти</w:t>
      </w:r>
      <w:r>
        <w:rPr/>
        <w:t xml:space="preserve"> человека, который характеризуется высоким уровнем восприятия, понимания, объективности подхода к окружающему его информационному полю. Данный термин может относиться практически ко всей ум</w:t>
        <w:softHyphen/>
        <w:t xml:space="preserve">ственной деятельно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Учение, ориентированное на выработку навыков критиче</w:t>
        <w:softHyphen/>
        <w:t>ского мышления, предусматривает не просто активный поиск учащимися инфор</w:t>
        <w:softHyphen/>
        <w:t>мации для усвоения, а нечто большее: соотнесение того, что они усвоили, с собст</w:t>
        <w:softHyphen/>
        <w:t>венным опытом, а также сравнение усвоенного с другими исследованиями в дан</w:t>
        <w:softHyphen/>
        <w:t>ной области знания. Учащиеся вправе подвергать сомнению достоверность или ав</w:t>
        <w:softHyphen/>
        <w:t>торитетность полученной информации, проверять логику доказательств, делать выводы, конструировать новые примеры для её применения, рассматривать воз</w:t>
        <w:softHyphen/>
        <w:t>можности решения проблемы и т.д.</w:t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ехнология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Развитие критического мышления через чтение и письмо» (ТРКМЧП)</w:t>
      </w:r>
    </w:p>
    <w:p>
      <w:pPr>
        <w:pStyle w:val="Style15"/>
        <w:spacing w:lineRule="auto" w:line="360" w:before="0" w:after="0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ология РКМЧП была разработана учеными и преподавателями Хобарт&amp;Вильям Смит Колледж и Университета штата Северная Айова (США) Дженни Л. Стил, Кертис С. Мередит, Чарльзом Темплом и Скоттом Уолтером, которые являются членами консорциума «За демократическое образование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1996 года технология РКМЧП распространяется совместно Институтом «Открытое общество», Международной Читательской Ассоциацией и Консорциумом «За демократическое образование» и прошла апробацию в школах многих стран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оссии она появилась в 1997 год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В ТРКМЧП синтезированы идеи и методы русских отечественных технологий коллективных и групповых способов обучения, а также сотрудничества, развивающего обучения. </w:t>
      </w:r>
      <w:r>
        <w:rPr>
          <w:bCs/>
        </w:rPr>
        <w:t xml:space="preserve">Американцы модифицировали </w:t>
      </w:r>
      <w:r>
        <w:rPr/>
        <w:t xml:space="preserve">идеи свободного воспитания (А.Ковальчукова)  и творческого саморазвития личности (Ж.Ж. Руссо, Л.Н. Толстой, Дж. Дьюи, Ж. Пиаже, М. Монтессори), деятельностного подхода к обучению (Л.С. Выготский, А.Н. Леонтьев, С.Л. Рубинштейн), принципы личностно-ориентированного образования (Э.Фромм, К. Роджерс, Э.Н. Гусинский, В.В. Сериков, Е.В. Бондаревская), а также идеи  эвристического обучения (А.В. Хуторской) и довели их до уровня технологии. РКМЧП  может быть использована в различных предметных областях (словесность, история, обществознание, правовое образование, иностранный язык, география, экология, мировая художественная культура, начальные классы и другие). Это универсальная, проникающая, «надпредметная» технология, открытая к диалогу с другими педагогическими подходами и технологиями. Это, прежде всего, подход, не являющийся способом разукрасить урок, доставить детям удовольствие от использования игровых приемов, групповых форм работы, частой смены деятельности. Это совершенно четкая структура, имеющая в своей основе развивающие и воспитательные це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ология является личностно-ориентированной и позволяет решать широкий спектр образовательных задач: обучающих, воспитательных и развивающих. В условиях динамично меняющегося мира очень важно помочь каждому человеку получить возможность включиться в межкультурное взаимодействие, сформировать базовые навыки человека открытого информационного пространства и научиться эти навыки применять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</w:rPr>
        <w:t>Цель данной технологии -</w:t>
      </w:r>
      <w:r>
        <w:rPr/>
        <w:t xml:space="preserve"> развитие мыслительных навыков учащихся, необходимых не только в учебе, но и в обычной жизни (умение принимать взвешенные решения, работать с информацией, анализировать различные стороны явлений и т.п.).</w:t>
      </w:r>
    </w:p>
    <w:p>
      <w:pPr>
        <w:pStyle w:val="Heading2"/>
        <w:spacing w:lineRule="auto" w:line="360" w:before="0" w:after="0"/>
        <w:ind w:firstLine="709"/>
        <w:jc w:val="center"/>
        <w:rPr>
          <w:rStyle w:val="HTML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Style w:val="HTML"/>
          <w:b w:val="false"/>
          <w:b w:val="false"/>
          <w:i w:val="false"/>
          <w:i w:val="false"/>
          <w:sz w:val="24"/>
          <w:szCs w:val="24"/>
        </w:rPr>
      </w:pPr>
      <w:bookmarkStart w:id="0" w:name="_Сущность_технологии"/>
      <w:bookmarkEnd w:id="0"/>
      <w:r>
        <w:rPr>
          <w:rStyle w:val="HTML"/>
          <w:b w:val="false"/>
          <w:i w:val="false"/>
          <w:sz w:val="24"/>
          <w:szCs w:val="24"/>
        </w:rPr>
        <w:t>Сущность технологии</w:t>
      </w:r>
    </w:p>
    <w:p>
      <w:pPr>
        <w:pStyle w:val="Normal"/>
        <w:rPr>
          <w:rStyle w:val="HTML"/>
          <w:b/>
          <w:b/>
          <w:i/>
          <w:i/>
          <w:sz w:val="24"/>
          <w:szCs w:val="24"/>
        </w:rPr>
      </w:pPr>
      <w:r>
        <w:rPr/>
      </w:r>
    </w:p>
    <w:p>
      <w:pPr>
        <w:pStyle w:val="Text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вание технологии может показаться громоздким, однако ни одного слова убрать нельзя. Чтение и письмо — те базовые процессы, с помощью которых мы получаем и передаем информацию, следовательно, необходимо научить школьников эффективно читать и писать. Речь идет не о первичном обучении письму и чтению, а о вдумчивом, продуктивном чтении, в процессе которого информация подвергается анализу и ранжируется по значимости.</w:t>
      </w:r>
    </w:p>
    <w:p>
      <w:pPr>
        <w:pStyle w:val="Text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письма человек рефлексирует, размышляет о тех сведениях, которые он получил при чтении, поэтому эффективность этих двух процессов взаимозависима. </w:t>
      </w:r>
    </w:p>
    <w:p>
      <w:pPr>
        <w:pStyle w:val="Style15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jc w:val="center"/>
        <w:rPr/>
      </w:pPr>
      <w:r>
        <w:rPr/>
        <w:t xml:space="preserve">            </w:t>
      </w:r>
      <w:r>
        <w:rPr>
          <w:rStyle w:val="StrongEmphasis"/>
        </w:rPr>
        <w:t>Задачи технологии РКМЧП</w:t>
      </w:r>
    </w:p>
    <w:p>
      <w:pPr>
        <w:pStyle w:val="Style15"/>
        <w:spacing w:lineRule="auto" w:line="360" w:before="0" w:after="0"/>
        <w:rPr/>
      </w:pPr>
      <w:r>
        <w:rPr/>
        <w:t> 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rPr/>
      </w:pPr>
      <w:r>
        <w:rPr/>
        <w:t xml:space="preserve">Формирование нового </w:t>
      </w:r>
      <w:r>
        <w:rPr>
          <w:rStyle w:val="StrongEmphasis"/>
          <w:i/>
          <w:iCs/>
        </w:rPr>
        <w:t>стиля мышления</w:t>
      </w:r>
      <w:r>
        <w:rPr/>
        <w:t>, для которого характерны открытость, гибкость, рефлексивность, осознание внутренней многозначности позиций и точек зрения, альтернативности принимаемых решени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/>
        <w:t xml:space="preserve">Развитие таких базовых качеств личности, как </w:t>
      </w:r>
      <w:r>
        <w:rPr>
          <w:rStyle w:val="Emphasis"/>
          <w:b/>
          <w:bCs/>
        </w:rPr>
        <w:t>критическое мышление</w:t>
      </w:r>
      <w:r>
        <w:rPr/>
        <w:t xml:space="preserve">, </w:t>
      </w:r>
      <w:r>
        <w:rPr>
          <w:rStyle w:val="Emphasis"/>
          <w:b/>
          <w:bCs/>
        </w:rPr>
        <w:t xml:space="preserve">рефлексивность, коммуникативность, креативность, мобильность, самостоятельность, толерантность, ответственность </w:t>
      </w:r>
      <w:r>
        <w:rPr/>
        <w:t xml:space="preserve">за собственный выбор и </w:t>
      </w:r>
      <w:r>
        <w:rPr>
          <w:rStyle w:val="Emphasis"/>
          <w:b/>
          <w:bCs/>
        </w:rPr>
        <w:t>результаты</w:t>
      </w:r>
      <w:r>
        <w:rPr/>
        <w:t xml:space="preserve"> своей деятельности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/>
        <w:t>Развитие аналитического, критического мышле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/>
        <w:t>Формирование культуры чтения, включающей в себя умение ориентироваться в источниках информации, пользоваться разными стратегиями чтения, адекватно понимать прочитанное, сортировать информацию с точки зрения  важности, «отсеивать» второстепенную, критически оценивать новые знания, де</w:t>
        <w:softHyphen/>
        <w:t>лать выводы и обобщ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/>
        <w:t xml:space="preserve">Стимулирование самостоятельной поисковой творческой деятельности, пуск механизмов самообразования и самоорганизации. </w:t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основе ТРКМЧП лежит дидактическая закономерность, получившая в отечественной педагогике название дидактического цикла, а в указанной технологии –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«вызов – осмысление – рефлексия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закономерность является общей, в ее основе лежат закономерности мыслительной деятельности человека. Эта особенность названной технологии существенно расширяет границы ее применимости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StrongEmphasis"/>
        </w:rPr>
        <w:t>Особенности организации</w:t>
      </w:r>
    </w:p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Технология «Развитие критического мышления через чтение и письмо» относится к типу рамочных. Своеобразной рамкой, в которую вписывается урок, является так называемая базовая модель технологии, состоящая из трех этапов (стадий): </w:t>
      </w:r>
      <w:r>
        <w:rPr>
          <w:b/>
          <w:sz w:val="24"/>
          <w:szCs w:val="24"/>
        </w:rPr>
        <w:t>стадии вызова, смысловой стадии и стадии рефлексии.</w:t>
      </w:r>
    </w:p>
    <w:p>
      <w:pPr>
        <w:pStyle w:val="Text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ая структура урока, по мнению психологов, соответствует этапам человеческого восприятия: сначала надо настроиться, вспомнить, что тебе известно по этой теме, затем познакомиться с новой информацией, потом подумать, для чего тебе понадобятся полученные знания и как ты их сможешь примени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стадия имеет свои цели и задачи, а также набор характерных приемов, направленных сначала на активизацию исследовательской, творческой деятельности, а потом на осмысление и обобщение приобретенных зн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ая стадия — </w:t>
      </w:r>
      <w:r>
        <w:rPr>
          <w:rFonts w:cs="Times New Roman" w:ascii="Times New Roman" w:hAnsi="Times New Roman"/>
          <w:b/>
          <w:bCs/>
          <w:sz w:val="24"/>
          <w:szCs w:val="24"/>
        </w:rPr>
        <w:t>ВЫЗОВ (EVOCATION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ктуализация и обобщение имеющихся у учащегося знаний по данной тем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буждение интереса к изучаемой тем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наружение и осознание недостаточности наличных знан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буждение ученика к активной деятель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Втор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дия</w:t>
      </w:r>
      <w:r>
        <w:rPr>
          <w:rFonts w:cs="Times New Roman" w:ascii="Times New Roman" w:hAnsi="Times New Roman"/>
          <w:b/>
          <w:lang w:val="en-US"/>
        </w:rPr>
        <w:t xml:space="preserve"> — </w:t>
      </w:r>
      <w:r>
        <w:rPr>
          <w:rFonts w:cs="Times New Roman" w:ascii="Times New Roman" w:hAnsi="Times New Roman"/>
          <w:b/>
          <w:bCs/>
          <w:sz w:val="24"/>
          <w:szCs w:val="24"/>
        </w:rPr>
        <w:t>ОСМЫСЛЕНИ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(REALIZATION OF MEANING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ктивное получение новой информаци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мысление новой информаци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отнесение новой информации с собственными знаниям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слеживание процесса познания и собственного поним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я стадия</w:t>
      </w:r>
      <w:r>
        <w:rPr/>
        <w:t>—</w:t>
      </w:r>
      <w:r>
        <w:rPr>
          <w:rFonts w:cs="Times New Roman" w:ascii="Times New Roman" w:hAnsi="Times New Roman"/>
          <w:b/>
          <w:sz w:val="24"/>
          <w:szCs w:val="24"/>
        </w:rPr>
        <w:t xml:space="preserve">РЕФЛЕКСИЯ </w:t>
      </w:r>
      <w:r>
        <w:rPr>
          <w:rFonts w:cs="Times New Roman" w:ascii="Times New Roman" w:hAnsi="Times New Roman"/>
          <w:b/>
          <w:bCs/>
          <w:sz w:val="24"/>
          <w:szCs w:val="24"/>
        </w:rPr>
        <w:t>(REFLECTION) – РАЗМЫШ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остное осмысление, присвоение и обобщение полученной информ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работка собственного отношения к изучаемому материал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явление еще непознанного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нализ процесса изучения материала, собственных мыслительных операций; </w:t>
      </w:r>
    </w:p>
    <w:p>
      <w:pPr>
        <w:pStyle w:val="Normal"/>
        <w:spacing w:lineRule="auto" w:line="360"/>
        <w:ind w:firstLine="3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иск тем и проблем для дальнейшей работы («новый вызов»). </w:t>
      </w:r>
    </w:p>
    <w:p>
      <w:pPr>
        <w:pStyle w:val="Normal"/>
        <w:spacing w:lineRule="auto" w:line="36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я хочу поделиться своими наработками исследования методов и приемов критического мышления на уроках литературного чтения с текстами художественного произведения, которые помогают глубже понимать прочитанное, формируют активную личность, эстетическое развитие, культуру речи. Критически мыслящий учащийся умеет эффективно взаимодействовать с информационными пространствами.</w:t>
      </w:r>
    </w:p>
    <w:p>
      <w:pPr>
        <w:pStyle w:val="Normal"/>
        <w:spacing w:lineRule="auto" w:line="36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так, </w:t>
      </w:r>
      <w:r>
        <w:rPr>
          <w:rFonts w:cs="Times New Roman" w:ascii="Times New Roman" w:hAnsi="Times New Roman"/>
          <w:b/>
          <w:sz w:val="24"/>
          <w:szCs w:val="24"/>
        </w:rPr>
        <w:t>первый прием, или фаза – это кластер «гроздь».</w:t>
      </w:r>
      <w:r>
        <w:rPr>
          <w:rFonts w:cs="Times New Roman" w:ascii="Times New Roman" w:hAnsi="Times New Roman"/>
          <w:sz w:val="24"/>
          <w:szCs w:val="24"/>
        </w:rPr>
        <w:t xml:space="preserve"> На фазе Вызова, это: рассказ по ключевым словам, по заголовку, графическая систематизация материала (кластеры, таблицы, они могут быть разного вида), верные и неверные утверждения. Все высказывания располагаются в определенном порядке, в виде грозди. Работа с кластером «гроздью» очень проста и доступна всем детям.</w:t>
      </w:r>
    </w:p>
    <w:p>
      <w:pPr>
        <w:pStyle w:val="Normal"/>
        <w:spacing w:lineRule="auto" w:line="360"/>
        <w:ind w:firstLine="3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тема урока – это центр (т. е. «гроздь») и от этого центра отходят лучи – крупные смысловые единицы, т.е. термины, понятия. Данный  прием я использую на всех этапах урока.</w:t>
      </w:r>
    </w:p>
    <w:p>
      <w:pPr>
        <w:pStyle w:val="Normal"/>
        <w:spacing w:lineRule="auto" w:line="360"/>
        <w:ind w:firstLine="3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большим удовольствием мои ученики используют этот прием -  </w:t>
      </w:r>
      <w:r>
        <w:rPr>
          <w:rFonts w:cs="Times New Roman" w:ascii="Times New Roman" w:hAnsi="Times New Roman"/>
          <w:b/>
          <w:sz w:val="24"/>
          <w:szCs w:val="24"/>
        </w:rPr>
        <w:t>класте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02920</wp:posOffset>
                </wp:positionV>
                <wp:extent cx="4980940" cy="5371465"/>
                <wp:effectExtent l="5080" t="5715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0960" cy="5371560"/>
                          <a:chOff x="0" y="0"/>
                          <a:chExt cx="4980960" cy="5371560"/>
                        </a:xfrm>
                      </wpg:grpSpPr>
                      <wps:wsp>
                        <wps:cNvSpPr/>
                        <wps:spPr>
                          <a:xfrm>
                            <a:off x="1628280" y="0"/>
                            <a:ext cx="1656720" cy="75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(Наша тем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.Г.Паусто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«Жильцы старого дома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0" y="992520"/>
                            <a:ext cx="148464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«Старый дом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6320" y="1175400"/>
                            <a:ext cx="1484640" cy="68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ФУНТ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(крупная смысловая единиц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1175400"/>
                            <a:ext cx="1388880" cy="68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от СТЕП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(крупная смысловая единиц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760" y="2036520"/>
                            <a:ext cx="1053360" cy="50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ЫЖ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так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6320" y="2746440"/>
                            <a:ext cx="1484640" cy="68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ЧЕРНАЯ кур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(крупная смысловая единиц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6440"/>
                            <a:ext cx="1484640" cy="68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етух ГОРЛ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(крупная смысловая единиц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960" y="2036520"/>
                            <a:ext cx="1072440" cy="50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ЧЕ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о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960" y="3648240"/>
                            <a:ext cx="107244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ВАРЛИ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ету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9280" y="3648240"/>
                            <a:ext cx="105336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ЦЫГА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гадал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4307040"/>
                            <a:ext cx="1053360" cy="43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ЛЯГУШ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4935960"/>
                            <a:ext cx="1053360" cy="43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еросин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ламп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61680" y="99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6040" y="134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5600" y="134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6040" y="203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5960" y="203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1840" y="274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6920" y="274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1840" y="36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6920" y="36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1680" y="430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0120" y="36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8920" y="36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0680" y="232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1680" y="493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9.6pt;width:392.25pt;height:422.95pt" coordorigin="540,792" coordsize="7845,8459">
                <v:roundrect id="shape_0" fillcolor="#d8d8d8" stroked="t" o:allowincell="f" style="position:absolute;left:3105;top:792;width:2608;height:11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(Наша тем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.Г.Паустов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«Жильцы старого дома»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d8d8d8" stroked="t" o:allowincell="f" style="position:absolute;left:3211;top:2355;width:2337;height:7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«Старый дом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d8d8d8" stroked="t" o:allowincell="f" style="position:absolute;left:6046;top:2643;width:2337;height:10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ФУНТ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(крупная смысловая единиц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d8d8d8" stroked="t" o:allowincell="f" style="position:absolute;left:615;top:2643;width:2186;height:10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от СТЕП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(крупная смысловая единиц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d8d8d8" stroked="t" o:allowincell="f" style="position:absolute;left:5141;top:3999;width:1658;height:7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РЫЖ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такса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d8d8d8" stroked="t" o:allowincell="f" style="position:absolute;left:6046;top:5117;width:2337;height:10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ЧЕРНАЯ кур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(крупная смысловая единиц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d8d8d8" stroked="t" o:allowincell="f" style="position:absolute;left:540;top:5117;width:2337;height:10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етух ГОРЛА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(крупная смысловая единиц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d8d8d8" stroked="t" o:allowincell="f" style="position:absolute;left:2063;top:3999;width:1688;height:7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ЧЕ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от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d8d8d8" stroked="t" o:allowincell="f" style="position:absolute;left:2063;top:6537;width:1688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ВАРЛИВ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етух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d8d8d8" stroked="t" o:allowincell="f" style="position:absolute;left:5216;top:6537;width:1658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ЦЫГА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гадалка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d8d8d8" stroked="t" o:allowincell="f" style="position:absolute;left:3557;top:7575;width:1658;height:6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ЛЯГУШКА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d8d8d8" stroked="t" o:allowincell="f" style="position:absolute;left:3557;top:8565;width:1658;height:6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еросин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лампа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17;top:23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802;top:29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045;top:29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802;top:39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046;top:39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06;top:51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78;top:51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06;top:65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78;top:65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417;top:75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753;top:65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216;top:65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140;top:444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417;top:85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веду прием кластера, который использую на уроке литературного чтения, при изучении темы: К.Г.Паустовский «Жильцы старого дома». </w:t>
      </w:r>
    </w:p>
    <w:p>
      <w:pPr>
        <w:pStyle w:val="Header"/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  <w:t xml:space="preserve">                                                                                </w:t>
      </w:r>
    </w:p>
    <w:p>
      <w:pPr>
        <w:pStyle w:val="Header"/>
        <w:spacing w:before="120" w:after="0"/>
        <w:ind w:firstLine="567"/>
        <w:rPr>
          <w:b/>
          <w:b/>
          <w:u w:val="single"/>
        </w:rPr>
      </w:pPr>
      <w:r>
        <w:rPr>
          <w:b/>
          <w:u w:val="single"/>
        </w:rPr>
        <w:t xml:space="preserve">Пример кластера                                                                                  </w:t>
      </w:r>
    </w:p>
    <w:p>
      <w:pPr>
        <w:pStyle w:val="Normal"/>
        <w:spacing w:lineRule="auto" w:line="360" w:before="240" w:after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работать с «гроздьями» - сове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текст, с которым будете работать, оцените текст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ли разбивать на «грозди».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выделить большие и малые смысловые единицы (это могут быть вопросы, ключевые слова по всему тексту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вучьте «грозди» - т.е. смысловые единиц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е связь между «гроздью» и «веточками» кластера и объясните возникшие связ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торая фаза – реализация смысла (или осмысление).</w:t>
      </w:r>
      <w:r>
        <w:rPr>
          <w:rFonts w:cs="Times New Roman" w:ascii="Times New Roman" w:hAnsi="Times New Roman"/>
          <w:sz w:val="24"/>
          <w:szCs w:val="24"/>
        </w:rPr>
        <w:t xml:space="preserve"> Стадия осмысления помогает воспринимать изучаемый материал и переходить от знания «старого» к  «новому». Здесь я использую методы активного чтения: «Чтение с остановками» и «Чтение с разметкой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тод «Чтение с остановками»</w:t>
      </w:r>
      <w:r>
        <w:rPr>
          <w:rFonts w:cs="Times New Roman" w:ascii="Times New Roman" w:hAnsi="Times New Roman"/>
          <w:sz w:val="24"/>
          <w:szCs w:val="24"/>
        </w:rPr>
        <w:t xml:space="preserve"> - выглядит так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названия произвед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рассказ построен именно так?</w:t>
      </w:r>
    </w:p>
    <w:p>
      <w:pPr>
        <w:pStyle w:val="Normal"/>
        <w:numPr>
          <w:ilvl w:val="0"/>
          <w:numId w:val="7"/>
        </w:numPr>
        <w:spacing w:lineRule="auto" w:line="360" w:before="0" w:after="36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ут развиваться события дальше?</w:t>
      </w:r>
    </w:p>
    <w:p>
      <w:pPr>
        <w:pStyle w:val="Normal"/>
        <w:spacing w:lineRule="auto" w:line="360" w:before="0" w:after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сле нескольких остановок я использую прием </w:t>
      </w:r>
      <w:r>
        <w:rPr>
          <w:rFonts w:cs="Times New Roman" w:ascii="Times New Roman" w:hAnsi="Times New Roman"/>
          <w:b/>
          <w:sz w:val="24"/>
          <w:szCs w:val="24"/>
        </w:rPr>
        <w:t>«Дерево предсказаний»</w:t>
      </w:r>
      <w:r>
        <w:rPr>
          <w:rFonts w:cs="Times New Roman" w:ascii="Times New Roman" w:hAnsi="Times New Roman"/>
          <w:sz w:val="24"/>
          <w:szCs w:val="24"/>
        </w:rPr>
        <w:t>, который провожу по группам. Дети с удовольствием работают по этому приему. На стрелочках, т.е. линиях соединения – ребята записывают объяснения своим версиям.</w:t>
      </w:r>
    </w:p>
    <w:p>
      <w:pPr>
        <w:pStyle w:val="Header"/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spacing w:before="120" w:after="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5114925" cy="251396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2513880"/>
                          <a:chOff x="0" y="0"/>
                          <a:chExt cx="5114880" cy="2513880"/>
                        </a:xfrm>
                      </wpg:grpSpPr>
                      <wps:wsp>
                        <wps:cNvSpPr/>
                        <wps:spPr>
                          <a:xfrm>
                            <a:off x="1562040" y="0"/>
                            <a:ext cx="1962000" cy="162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твол дере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.Что будет дальше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.Чем закончится рассказ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.Что может произойти в рассказе с таким название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36440"/>
                            <a:ext cx="115236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 группа 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 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040" y="951120"/>
                            <a:ext cx="126684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 группа 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3560" y="2069640"/>
                            <a:ext cx="1305000" cy="44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 группа 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43040" y="1621800"/>
                            <a:ext cx="20160" cy="44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50920" y="1279440"/>
                            <a:ext cx="410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4040" y="1279440"/>
                            <a:ext cx="32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pt;width:402.75pt;height:198pt" coordorigin="1260,140" coordsize="8055,3960">
                <v:roundrect id="shape_0" fillcolor="#d8d8d8" stroked="t" o:allowincell="f" style="position:absolute;left:3720;top:140;width:3089;height:25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твол дере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.Что будет дальше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.Чем закончится рассказ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.Что может произойти в рассказе с таким названием?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1260;top:1772;width:1814;height:7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 xml:space="preserve"> группа 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 xml:space="preserve"> в.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7320;top:1638;width:1994;height:8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 xml:space="preserve"> группа 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в.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305;top:3399;width:2054;height:6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 xml:space="preserve"> группа 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II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в.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shape id="shape_0" stroked="t" o:allowincell="f" style="position:absolute;left:5265;top:2694;width:31;height:70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3;top:2155;width:645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10;top:2155;width:51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rPr/>
      </w:pPr>
      <w:r>
        <w:rPr/>
      </w:r>
    </w:p>
    <w:p>
      <w:pPr>
        <w:pStyle w:val="Header"/>
        <w:spacing w:before="120" w:after="0"/>
        <w:ind w:firstLine="567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Дерево предсказаний</w:t>
      </w:r>
    </w:p>
    <w:p>
      <w:pPr>
        <w:pStyle w:val="Header"/>
        <w:spacing w:before="120" w:after="0"/>
        <w:ind w:firstLine="567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spacing w:before="120" w:after="0"/>
        <w:ind w:firstLine="567"/>
        <w:jc w:val="right"/>
        <w:rPr/>
      </w:pPr>
      <w:r>
        <w:rPr/>
      </w:r>
    </w:p>
    <w:p>
      <w:pPr>
        <w:pStyle w:val="Normal"/>
        <w:spacing w:lineRule="auto" w:line="360"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имулирования внимательного чтения я использую метод «Чтение с разметкой»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отводится 10 – 15 минут, чтение индивидуальное. Здесь можно использовать прием </w:t>
      </w:r>
      <w:r>
        <w:rPr>
          <w:rFonts w:cs="Times New Roman" w:ascii="Times New Roman" w:hAnsi="Times New Roman"/>
          <w:b/>
          <w:sz w:val="24"/>
          <w:szCs w:val="24"/>
        </w:rPr>
        <w:t>«Инсерт»</w:t>
      </w:r>
      <w:r>
        <w:rPr>
          <w:rFonts w:cs="Times New Roman" w:ascii="Times New Roman" w:hAnsi="Times New Roman"/>
          <w:sz w:val="24"/>
          <w:szCs w:val="24"/>
        </w:rPr>
        <w:t xml:space="preserve">. Как работать по приему </w:t>
      </w:r>
      <w:r>
        <w:rPr>
          <w:rFonts w:cs="Times New Roman" w:ascii="Times New Roman" w:hAnsi="Times New Roman"/>
          <w:b/>
          <w:sz w:val="24"/>
          <w:szCs w:val="24"/>
        </w:rPr>
        <w:t>«Инсерт»</w:t>
      </w:r>
      <w:r>
        <w:rPr>
          <w:rFonts w:cs="Times New Roman" w:ascii="Times New Roman" w:hAnsi="Times New Roman"/>
          <w:sz w:val="24"/>
          <w:szCs w:val="24"/>
        </w:rPr>
        <w:t>? Я раздаю карточки с автобиографией писателя, поэта. Прочитать текст и сделать пометки значками. Эти значки дети ставят по ходу чтения на пол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rFonts w:cs="Times New Roman" w:ascii="Times New Roman" w:hAnsi="Times New Roman"/>
          <w:sz w:val="24"/>
          <w:szCs w:val="24"/>
        </w:rPr>
        <w:t>» - уже знал                          «-» - думал по- другому</w:t>
      </w:r>
    </w:p>
    <w:p>
      <w:pPr>
        <w:pStyle w:val="Normal"/>
        <w:spacing w:lineRule="auto" w:line="360" w:before="0" w:after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+» - новое для меня               «?» - не понял, есть вопросы</w:t>
      </w:r>
    </w:p>
    <w:p>
      <w:pPr>
        <w:pStyle w:val="Normal"/>
        <w:spacing w:lineRule="auto" w:line="360"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работы с текстом я предлагаю ребятам написать небольшое «эссе» (маленькое сочинение), в котором ребята в свободной форме выражают свои мысли по данной теме. Суть этого метода не только в том, чтобы выразить свои мысли в письменной форме, но и поделиться с другими. Нельзя оценивать эти «эссе» с точки грамотности, их нужно рассматривать, как способы развития мышления и формирования культуры чтения.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Третья фаза – фаза рефлексии (размышление).</w:t>
      </w:r>
      <w:r>
        <w:rPr>
          <w:rFonts w:cs="Times New Roman" w:ascii="Times New Roman" w:hAnsi="Times New Roman"/>
          <w:sz w:val="24"/>
          <w:szCs w:val="24"/>
        </w:rPr>
        <w:t xml:space="preserve"> На стадии рефлексии (размышление) идут не только логические умозаключения, но и эмоциональные переживания. Итоговая рефлексия может стать выходом на новое знание: исследование, эссе (размышление в письменной форме) или приём «Синквейн» (фразеологическое пятистишие). </w:t>
      </w:r>
    </w:p>
    <w:p>
      <w:pPr>
        <w:pStyle w:val="Normal"/>
        <w:tabs>
          <w:tab w:val="clear" w:pos="708"/>
          <w:tab w:val="left" w:pos="-1260" w:leader="none"/>
        </w:tabs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260" w:leader="none"/>
        </w:tabs>
        <w:ind w:left="8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строка - название стихотворения, тема - обычно сущ - ое.</w:t>
      </w:r>
    </w:p>
    <w:p>
      <w:pPr>
        <w:pStyle w:val="Normal"/>
        <w:tabs>
          <w:tab w:val="clear" w:pos="708"/>
          <w:tab w:val="left" w:pos="-1260" w:leader="none"/>
        </w:tabs>
        <w:ind w:left="8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строка - описание темы, 2 прилагательных.</w:t>
      </w:r>
    </w:p>
    <w:p>
      <w:pPr>
        <w:pStyle w:val="Normal"/>
        <w:tabs>
          <w:tab w:val="clear" w:pos="708"/>
          <w:tab w:val="left" w:pos="-1260" w:leader="none"/>
        </w:tabs>
        <w:ind w:left="8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строка - действие. Обычно 3 глагола, относящихся к теме.</w:t>
      </w:r>
    </w:p>
    <w:p>
      <w:pPr>
        <w:pStyle w:val="Normal"/>
        <w:tabs>
          <w:tab w:val="clear" w:pos="708"/>
          <w:tab w:val="left" w:pos="-1260" w:leader="none"/>
        </w:tabs>
        <w:ind w:left="3600" w:hanging="27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строка - чувство, фраза из 4 слов, выражающих отношение</w:t>
      </w:r>
    </w:p>
    <w:p>
      <w:pPr>
        <w:pStyle w:val="Normal"/>
        <w:tabs>
          <w:tab w:val="clear" w:pos="708"/>
          <w:tab w:val="left" w:pos="-1260" w:leader="none"/>
        </w:tabs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 к теме.</w:t>
      </w:r>
    </w:p>
    <w:p>
      <w:pPr>
        <w:pStyle w:val="Normal"/>
        <w:tabs>
          <w:tab w:val="clear" w:pos="708"/>
          <w:tab w:val="left" w:pos="-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 строка- повторение сути «синоним» 1 строки, обычно сущ.</w:t>
      </w:r>
    </w:p>
    <w:p>
      <w:pPr>
        <w:pStyle w:val="Normal"/>
        <w:tabs>
          <w:tab w:val="clear" w:pos="708"/>
          <w:tab w:val="left" w:pos="-12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при изучении темы «Имя существительное» мои ученики составили такой </w:t>
      </w:r>
      <w:r>
        <w:rPr>
          <w:rFonts w:cs="Times New Roman" w:ascii="Times New Roman" w:hAnsi="Times New Roman"/>
          <w:b/>
          <w:sz w:val="24"/>
          <w:szCs w:val="24"/>
        </w:rPr>
        <w:t>Синквейн: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ое.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ённое, неодушевлённое.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, отвечает, обозначает.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 изменяются по родам, числам, падежам.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речи.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юбой из трех фаз урока я использую один из простых приемов: это – </w:t>
      </w:r>
      <w:r>
        <w:rPr>
          <w:rFonts w:cs="Times New Roman" w:ascii="Times New Roman" w:hAnsi="Times New Roman"/>
          <w:b/>
          <w:sz w:val="24"/>
          <w:szCs w:val="24"/>
        </w:rPr>
        <w:t>Таблица «тонких»  и «толстых» вопросов».</w:t>
      </w:r>
      <w:r>
        <w:rPr>
          <w:rFonts w:cs="Times New Roman" w:ascii="Times New Roman" w:hAnsi="Times New Roman"/>
          <w:sz w:val="24"/>
          <w:szCs w:val="24"/>
        </w:rPr>
        <w:t xml:space="preserve"> На фазе Вызова - задаю вопросы, на которые мои ученики хотели бы получить ответы при изучении темы. На фазе Осмысления – этот прием служит для фиксации вопросов по ходу чтения. На фазе Рефлексии – служит для понимания пройденного.А сама таблица «тонких»  и «толстых» вопросов» выглядит так: в левой части таблицы – простые «тонкие» вопросы, в правой части – «толстые» вопросы, т.е. сложные,  которые требуют от учащихся полных ответов.</w:t>
      </w:r>
    </w:p>
    <w:p>
      <w:pPr>
        <w:pStyle w:val="Normal"/>
        <w:spacing w:lineRule="auto" w:line="360"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и по теме: А.Н.Толстой «Детство Никиты» могут быть таки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то будет героем произведения?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жанру относится произведение?</w:t>
      </w:r>
    </w:p>
    <w:p>
      <w:pPr>
        <w:pStyle w:val="Normal"/>
        <w:numPr>
          <w:ilvl w:val="0"/>
          <w:numId w:val="8"/>
        </w:numPr>
        <w:spacing w:lineRule="auto" w:line="360" w:before="0" w:after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чувства вызвал у вас этот отрывок?</w:t>
      </w:r>
    </w:p>
    <w:p>
      <w:pPr>
        <w:pStyle w:val="Normal"/>
        <w:spacing w:lineRule="auto" w:line="360" w:before="0" w:after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ить свою работу на уроке и работу всей группы можно, заполнив </w:t>
      </w:r>
      <w:r>
        <w:rPr/>
        <w:t>таблицу «Двойной дневник»:</w:t>
      </w:r>
    </w:p>
    <w:tbl>
      <w:tblPr>
        <w:tblW w:w="3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</w:tblGrid>
      <w:tr>
        <w:trPr>
          <w:trHeight w:val="62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ивлекло моё внимание в текс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комментари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ножество вопросов по каждой фазе урока, но нет смысла их перечислять. Ведь критическое мышление – это система мыслительных стратегий и коммуникативных качеств, позволяющих эффективно взаимодействовать с информационной реальностью и очевидно, что все методы и приемы РКМ дают возможнос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 совершенствовать творческий потенциал учащихс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ознавательное отношение к прочитанном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ложительное отношение к заданиям творческого и проблемного характер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приемы и методы РКМ учат учащихся рефлексировать свою деятельность и развивать коммуникативную культур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некоторые методы и приемы технологии развития критического мышления через чтение и письмо, я смогла добиться следующих результат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ла отношение детей к уроку литературного чт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ла у учащихся отношения к собственным ошибкам и затруднениям, возникающим в ходе работы над художественным текстом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ую учащихся к дальнейшей деятель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 атмосферу доверия, сотрудничества в системе „учитель – ученик - класс”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атываю осознанное отношение к индивидуальной, групповой и коллективн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ю на заме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, которые хотят использовать в своей работе тех</w:t>
        <w:softHyphen/>
        <w:t>нологию РКМЧП, нередко задают много вопросов. Приво</w:t>
        <w:softHyphen/>
        <w:t>дим ответы на некотор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Хватит ли времени на уроке, чтобы успеть реализовать трехстадийную модель технологии РКМЧП? </w:t>
      </w:r>
      <w:r>
        <w:rPr>
          <w:rFonts w:cs="Times New Roman" w:ascii="Times New Roman" w:hAnsi="Times New Roman"/>
          <w:iCs/>
          <w:sz w:val="24"/>
          <w:szCs w:val="24"/>
        </w:rPr>
        <w:t>Вс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ы технологии РКМЧП не обязательно имеют место на од</w:t>
        <w:softHyphen/>
        <w:t>ном уроке, это может быть серия уроков. Но очень важ</w:t>
        <w:softHyphen/>
        <w:t xml:space="preserve">но, чтобы цикл «вызов - осмысление содержания - </w:t>
        <w:softHyphen/>
        <w:t>рефлексия» был завершен и имел выход на следующий «вызо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 если в конце урока школьники не все уяснили или на этапе рефлексии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чают «неправильно»</w:t>
      </w:r>
      <w:r>
        <w:rPr>
          <w:rFonts w:cs="Times New Roman" w:ascii="Times New Roman" w:hAnsi="Times New Roman"/>
          <w:sz w:val="24"/>
          <w:szCs w:val="24"/>
        </w:rPr>
        <w:t>? Технология РКМЧП не является единственной панацеей. Если вы ста</w:t>
        <w:softHyphen/>
        <w:t>вите цель сформировать определенные знания, то имен</w:t>
        <w:softHyphen/>
        <w:t>но, исходя из этой цели, и конструируется урок. Но желательно сохранить демократическую атмосферу урока, на котором ученики имеют  возможность свободно высказыва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колько всего приемов есть в этой технологии? </w:t>
      </w:r>
      <w:r>
        <w:rPr>
          <w:rFonts w:cs="Times New Roman" w:ascii="Times New Roman" w:hAnsi="Times New Roman"/>
          <w:sz w:val="24"/>
          <w:szCs w:val="24"/>
        </w:rPr>
        <w:t>Очень много. Все они увязаны с базовой моделью «вы</w:t>
        <w:softHyphen/>
        <w:t>зов - осмысление содержания - рефлекс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ажен ли набор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ледовательность приемов? </w:t>
      </w:r>
      <w:r>
        <w:rPr>
          <w:rFonts w:cs="Times New Roman" w:ascii="Times New Roman" w:hAnsi="Times New Roman"/>
          <w:sz w:val="24"/>
          <w:szCs w:val="24"/>
        </w:rPr>
        <w:t>Нет, можно использовать те приемы, к которым привыкли учи</w:t>
        <w:softHyphen/>
        <w:t>теля. Главное, чтобы они способствовали достижению ос</w:t>
        <w:softHyphen/>
        <w:t>новных целей, которые ставите вы и ваши уче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ак часто необходимо использовать тех</w:t>
        <w:softHyphen/>
        <w:t xml:space="preserve">нологию? </w:t>
      </w:r>
      <w:r>
        <w:rPr>
          <w:rFonts w:cs="Times New Roman" w:ascii="Times New Roman" w:hAnsi="Times New Roman"/>
          <w:sz w:val="24"/>
          <w:szCs w:val="24"/>
        </w:rPr>
        <w:t>Сами приемы можно и нужно использовать по мере необходимости для достижения конкретных целей. Можно использовать практически все «старые приемы». Суть ведь не в них, а в принци</w:t>
        <w:softHyphen/>
        <w:t>пах и в модели «Вызов - осмысление со</w:t>
        <w:softHyphen/>
        <w:t>держания - рефлекс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 можно ли использовать приемы техно</w:t>
        <w:softHyphen/>
        <w:t xml:space="preserve">логии не в системе? </w:t>
      </w:r>
      <w:r>
        <w:rPr>
          <w:rFonts w:cs="Times New Roman" w:ascii="Times New Roman" w:hAnsi="Times New Roman"/>
          <w:sz w:val="24"/>
          <w:szCs w:val="24"/>
        </w:rPr>
        <w:t>Почему бы и нет. Только результаты будут несколько иными. Ведь вы в этом случае ставите другие цели. И приемы срабатывают (или, порой, не сра</w:t>
        <w:softHyphen/>
        <w:t>батывают) для этих це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rFonts w:ascii="Times New Roman" w:hAnsi="Times New Roman" w:cs="Times New Roman"/>
      <w:b/>
      <w:bCs/>
      <w:i/>
      <w:iCs/>
      <w:sz w:val="21"/>
      <w:szCs w:val="21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41:00Z</dcterms:created>
  <dc:creator>ADMIN</dc:creator>
  <dc:description/>
  <cp:keywords/>
  <dc:language>en-US</dc:language>
  <cp:lastModifiedBy>Valentina</cp:lastModifiedBy>
  <dcterms:modified xsi:type="dcterms:W3CDTF">2012-12-15T16:33:00Z</dcterms:modified>
  <cp:revision>28</cp:revision>
  <dc:subject/>
  <dc:title/>
</cp:coreProperties>
</file>