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 xml:space="preserve"> 2                                       School Life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Primary Schools in England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part I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810"/>
        <w:gridCol w:w="26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Э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чебный материал с указанием задан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im: get ready to speak about the Primary schools in    England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 xml:space="preserve">To know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 Vocabulary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some information about Primary schools in GB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 xml:space="preserve">To be able to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use the active Vocabulary of the lesson in speech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gue your point of view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compare the primary school in England &amp; Russia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>
          <w:trHeight w:val="60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Your aim: </w:t>
            </w:r>
            <w:r>
              <w:rPr>
                <w:lang w:val="en-US"/>
              </w:rPr>
              <w:t>check yourself what you’ve learnt about the Primary schools in    Englan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Task: </w:t>
            </w:r>
            <w:r>
              <w:rPr>
                <w:b/>
                <w:i/>
                <w:lang w:val="en-US"/>
              </w:rPr>
              <w:t>true or false? Correct the false statemen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 school year always begins on the first of Septemb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 GB school begins at the age of fiv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nglish pupils often play outdoo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nglish pupils leave school at the age of fifte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 English think that Monday is a good day to start schoo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lasses usually begin at nine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Task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match the sentence par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upils usually begin their school year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y don’t have any books or bags with them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eachers usually read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 England the school year begins in September but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upils have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any boys and girls usually …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-C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se CF in your answers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5" w:hanging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afraid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agree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 </w:t>
            </w:r>
            <w:r>
              <w:rPr>
                <w:lang w:val="en-US"/>
              </w:rPr>
              <w:t>this</w:t>
            </w:r>
            <w:r>
              <w:rPr/>
              <w:t xml:space="preserve"> </w:t>
            </w:r>
            <w:r>
              <w:rPr>
                <w:lang w:val="en-US"/>
              </w:rPr>
              <w:t>statement</w:t>
            </w:r>
            <w:r>
              <w:rPr/>
              <w:t xml:space="preserve"> –боюсь, я не могу согласиться с этим утверждением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fact</w:t>
            </w:r>
            <w:r>
              <w:rPr/>
              <w:t xml:space="preserve"> – на самом деле, действитель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ork independentl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heck the task with the ke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k in pairs (P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lang w:val="en-US"/>
              </w:rPr>
              <w:t xml:space="preserve"> –P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se CF in your answer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s far as I know – </w:t>
            </w:r>
            <w:r>
              <w:rPr/>
              <w:t>насколько</w:t>
            </w:r>
            <w:r>
              <w:rPr>
                <w:lang w:val="en-US"/>
              </w:rPr>
              <w:t xml:space="preserve"> 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знаю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f I am not mistaken – </w:t>
            </w:r>
            <w:r>
              <w:rPr/>
              <w:t>если</w:t>
            </w:r>
            <w:r>
              <w:rPr>
                <w:lang w:val="en-US"/>
              </w:rPr>
              <w:t xml:space="preserve"> 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ошибаюс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ork independently, do the task in writing;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exchange the information with your desk-mate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nd the Grammar Tense and the word order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not always on the first day of the month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en-US"/>
              </w:rPr>
              <w:t>a glass of milk or a glass of orange juice at eleve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s there is no need for these things on their first day at schoo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on the first Tuesday of Septembe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usually leave school at the age of sixtee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fairy-tails and stories in class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Task: </w:t>
            </w:r>
            <w:r>
              <w:rPr>
                <w:b/>
                <w:i/>
                <w:lang w:val="en-US"/>
              </w:rPr>
              <w:t>answer the questio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hen does school begin in GB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t what age do children usually begin school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 English school year never begins on Monday, isn’t it? Why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hen do classes usually begin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lasses are not formal. Prove i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 schoolchildren have classes outdoors?</w:t>
            </w:r>
          </w:p>
          <w:p>
            <w:pPr>
              <w:pStyle w:val="Normal"/>
              <w:ind w:left="4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Task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compare the Primary school in Russia and England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5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9"/>
              <w:gridCol w:w="2790"/>
            </w:tblGrid>
            <w:tr>
              <w:trPr/>
              <w:tc>
                <w:tcPr>
                  <w:tcW w:w="2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 xml:space="preserve">           </w:t>
                  </w:r>
                  <w:r>
                    <w:rPr>
                      <w:b/>
                      <w:lang w:val="en-US"/>
                    </w:rPr>
                    <w:t>In Russia</w:t>
                  </w:r>
                </w:p>
              </w:tc>
              <w:tc>
                <w:tcPr>
                  <w:tcW w:w="27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 xml:space="preserve">         </w:t>
                  </w:r>
                  <w:r>
                    <w:rPr>
                      <w:b/>
                      <w:lang w:val="en-US"/>
                    </w:rPr>
                    <w:t>In England</w:t>
                  </w:r>
                </w:p>
              </w:tc>
            </w:tr>
            <w:tr>
              <w:trPr/>
              <w:tc>
                <w:tcPr>
                  <w:tcW w:w="27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 In Russia school begins at the age of seven.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 But in England school begins at the age of five.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Your aim: </w:t>
            </w:r>
            <w:r>
              <w:rPr>
                <w:b/>
                <w:i/>
                <w:lang w:val="en-US"/>
              </w:rPr>
              <w:t>develop your speech skill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Task: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summarize all the information about the primary school in GB and speak about it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Your aim: </w:t>
            </w:r>
            <w:r>
              <w:rPr>
                <w:b/>
                <w:i/>
                <w:lang w:val="en-US"/>
              </w:rPr>
              <w:t>return to the beginning of the lesson, look through the aims and give your self a mark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Your aim: </w:t>
            </w:r>
            <w:r>
              <w:rPr>
                <w:b/>
                <w:i/>
                <w:lang w:val="en-US"/>
              </w:rPr>
              <w:t>choose the home task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ould you like to get more information about the Primary school in GB, then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tudy ex.12 p.10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 ex. 13 p.10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 ex.14 p. 1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 - level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ank you!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1:38:00Z</dcterms:created>
  <dc:creator>Самойлова</dc:creator>
  <dc:description/>
  <cp:keywords/>
  <dc:language>en-US</dc:language>
  <cp:lastModifiedBy>Татьяна Григорьевна Африкян</cp:lastModifiedBy>
  <cp:lastPrinted>2005-03-08T14:18:00Z</cp:lastPrinted>
  <dcterms:modified xsi:type="dcterms:W3CDTF">2020-11-27T09:01:00Z</dcterms:modified>
  <cp:revision>7</cp:revision>
  <dc:subject/>
  <dc:title>Б-М 2                            Primary Schools in England</dc:title>
</cp:coreProperties>
</file>