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School Life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Summary Revision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I. Fill in a suitable word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They have English … a week: on Monday and Friday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She is never … for her classes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We have got many … on our timetabl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In GB children begin  school …  five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He usually … house at 8 o’clock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Do you like to … at school?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We should … a lot of English words … 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Dick can …  well. Maths is his favourite school … 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Your answer is … 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 are going to the swimming pool. Can you … us after classes?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b/>
          <w:lang w:val="en-US"/>
        </w:rPr>
        <w:t>II. Give 3 forms of the following verbs and translate them into Russian.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to leave                             7. to spend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to meet                              8. to laugh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to join                               9. to study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to sing                              10. to work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to count                            11. to get on (with smb.)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to learn                             12. to be (over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II. Fill in the right preposition (where necessary)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… </w:t>
      </w:r>
      <w:r>
        <w:rPr>
          <w:lang w:val="en-US"/>
        </w:rPr>
        <w:t>Tuesday we usually get up rather early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He never goes to school … ca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Our classes are over … half past tw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What happened … him … Friday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This school is … for its school museum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There many subjects… the timetable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Bill is never late … school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Will you join … me?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He never laughs … children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We get … … Nick very well. We sit … the same desk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IV. Complete the taq-questions.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>Mary counts well, …?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Mr. Brown left for Canada last Monday, …?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>He has got two brothers,…?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>He doesn’t study English at school, …?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His answer was poor, …?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>They can’t sing well, … ?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>We must learn the poem by heart, … ?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>You don’t meet him every day, ...?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>We are going to the museum, ... ?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>They don’t usually spend their summer holidays in town, …?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V. Answer the questions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When does the school year in GB usually begin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Do schools in GB have names or numbers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At what age do children usually begin school?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How many years do children spend in infant school?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At what age do English children leave junior school?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How many days a week do English children go to school?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When do their classes usually begin?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What subjects are there on their timetabl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</w:t>
      </w:r>
      <w:r>
        <w:rPr>
          <w:b/>
          <w:i/>
          <w:lang w:val="en-US"/>
        </w:rPr>
        <w:t>GOOD LUCK TO YOU!</w:t>
      </w:r>
    </w:p>
    <w:sectPr>
      <w:type w:val="nextPage"/>
      <w:pgSz w:w="11906" w:h="16838"/>
      <w:pgMar w:left="126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6:20:00Z</dcterms:created>
  <dc:creator>Самойлова</dc:creator>
  <dc:description/>
  <cp:keywords/>
  <dc:language>en-US</dc:language>
  <cp:lastModifiedBy>Марина</cp:lastModifiedBy>
  <cp:lastPrinted>2004-11-08T08:53:00Z</cp:lastPrinted>
  <dcterms:modified xsi:type="dcterms:W3CDTF">2015-10-04T15:34:00Z</dcterms:modified>
  <cp:revision>5</cp:revision>
  <dc:subject/>
  <dc:title>School Life  </dc:title>
</cp:coreProperties>
</file>