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спект игры-драматизации</w:t>
      </w:r>
    </w:p>
    <w:p>
      <w:pPr>
        <w:pStyle w:val="Style1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ля детей старшей группы  </w:t>
      </w:r>
    </w:p>
    <w:p>
      <w:pPr>
        <w:pStyle w:val="Style1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мотивам произведения С.Я. Марша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Сказка о глупом мышонке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</w:rPr>
        <w:t xml:space="preserve">Цель: </w:t>
      </w:r>
      <w:r>
        <w:rPr/>
        <w:t>учить детей играть в знакомую сказку, самостоятельно выполнять действия в соответствии с ро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Задачи:</w:t>
      </w:r>
      <w:r>
        <w:rPr/>
        <w:t xml:space="preserve"> познакомить с произведением С.Я.Маршака «Сказка о глупом мышонке»;</w:t>
      </w:r>
    </w:p>
    <w:p>
      <w:pPr>
        <w:pStyle w:val="Normal"/>
        <w:rPr/>
      </w:pPr>
      <w:r>
        <w:rPr/>
        <w:t xml:space="preserve">              </w:t>
      </w:r>
      <w:r>
        <w:rPr/>
        <w:t>учить вспоминать и рассказывать сюжет сказки, изготавливать вместе с педагогом декорации из окружающих бытовых предметов;</w:t>
      </w:r>
    </w:p>
    <w:p>
      <w:pPr>
        <w:pStyle w:val="Normal"/>
        <w:rPr/>
      </w:pPr>
      <w:r>
        <w:rPr/>
        <w:t xml:space="preserve">              </w:t>
      </w:r>
      <w:r>
        <w:rPr/>
        <w:t>закрепить умение детей передавать голосом речевые интонации различных персонажей;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воспитывать доброжелательное отношение друг к другу в процессе анализа детской деяте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Материал и оборудование</w:t>
      </w:r>
      <w:r>
        <w:rPr/>
        <w:t>: маски – шапочки, элементы костюмов «кошка», «мышонок», «мышь», «утка», «лошадь», «жаба», «курица», «свинья», «щука»; карточки для распределния ролей; элементы декораций; карточки красного и зеленого цвета для проведения анализа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Предварительная работа</w:t>
      </w:r>
      <w:r>
        <w:rPr/>
        <w:t>: Чтение и анализ произведения С.Я.Маршака «Сказка о глупом мышонке», проигрывание этюдов по сказке, рисование на тему «Герой сказки», упражнения на развитие интонационной выраз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Ход  игры:</w:t>
      </w:r>
    </w:p>
    <w:tbl>
      <w:tblPr>
        <w:tblW w:w="10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970"/>
      </w:tblGrid>
      <w:tr>
        <w:trPr>
          <w:trHeight w:val="2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и приемы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взрослого</w:t>
            </w:r>
          </w:p>
        </w:tc>
      </w:tr>
      <w:tr>
        <w:trPr>
          <w:trHeight w:val="15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ое оформ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емент сюрпри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 к дет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пределение ро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оваривание скороговор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игров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ети свободно располагаются в группе, воспитатель располагается в месте наибольшего скопления детей и организует совместную деятельност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звучит аудиозапись)</w:t>
            </w:r>
          </w:p>
          <w:p>
            <w:pPr>
              <w:pStyle w:val="Normal"/>
              <w:rPr/>
            </w:pPr>
            <w:r>
              <w:rPr/>
              <w:t>«Внимание, внимание, прослушайте радиосообщение. Только сегодня и  только здесь открывается детский театр…(шум, шипение, запись прерывается)».</w:t>
            </w:r>
          </w:p>
          <w:p>
            <w:pPr>
              <w:pStyle w:val="Normal"/>
              <w:rPr/>
            </w:pPr>
            <w:r>
              <w:rPr/>
              <w:t xml:space="preserve">Ребята, вы слышали радиосообщение? А я что-то ничего не поняла, давайте еще раз подробнее послушаем. </w:t>
            </w:r>
          </w:p>
          <w:p>
            <w:pPr>
              <w:pStyle w:val="Normal"/>
              <w:rPr/>
            </w:pPr>
            <w:r>
              <w:rPr/>
              <w:t>(Дети совместно с воспитателем прослушивают запись еще раз).</w:t>
            </w:r>
          </w:p>
          <w:p>
            <w:pPr>
              <w:pStyle w:val="Normal"/>
              <w:rPr/>
            </w:pPr>
            <w:r>
              <w:rPr/>
              <w:t xml:space="preserve">Детский театр…как интересно? А вы любите ходить в театр, смотреть спектакли? Тогда нам обязательно нужно попасть в этот театр! Кто со мной? </w:t>
            </w:r>
          </w:p>
          <w:p>
            <w:pPr>
              <w:pStyle w:val="Normal"/>
              <w:rPr/>
            </w:pPr>
            <w:r>
              <w:rPr/>
              <w:t>Тогда в путь! Подождите, а кто услышал, как называется театр и где он располагается? Что же делать мы даже названия не узнали? Получается, что в театр мы не попадем? А мне так хотелось!</w:t>
            </w:r>
          </w:p>
          <w:p>
            <w:pPr>
              <w:pStyle w:val="Normal"/>
              <w:rPr/>
            </w:pPr>
            <w:r>
              <w:rPr/>
              <w:t>Я кажется кое-что придумала! А если мы прямо здесь и сейчас сами откроем детский театр? Хотите?</w:t>
            </w:r>
          </w:p>
          <w:p>
            <w:pPr>
              <w:pStyle w:val="Normal"/>
              <w:rPr/>
            </w:pPr>
            <w:r>
              <w:rPr/>
              <w:t xml:space="preserve">Итак, внимание, открывается театр детского сада № 27. А как он называться будет? (Дети придумывают и выбирают название). Где он будет располагаться? Где будет сцена? А зрительный зал? А костюмерная и гримерная? </w:t>
            </w:r>
          </w:p>
          <w:p>
            <w:pPr>
              <w:pStyle w:val="Normal"/>
              <w:rPr/>
            </w:pPr>
            <w:r>
              <w:rPr/>
              <w:t xml:space="preserve">Теперь скажите мне, пожалуйста, а какие театральные профессии вы знаете? Кто хочет быть актером? А зрителями? А можно я буду режиссером? </w:t>
            </w:r>
          </w:p>
          <w:p>
            <w:pPr>
              <w:pStyle w:val="Normal"/>
              <w:rPr/>
            </w:pPr>
            <w:r>
              <w:rPr/>
              <w:t>Чтобы решить какой спектакль мы будем показывать, нам надо вспомнить какие произведения мы с вами читали, обсуждали, слушаю ваши предложения. (Воспитатель выслушивает всех по очереди). Итак, мы играем «Сказку о глупом мышонке», кто ее автор, кто написал эту сказк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 все хотите быть актерами, а мне нужны 2 помощника. Как быть? Может кто-нибудь сам согласится? </w:t>
            </w:r>
          </w:p>
          <w:p>
            <w:pPr>
              <w:pStyle w:val="Normal"/>
              <w:rPr/>
            </w:pPr>
            <w:r>
              <w:rPr/>
              <w:t>Тогда я предлагаю вам распределить роли и обязанности по-честному. Вытягивайте карточку и смотрите, какая роль вас ожидает. Ну что, актеры, проходите в костюмерную, надевайте костюмы. Как только будете готовы, проходите в гримерную, мы вам нанесем настоящий театральный гри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 мы с помощниками, тем временем, будем готовить сцену и декор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Дети самостоятельно выбирают и одевают заранее приготовленные костюмы, маски в соответствии с ролью. Освобожденные от роли дети помогают приготовить декорации  -  кровать мышонка, кресло для мамы-мыши (см. по содержанию), по моделям нанести грим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 время нанесения грима, «режиссер» предлагает произнести скороговорку для того, чтобы речь «актеров» звучала ясно и  четко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33 вагона в ряд тараторят, тараторят, тараторят, тарахтя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Дети совместно с воспитателем воспроизводят содержание сказ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ам понравилась наша игра в театр? Что вам больше всего понравилось? У меня на тарелочке есть карточки красного и зеленого цвета. Подумайте и вспомните как вы выполняли свою роль, оцените себя: если вы хорошо справились со своей ролью и обязанностями -  возьмите зеленую карточку, а если что-то вам не удалось и вы могли справиться лучше – возьмите красную карточку. Спасибо, я думаю те, кто взяли красную карточку в следующий раз будут очень стараться.  А я вам предлагаю еще немного поиграть. Игра называется «Хвалишки». Начиная с меня, мы будем друг друга хвалить. </w:t>
            </w:r>
          </w:p>
          <w:p>
            <w:pPr>
              <w:pStyle w:val="Normal"/>
              <w:rPr/>
            </w:pPr>
            <w:r>
              <w:rPr/>
              <w:t>А я хочу вам от себя сказать «спасибо» и отметить, что вы сегодня играли очень дружно, поддерживали и помогали друг другу, с уважением относились к своим друзьям и гостя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567" w:right="567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03:00Z</dcterms:created>
  <dc:creator>Ольга</dc:creator>
  <dc:description/>
  <cp:keywords/>
  <dc:language>en-US</dc:language>
  <cp:lastModifiedBy>Константин</cp:lastModifiedBy>
  <dcterms:modified xsi:type="dcterms:W3CDTF">2020-11-27T08:03:00Z</dcterms:modified>
  <cp:revision>2</cp:revision>
  <dc:subject/>
  <dc:title/>
</cp:coreProperties>
</file>