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 xml:space="preserve">Тема </w:t>
      </w:r>
      <w:r>
        <w:rPr>
          <w:sz w:val="28"/>
        </w:rPr>
        <w:t>«Образ моего страха»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Цель: </w:t>
      </w:r>
      <w:r>
        <w:rPr>
          <w:sz w:val="28"/>
        </w:rPr>
        <w:t>снижение эмоционального напряжения через манипуляции с предметом страх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0" w:right="0" w:firstLine="709"/>
        <w:jc w:val="both"/>
        <w:rPr/>
      </w:pPr>
      <w:r>
        <w:rPr>
          <w:sz w:val="28"/>
        </w:rPr>
        <w:t>осознание страха через сенсорные канал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0" w:right="0" w:firstLine="709"/>
        <w:jc w:val="both"/>
        <w:rPr/>
      </w:pPr>
      <w:r>
        <w:rPr>
          <w:sz w:val="28"/>
        </w:rPr>
        <w:t>перевод негативных переживаний в позитивн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0" w:right="0" w:firstLine="709"/>
        <w:jc w:val="both"/>
        <w:rPr/>
      </w:pPr>
      <w:r>
        <w:rPr>
          <w:sz w:val="28"/>
        </w:rPr>
        <w:t>повышение психического тонуса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Адресат: </w:t>
      </w:r>
      <w:r>
        <w:rPr>
          <w:sz w:val="28"/>
        </w:rPr>
        <w:t>дошкольники в возрасте 6 лет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Форма:</w:t>
      </w:r>
      <w:r>
        <w:rPr>
          <w:sz w:val="28"/>
        </w:rPr>
        <w:t xml:space="preserve"> индивидуальная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sz w:val="28"/>
        </w:rPr>
        <w:t xml:space="preserve">Материалы к занятию: </w:t>
      </w:r>
      <w:r>
        <w:rPr>
          <w:sz w:val="28"/>
        </w:rPr>
        <w:t>магнитофон, релаксационная музыка, лист бумаги формата А4, гуашь, кисть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sz w:val="28"/>
        </w:rPr>
        <w:t>Структура заня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0" w:right="0" w:firstLine="709"/>
        <w:jc w:val="both"/>
        <w:rPr/>
      </w:pPr>
      <w:r>
        <w:rPr>
          <w:sz w:val="28"/>
        </w:rPr>
        <w:t>Разминка — 2 мину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0" w:right="0" w:firstLine="709"/>
        <w:jc w:val="both"/>
        <w:rPr/>
      </w:pPr>
      <w:r>
        <w:rPr>
          <w:sz w:val="28"/>
        </w:rPr>
        <w:t>Коррекционная часть — 15 мину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0" w:right="0" w:firstLine="709"/>
        <w:jc w:val="both"/>
        <w:rPr/>
      </w:pPr>
      <w:r>
        <w:rPr>
          <w:sz w:val="28"/>
        </w:rPr>
        <w:t>Релаксация — 3 минуты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Разминка 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sz w:val="28"/>
        </w:rPr>
        <w:t xml:space="preserve">      </w:t>
      </w:r>
      <w:r>
        <w:rPr>
          <w:sz w:val="28"/>
        </w:rPr>
        <w:t>Цель: подготовка тела и психики к деятельности, сосредоточение на своём внутреннем мире, освобождение от излишнего нервного напряжения.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sz w:val="28"/>
        </w:rPr>
        <w:t>Упражнение «Росточек под солнцем»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Психолог: </w:t>
      </w:r>
      <w:r>
        <w:rPr>
          <w:sz w:val="28"/>
        </w:rPr>
        <w:t xml:space="preserve">Я предлагаю тебе превратиться в маленькое семечко, которое посадили в землю. (Ребенок сворачивается в клубочек, и обхватывает колени руками)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 </w:t>
      </w:r>
      <w:r>
        <w:rPr>
          <w:b/>
          <w:sz w:val="28"/>
        </w:rPr>
        <w:t>Психолог:</w:t>
      </w:r>
      <w:r>
        <w:rPr>
          <w:sz w:val="28"/>
        </w:rPr>
        <w:t xml:space="preserve"> Теплый луч упал на землю и согрел в ней семечко. Из семечка проклюнулся росток.  Всё чаще пригревает солнышко, росточек начинает расти и тянуться к солнышку. (Ребенок постепенно поднимается и тянется вверх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Психолог:</w:t>
      </w:r>
      <w:r>
        <w:rPr>
          <w:sz w:val="28"/>
        </w:rPr>
        <w:t xml:space="preserve"> Из ростка вырос прекрасный цветок. (Руки поднимаются и разводятся в стороны — цветок расцвел). Нежится цветок на солнышке, подставляет теплу и свету каждый лепесток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акой замечательный цветочек у тебя получился! Расскажи, в какой цветок ты превратился? (Ответ ребенка)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sz w:val="28"/>
        </w:rPr>
        <w:t>Коррекционная часть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Цель: визуализация страха и дальнейшее манипулирование с ним.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sz w:val="28"/>
        </w:rPr>
        <w:t>Упражнение «Расскажи свой страх»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сихолог вместе с ребенком садятся на ковёр (важно, чтобы взрослый и ребенок были на одном уровне). Психолог рассказывает о своих собственных страхах, тем самым показывая , что страх - нормальное человеческое чувство и его не надо стыдиться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Далее идет работа по осознанию страха через сенсорные каналы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Психолог:</w:t>
      </w:r>
      <w:r>
        <w:rPr>
          <w:sz w:val="28"/>
        </w:rPr>
        <w:t xml:space="preserve"> Как ты думаешь, что такое страх? (в основном ответы такие: «Это когда дрожишь. Когда трудно дышать. Когда напрягаются руки и ноги» и т. п.)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Психолог:</w:t>
      </w:r>
      <w:r>
        <w:rPr>
          <w:sz w:val="28"/>
        </w:rPr>
        <w:t xml:space="preserve"> Ты правильно думаешь, страх это неприятное ощущение в теле. А если бы страх имел цвет, то какого бы цвета он был?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В основном присутствует два цвета — черный и красны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Психолог:</w:t>
      </w:r>
      <w:r>
        <w:rPr>
          <w:sz w:val="28"/>
        </w:rPr>
        <w:t xml:space="preserve"> Как ты думаешь, какой страх на вкус? («Фу, он горький как яд» и т. п.)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Психолог:</w:t>
      </w:r>
      <w:r>
        <w:rPr>
          <w:sz w:val="28"/>
        </w:rPr>
        <w:t xml:space="preserve"> А если страх потрогать, то какой он? («Он очень холодный, жесткий, твердый. «У него острые шипы, можно уколоться»)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Психолог:</w:t>
      </w:r>
      <w:r>
        <w:rPr>
          <w:sz w:val="28"/>
        </w:rPr>
        <w:t xml:space="preserve"> Хорошо, а если бы мы могли слышать страх, какой бы он был на слух? («Тихий, шуршащий, как мышка. Шипящий»)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Психолог:</w:t>
      </w:r>
      <w:r>
        <w:rPr>
          <w:sz w:val="28"/>
        </w:rPr>
        <w:t xml:space="preserve"> Замечательно, нам с тобой удалось представить как выглядит страх. А теперь нарисуй, пожалуйста, свой страх. Подумай, какие ты возьмешь для этого цвет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Ребенок садится за стол, получает лист бумаги формата А4, гуашь или акварель и кисть. Психолог оказывает помощь по мере необходимости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После завершения работы, психолог проводит беседу, уточняет, спрашивает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Психолог:</w:t>
      </w:r>
      <w:r>
        <w:rPr>
          <w:sz w:val="28"/>
        </w:rPr>
        <w:t xml:space="preserve"> Ну что ж, рисунок готов. Хочешь ли ты что-нибудь рассказать о нем? Какие чувства у тебя вызывает это изображение?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Психолог:</w:t>
      </w:r>
      <w:r>
        <w:rPr>
          <w:sz w:val="28"/>
        </w:rPr>
        <w:t xml:space="preserve"> А теперь я предлагаю тебе превратиться в волшебника. Хочешь?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ебенок получает волшебную мантию или любой другой атрибут волшебник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Психолог:</w:t>
      </w:r>
      <w:r>
        <w:rPr>
          <w:sz w:val="28"/>
        </w:rPr>
        <w:t xml:space="preserve"> Что бы ты хотел сделать со своим страхом? Ты волшебник. Ты можешь уничтожить страх, превратить во что угодно, украсить так, чтобы он стал добрым. А можешь даже подружиться с ним, если хочешь. Ты волшебник, все в твоих силах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ебенок выбирает любой понравившийся способ или придумывает собственный и реализует свой выбор. Психолог контролирует процесс, помогает по мере необходимости. После завершения работы выясняется эмоциональное самочувствие ребенк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Психолог:</w:t>
      </w:r>
      <w:r>
        <w:rPr>
          <w:sz w:val="28"/>
        </w:rPr>
        <w:t xml:space="preserve"> Очень хорошо! Тебе удалось совершить настоящее волшебство. Что ты сейчас чувствуешь?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sz w:val="28"/>
        </w:rPr>
        <w:t xml:space="preserve">Релаксация 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sz w:val="28"/>
        </w:rPr>
        <w:t xml:space="preserve">      </w:t>
      </w:r>
      <w:r>
        <w:rPr>
          <w:sz w:val="28"/>
        </w:rPr>
        <w:t>Цель: снижение мышечных зажимов, повышения энергетики, уверенности в себе.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sz w:val="28"/>
        </w:rPr>
        <w:t>«Волшебный сон»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sz w:val="28"/>
        </w:rPr>
        <w:t xml:space="preserve">      </w:t>
      </w:r>
      <w:r>
        <w:rPr>
          <w:sz w:val="28"/>
        </w:rPr>
        <w:t>Ребенок садится в удобное кресло или ложится на ковёр. Глаза закрыты, тело расслаблено. Тихо звучит музыка: Ф. Шопен «Ноктюрн №2», В. А. Моцарт «Маленькая ночная серенада» или любая другая спокойная классическая музыка. Ребенок отдыхает и ему снится сон, который рассказывает психолог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«Представь, что ты лежишь на полянке в прекрасный летний день и смотришь в облака. В небе ты видишь самолёт, который постепенно набирает высоту. Проследи за движением самолета. Посмотри как уверенно он рассекает воздух своими крыльями. А теперь вообрази, что ты — самолет и у тебя такие же большие мощные крылья. Представь, что твой самолет разгоняется и, взлетев, набирает высоту. Ты летишь... Что ты чувствуешь, паря над облаками? Запомни это ощущение и возьми его с собой на землю. Ты летишь вниз и приземляешься. Теперь можно открыть глаза»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Психолог:</w:t>
      </w:r>
      <w:r>
        <w:rPr>
          <w:sz w:val="28"/>
        </w:rPr>
        <w:t xml:space="preserve"> Расскажи о своих ощущениях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В следующий раз, когда ты почувствуешь нерешительность, тревогу или страх, представь, что ты взлетаешь над облаками. Вперед и вверх!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Психолог:</w:t>
      </w:r>
      <w:r>
        <w:rPr>
          <w:sz w:val="28"/>
        </w:rPr>
        <w:t xml:space="preserve"> Наше занятие подошло к концу. Мне было очень интересно с тобой. До встречи на следующем занятии!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Symbol" w:cs="SimSun"/>
      <w:color w:val="auto"/>
      <w:kern w:val="2"/>
      <w:sz w:val="24"/>
      <w:szCs w:val="24"/>
      <w:lang w:val="ru-RU" w:eastAsia="ar-SA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ﾌ瑩� 頌�"/>
    <w:qFormat/>
    <w:rPr>
      <w:rFonts w:ascii="OpenSymbol" w:hAnsi="OpenSymbol" w:eastAsia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ascii="Arial" w:hAnsi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SimSun"/>
      <w:color w:val="auto"/>
      <w:kern w:val="2"/>
      <w:sz w:val="20"/>
      <w:szCs w:val="24"/>
      <w:lang w:val="en-US" w:eastAsia="en-US" w:bidi="hi-IN"/>
    </w:rPr>
  </w:style>
  <w:style w:type="paragraph" w:styleId="Style16">
    <w:name w:val="Заголовок"/>
    <w:basedOn w:val="Normal"/>
    <w:qFormat/>
    <w:pPr>
      <w:keepNext w:val="true"/>
      <w:spacing w:before="240" w:after="120"/>
    </w:pPr>
    <w:rPr>
      <w:rFonts w:ascii="Arial" w:hAnsi="Arial" w:eastAsia="SimSun"/>
      <w:sz w:val="28"/>
    </w:rPr>
  </w:style>
  <w:style w:type="paragraph" w:styleId="11">
    <w:name w:val="Название1"/>
    <w:basedOn w:val="Normal"/>
    <w:qFormat/>
    <w:pPr>
      <w:spacing w:before="120" w:after="120"/>
    </w:pPr>
    <w:rPr>
      <w:rFonts w:ascii="Arial" w:hAnsi="Arial"/>
      <w:i/>
      <w:sz w:val="20"/>
    </w:rPr>
  </w:style>
  <w:style w:type="paragraph" w:styleId="12">
    <w:name w:val="Указатель1"/>
    <w:basedOn w:val="Normal"/>
    <w:qFormat/>
    <w:pPr/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6</Words>
  <Characters>4992</Characters>
  <CharactersWithSpaces>4255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9:16:00Z</dcterms:created>
  <dc:creator>Лёха</dc:creator>
  <dc:description/>
  <dc:language>en-US</dc:language>
  <cp:lastModifiedBy/>
  <cp:lastPrinted>2011-04-29T09:29:00Z</cp:lastPrinted>
  <dcterms:modified xsi:type="dcterms:W3CDTF">2014-02-09T12:20:00Z</dcterms:modified>
  <cp:revision>3</cp:revision>
  <dc:subject/>
  <dc:title>Конспект занятия педагога-психолог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K</vt:lpwstr>
  </property>
</Properties>
</file>