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о теме «Русские писател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учащихся по теме “Русские писатели”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умения соотносить произведения  с их автором,</w:t>
            </w:r>
          </w:p>
          <w:p>
            <w:pPr>
              <w:pStyle w:val="Normal"/>
              <w:rPr/>
            </w:pPr>
            <w:r>
              <w:rPr/>
              <w:t xml:space="preserve">развивать навыки выразительного чтения,  речь, память, мышление, внимание учащихся; </w:t>
            </w:r>
          </w:p>
          <w:p>
            <w:pPr>
              <w:pStyle w:val="Normal"/>
              <w:rPr/>
            </w:pPr>
            <w:r>
              <w:rPr/>
              <w:t>воспитывать любовь к русской классической литературе, развивать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ют учебными действиями и умениями  применять знания для решения познавательных, практических и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чебные мотивы и  познавательный интерес, уважение к культуре своего народа, развивать способность к самооценк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УУД (метапредметные)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:</w:t>
            </w:r>
            <w:r>
              <w:rPr>
                <w:i/>
              </w:rPr>
              <w:t xml:space="preserve">  </w:t>
            </w:r>
            <w:r>
              <w:rPr/>
              <w:t>определять и формулировать цель на уроке с помощью учителя; 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:</w:t>
            </w:r>
            <w:r>
              <w:rPr/>
              <w:t xml:space="preserve">  умение выделять информацию, сравнивать, рассуждать; развивать речевые навык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</w:t>
            </w:r>
            <w:r>
              <w:rPr>
                <w:b/>
              </w:rPr>
              <w:t>:</w:t>
            </w:r>
            <w:r>
              <w:rPr/>
              <w:t xml:space="preserve"> слушать и понимать речь других;  умение осознанно строить речевое высказывание, планирование учебного сотрудничества, рефлексия своих действ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содержание темы, понятия и термины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, рассказ, басня, сказка, иллюстрация, морал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, учебник, </w:t>
            </w:r>
            <w:r>
              <w:rPr>
                <w:lang w:val="en-US"/>
              </w:rPr>
              <w:t>web</w:t>
            </w:r>
            <w:r>
              <w:rPr/>
              <w:t>-сервисы в интернете, карточки с индивидуальными задания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62"/>
        <w:gridCol w:w="7705"/>
        <w:gridCol w:w="1759"/>
        <w:gridCol w:w="1862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, методические прие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учащих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форма контро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  к учеб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готовить учащихся к работе на урок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индивидуальная, беседа, словесный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иветствие учител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>
                <w:lang w:val="en-US"/>
              </w:rPr>
              <w:t>Всем</w:t>
            </w:r>
            <w:r>
              <w:rPr/>
              <w:t xml:space="preserve"> </w:t>
            </w:r>
            <w:r>
              <w:rPr>
                <w:lang w:val="en-US"/>
              </w:rPr>
              <w:t xml:space="preserve"> добрый день!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чь с дороги, наша лень!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е мешай трудиться,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 мешай учиться!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бы урок пошёл каждому впро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в работу включайся, дружок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готовности к уро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фронта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амоопределение (чувство необходимости учения), мотивация к обучению и позна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Актуализация опорных знаний и умений, формирование познавательных мотиво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ронтальнаяиндивидуальная, беседа, словесный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/>
              <w:t>нагляд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мотрите на доску. Слайд 2.</w:t>
            </w:r>
          </w:p>
          <w:p>
            <w:pPr>
              <w:pStyle w:val="Normal"/>
              <w:rPr/>
            </w:pPr>
            <w:r>
              <w:rPr/>
              <w:t>- Что вы видите? (волшебный сундучок)</w:t>
            </w:r>
          </w:p>
          <w:p>
            <w:pPr>
              <w:pStyle w:val="Normal"/>
              <w:rPr/>
            </w:pPr>
            <w:r>
              <w:rPr/>
              <w:t>- Кто узнал эти произведения? Название? Автор?</w:t>
            </w:r>
          </w:p>
          <w:p>
            <w:pPr>
              <w:pStyle w:val="Normal"/>
              <w:rPr/>
            </w:pPr>
            <w:r>
              <w:rPr/>
              <w:t>(«У лукоморья дуб зелёный…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азка о рыбаке и рыбке»</w:t>
            </w:r>
          </w:p>
          <w:p>
            <w:pPr>
              <w:pStyle w:val="Normal"/>
              <w:rPr/>
            </w:pPr>
            <w:r>
              <w:rPr/>
              <w:t>А.С.Пушк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  <w:t>(«Лебедь, рак и Щука»</w:t>
            </w:r>
          </w:p>
          <w:p>
            <w:pPr>
              <w:pStyle w:val="Normal"/>
              <w:rPr/>
            </w:pPr>
            <w:r>
              <w:rPr/>
              <w:t>«Стрекоза и Муравей»</w:t>
            </w:r>
          </w:p>
          <w:p>
            <w:pPr>
              <w:pStyle w:val="Normal"/>
              <w:rPr/>
            </w:pPr>
            <w:r>
              <w:rPr/>
              <w:t>И.А.Крылов»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  <w:t>«Старый дед и внучек»</w:t>
            </w:r>
          </w:p>
          <w:p>
            <w:pPr>
              <w:pStyle w:val="Normal"/>
              <w:rPr/>
            </w:pPr>
            <w:r>
              <w:rPr/>
              <w:t>«Филипок»</w:t>
            </w:r>
          </w:p>
          <w:p>
            <w:pPr>
              <w:pStyle w:val="Normal"/>
              <w:rPr/>
            </w:pPr>
            <w:r>
              <w:rPr/>
              <w:t>«Котёнок»</w:t>
            </w:r>
          </w:p>
          <w:p>
            <w:pPr>
              <w:pStyle w:val="Normal"/>
              <w:rPr/>
            </w:pPr>
            <w:r>
              <w:rPr/>
              <w:t>Л.Н.Толст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ются рисунки к произведениям?</w:t>
            </w:r>
          </w:p>
          <w:p>
            <w:pPr>
              <w:pStyle w:val="Normal"/>
              <w:rPr/>
            </w:pPr>
            <w:r>
              <w:rPr/>
              <w:t>( Иллюстрации)</w:t>
            </w:r>
          </w:p>
          <w:p>
            <w:pPr>
              <w:pStyle w:val="Normal"/>
              <w:rPr/>
            </w:pPr>
            <w:r>
              <w:rPr/>
              <w:t>-Для чего нужны иллюстрации?</w:t>
            </w:r>
          </w:p>
          <w:p>
            <w:pPr>
              <w:pStyle w:val="Normal"/>
              <w:rPr/>
            </w:pPr>
            <w:r>
              <w:rPr/>
              <w:t>(Иллюстрации нужны для того, чтобы интересно было читать книгу, можно увидеть героев произведения)</w:t>
            </w:r>
          </w:p>
          <w:p>
            <w:pPr>
              <w:pStyle w:val="Normal"/>
              <w:rPr/>
            </w:pPr>
            <w:r>
              <w:rPr/>
              <w:t>- Как называют художников, которые делают рисунки-иллюстрации к литературным произведениям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( Художники-иллюстраторы)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  <w:t>- Перед вами портреты писателей. Назовите 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На доске портреты писателей)</w:t>
            </w:r>
          </w:p>
          <w:p>
            <w:pPr>
              <w:pStyle w:val="Normal"/>
              <w:rPr/>
            </w:pPr>
            <w:r>
              <w:rPr/>
              <w:t>- Как называется раздел нашего учебника, в котором мы изучали произведения данных писателей?</w:t>
            </w:r>
          </w:p>
          <w:p>
            <w:pPr>
              <w:pStyle w:val="Normal"/>
              <w:rPr/>
            </w:pPr>
            <w:r>
              <w:rPr/>
              <w:t>( «Русские писатели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/>
              <w:t>индивидуальный, фронталь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  <w:p>
            <w:pPr>
              <w:pStyle w:val="Normal"/>
              <w:rPr/>
            </w:pPr>
            <w:r>
              <w:rPr/>
              <w:t>(понимание и принятие учебной задачи, поставленной учителем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развитие познавательных интересов,</w:t>
            </w:r>
          </w:p>
          <w:p>
            <w:pPr>
              <w:pStyle w:val="Normal"/>
              <w:rPr/>
            </w:pPr>
            <w:r>
              <w:rPr/>
              <w:t xml:space="preserve">умение сравнивать, анализиров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Формулирование темы и целей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учить учащихся ставить це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Словесны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к вы думаете, какая тема нашего урока?</w:t>
            </w:r>
          </w:p>
          <w:p>
            <w:pPr>
              <w:pStyle w:val="Normal"/>
              <w:rPr/>
            </w:pPr>
            <w:r>
              <w:rPr/>
              <w:t>(«Русские писатели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итель открывает тему урока на доске «Русские писатели»)</w:t>
            </w:r>
          </w:p>
          <w:p>
            <w:pPr>
              <w:pStyle w:val="Normal"/>
              <w:rPr/>
            </w:pPr>
            <w:r>
              <w:rPr/>
              <w:t xml:space="preserve">- Какова цель  нашего урока? </w:t>
            </w:r>
          </w:p>
          <w:p>
            <w:pPr>
              <w:pStyle w:val="Normal"/>
              <w:rPr/>
            </w:pPr>
            <w:r>
              <w:rPr/>
              <w:t>( Вспомнить и повторить изученные произведения,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красьте</w:t>
            </w:r>
            <w:r>
              <w:rPr/>
              <w:t xml:space="preserve"> кружочек зелёным цветом, если вы смогли узнать рисунки и авторов.</w:t>
            </w:r>
          </w:p>
          <w:p>
            <w:pPr>
              <w:pStyle w:val="Normal"/>
              <w:rPr/>
            </w:pPr>
            <w:r>
              <w:rPr/>
              <w:t>Жёлтым цветом, если вам было трудно.</w:t>
            </w:r>
          </w:p>
          <w:p>
            <w:pPr>
              <w:pStyle w:val="Normal"/>
              <w:rPr/>
            </w:pPr>
            <w:r>
              <w:rPr/>
              <w:t>Красным – если не поняли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/>
              <w:t>индивидуальный, фронталь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озитивное отношение к чт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тие познавательных интерес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, планирование; (умение планировать свою дея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мение выражать свои мысли, 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Обобщение и систематизация знаний</w:t>
            </w:r>
          </w:p>
          <w:p>
            <w:pPr>
              <w:pStyle w:val="Normal"/>
              <w:rPr/>
            </w:pPr>
            <w:r>
              <w:rPr/>
              <w:t>(Формирование целостной системы ведущих знаний по те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именение знаний и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ть умения соотносить произведения  с их автор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вать навыки выразительного чтения,  речь, память, мышление, внимание учащих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весный, </w:t>
              <w:br/>
              <w:t>практи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, практический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Назовите жанры произведений. В чем их отличия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Жанры произведений – сказка, басня, рассказ)</w:t>
            </w:r>
          </w:p>
          <w:p>
            <w:pPr>
              <w:pStyle w:val="Normal"/>
              <w:rPr/>
            </w:pPr>
            <w:r>
              <w:rPr>
                <w:i/>
              </w:rPr>
              <w:t>(Ученики называют признаки сказки, басни и рассказа, прикрепляют названия жанров под фамилии писател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чин, волшебные предметы, сказочные слова и выражения, троекратный повтор, борьба добра и зла, победа добра, концовк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 басне обязательно кого-то или что-то критикуют, высмеив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шут о животных, а подразумевают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р вправе сделать свой вывод – поучение (мораль)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имеет  небольшой размер, малое число персонажей, быстрое развитие сюжет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Игра </w:t>
            </w:r>
            <w:r>
              <w:rPr>
                <w:b/>
                <w:bCs/>
                <w:color w:val="000000"/>
              </w:rPr>
              <w:t>«Доскажи словечко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ик ловил неводом рыбу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таруха пряла свою ... </w:t>
            </w:r>
            <w:r>
              <w:rPr>
                <w:i/>
                <w:iCs/>
                <w:color w:val="000000"/>
              </w:rPr>
              <w:t>(пряжу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и жили в ветхой землян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вно тридцать лет и три ... </w:t>
            </w:r>
            <w:r>
              <w:rPr>
                <w:i/>
                <w:iCs/>
                <w:color w:val="000000"/>
              </w:rPr>
              <w:t>(года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н рыбачил тридцать лет и три год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е слыхивал, чтобы рыба </w:t>
            </w:r>
            <w:r>
              <w:rPr>
                <w:i/>
                <w:iCs/>
                <w:color w:val="000000"/>
              </w:rPr>
              <w:t>…(говорила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пусти ты, старче, меня в море!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рогой за себя дам ... </w:t>
            </w:r>
            <w:r>
              <w:rPr>
                <w:i/>
                <w:iCs/>
                <w:color w:val="000000"/>
              </w:rPr>
              <w:t>(выкуп)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минут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а «Отгадай произведение»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и отвечают по плану: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Название произведения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Автор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Герои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Жанр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арточка 1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ab/>
              <w:t>Стал дед очень стар. Ноги у него не ходили, глаза не видели, уши не слышали, зубов не было. И когда он ел, у него текло; назад изо рта. Сын и невестка перестали его за стол сажать, и стали</w:t>
            </w:r>
            <w:r>
              <w:rPr/>
              <w:t xml:space="preserve"> </w:t>
            </w:r>
            <w:r>
              <w:rPr>
                <w:color w:val="000000"/>
              </w:rPr>
              <w:t>давали ему обедать за печко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(«Старый дед и внучек», Л.Н.Толстой, дед, внук, родители, рассказ.)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арточка 2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от север, тучи нагоняя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Дохнул, завыл – и вот сама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Идёт волшебница зим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( Из романа «Евгений Онегин», А.С.Пушкин, стихотворение)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Карточка 3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огда в товарищах согласья нет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На лад их дело не пойдет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И выйдет из него не дело, только му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(«Лебедь, Рак и Щука», И.А.Крылов, басня)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Карточка 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лукоморья дуб зелены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латая цепь на дубе то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днем и ночью кот учены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 ходит по цепи круго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т направо - песнь заводи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ево - сказку говори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«У лукоморья дуб зелёный…»,из поэмы «Руслан и Людмила», А.С.Пушкин, кот, русалка,.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асьте кружочек зелёным цветом, если вам было интересно, вы справились с заданием. Жёлтым, если вы старались, но не всё получилось, нужна была помощь. Красным, если не справил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а « Четвертый лишний»  Слайд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черкни лишнее слово в каждом ряду.</w:t>
            </w:r>
          </w:p>
          <w:p>
            <w:pPr>
              <w:pStyle w:val="Normal"/>
              <w:rPr/>
            </w:pPr>
            <w:r>
              <w:rPr/>
              <w:t xml:space="preserve">Море, </w:t>
            </w:r>
            <w:r>
              <w:rPr>
                <w:i/>
              </w:rPr>
              <w:t>русалка,</w:t>
            </w:r>
            <w:r>
              <w:rPr/>
              <w:t xml:space="preserve"> корыто, стари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иша, </w:t>
            </w:r>
            <w:r>
              <w:rPr/>
              <w:t>собака, кошка, солома.</w:t>
            </w:r>
          </w:p>
          <w:p>
            <w:pPr>
              <w:pStyle w:val="Normal"/>
              <w:rPr/>
            </w:pPr>
            <w:r>
              <w:rPr/>
              <w:t xml:space="preserve">Жучка, ребята, </w:t>
            </w:r>
            <w:r>
              <w:rPr>
                <w:i/>
              </w:rPr>
              <w:t>Рак,</w:t>
            </w:r>
            <w:r>
              <w:rPr/>
              <w:t xml:space="preserve"> учитель.</w:t>
            </w:r>
          </w:p>
          <w:p>
            <w:pPr>
              <w:pStyle w:val="Normal"/>
              <w:rPr/>
            </w:pPr>
            <w:r>
              <w:rPr>
                <w:i/>
              </w:rPr>
              <w:t>(Дети выполняют самостоятель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. Ученики называют лишнее слово, доказывают.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скрасьте зелёным цветом кружок, если вы правильно и сами выполнили задание. Жёлтым, если нужна была подсказка. Красным, если не справились, не поняли зад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с учебнико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24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 прочитанные произведения,  к которым подходят эти пословиц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ин за всех, а все за од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амоте учиться - всегда  пригодитьс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Филипок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узья познаются в бе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Котёнок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бра желаешь - добро и дела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Старый дед и внучек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лу точат, чтобы стала острее, человека учат, чтобы стал умне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частье тот добывает, кто умением ума набира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дивидуальный, фронт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рн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ронт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рн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ронт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, практическая, 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ронт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Целеполагание, планирование, </w:t>
            </w:r>
          </w:p>
          <w:p>
            <w:pPr>
              <w:pStyle w:val="Normal"/>
              <w:rPr/>
            </w:pPr>
            <w:r>
              <w:rPr/>
              <w:t>коррекция, 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выделять информацию, умение сравнивать, анализирова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  <w:p>
            <w:pPr>
              <w:pStyle w:val="Normal"/>
              <w:rPr/>
            </w:pPr>
            <w:r>
              <w:rPr/>
              <w:t>умение договариваться,</w:t>
            </w:r>
          </w:p>
          <w:p>
            <w:pPr>
              <w:pStyle w:val="Normal"/>
              <w:rPr/>
            </w:pPr>
            <w:r>
              <w:rPr/>
              <w:t>находить общее решение, способность строить понятные для партнера высказывания,</w:t>
            </w:r>
          </w:p>
          <w:p>
            <w:pPr>
              <w:pStyle w:val="Normal"/>
              <w:rPr/>
            </w:pPr>
            <w:r>
              <w:rPr/>
              <w:t>умение с помощью вопросов получать необходимые от партнера сведения.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. </w:t>
            </w: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ывать любовь к русской классической литературе, развивать способность к самооцен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ставили в начале урока? Что мы для этого делал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 Вспоминали содержание произведений, выполняли разные задан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 произведения, которые тебе запомнились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ие трудные слова мы использовали на уро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Жанр, иллюстрация, мораль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earningapps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ого видите на картинке? Что они делают? Как вы думаете, не опасно ли это для собачки? Как они оказались вмест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ы это узнаете, если прочитаете рассказ Л.Н.Толстого «Лев и собачк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вопрос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Рефлексивно-оценочный </w:t>
            </w:r>
          </w:p>
          <w:p>
            <w:pPr>
              <w:pStyle w:val="Normal"/>
              <w:rPr/>
            </w:pPr>
            <w:r>
              <w:rPr/>
              <w:t>(Мобилизация на рефлексию своего поведения, усвоение принципов саморегуляции, сотрудниче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8. Домашнее задание</w:t>
            </w:r>
          </w:p>
          <w:p>
            <w:pPr>
              <w:pStyle w:val="Normal"/>
              <w:rPr/>
            </w:pPr>
            <w:r>
              <w:rPr/>
              <w:t>(сообщить домашнее задание, инструкция по выполне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вес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Словесный. Объяснение </w:t>
              <w:br/>
              <w:t>учител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цените  работу.</w:t>
            </w:r>
            <w:r>
              <w:rPr>
                <w:rFonts w:cs="Times New Roman" w:ascii="Times New Roman" w:hAnsi="Times New Roman"/>
              </w:rPr>
              <w:t xml:space="preserve"> Закончите предложе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егодня на уроке я повторил...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а уроке я похвалил бы себя за ...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сле урока мне захотелось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Открыто осмысливают и оценивают свою деятельность на уроке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работы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свои светофорчи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ибо за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омашнее задание будет двух видов: </w:t>
            </w:r>
          </w:p>
          <w:p>
            <w:pPr>
              <w:pStyle w:val="Normal"/>
              <w:rPr/>
            </w:pPr>
            <w:r>
              <w:rPr/>
              <w:t>1. Нарисовать иллюстрацию к понравившемуся произведению. Ваши рисунки мы оформим в альбом « В гостях у русских писателей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 Прочитать рассказ Л.Н.Толстого «Лев и собачка».</w:t>
            </w:r>
          </w:p>
          <w:p>
            <w:pPr>
              <w:pStyle w:val="ParagraphStyle"/>
              <w:spacing w:lineRule="auto" w:line="252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еседа по вопросам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умение адекватно воспринимать оценки и отмет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рефлексия своих действий, умение аргументировать свое пред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Чувство необходимости 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(</w:t>
            </w:r>
          </w:p>
          <w:p>
            <w:pPr>
              <w:pStyle w:val="Normal"/>
              <w:rPr/>
            </w:pPr>
            <w:r>
              <w:rPr/>
              <w:t>способность принимать цели, следовать им в деятельности), планирование( умение действовать по плану), волевая саморегуляция (умение контролировать и выполнять действ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, смысловое чтение, умение логически рассуждать, умение сравнивать,</w:t>
            </w:r>
          </w:p>
          <w:p>
            <w:pPr>
              <w:pStyle w:val="Normal"/>
              <w:rPr/>
            </w:pPr>
            <w:r>
              <w:rPr/>
              <w:t>обосновы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мение выражать свои мыс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36:00Z</dcterms:created>
  <dc:creator>Admin</dc:creator>
  <dc:description/>
  <cp:keywords/>
  <dc:language>en-US</dc:language>
  <cp:lastModifiedBy>user</cp:lastModifiedBy>
  <cp:lastPrinted>2013-11-19T08:26:00Z</cp:lastPrinted>
  <dcterms:modified xsi:type="dcterms:W3CDTF">2020-11-25T22:43:00Z</dcterms:modified>
  <cp:revision>6</cp:revision>
  <dc:subject/>
  <dc:title>Технологическая карта урока</dc:title>
</cp:coreProperties>
</file>