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>«Мы читаем о вой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рекомендательный список произве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 Великой Отечественной войне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9 мая - День Великой победы над фашистской Германие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победили, но победа досталась дорогой ценой. Всё еще зияет огромная брешь, пробитая вражеским нашествием в нашем народе. Гигантские сражения ВОВ сотрясали весь шар земной. Как рассказать о битвах, в которых с той и с другой стороны были миллионы солдат, тысячи самолетов, танков, орудий? Как рассказать о фронте, протянувшемся от Черного моря до моря Баренцевых – по тундре, по лесам, по степям, по горам, через разрушенные города, через пылающие деревни?  Как описать колебания фронта, отступления, прорывы, приближения к Москве, движение к Берлину и охват столицы фашистской Германии фронтовым кольцом? В Великой Отечественной войне мы отстояли право на жизнь, отстояли свою землю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когда не померкнет в памяти народной подвиг солдата – Победителя. О нем помнят не только те, кто с оружием в руках прошёл по дорогам войны, кто самоотверженно работал в тылу, помогая фронту, но и те, кого война не коснулась, кто родился много лет спустя после салюта Победы. Материалов о войне накоплено множество. Знания о ней можно извлечь из воспоминаний военачальников, из рассказов рядовых участников войны, из документальных фильмов, из романов и повестей, из журналистских очерков. Правда, подавляющее большинство военных книг рассчитано на людей взрослых, но много книг, рассказов, повестей написано дл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«Мы читаем о войне»</w:t>
      </w:r>
    </w:p>
    <w:p>
      <w:pPr>
        <w:pStyle w:val="Normal"/>
        <w:spacing w:lineRule="auto" w:line="240" w:before="280" w:after="280"/>
        <w:jc w:val="center"/>
        <w:rPr/>
      </w:pPr>
      <w:r>
        <w:rPr/>
        <w:t>Рекомендательный список литературы для детей.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4392"/>
        <w:gridCol w:w="2784"/>
      </w:tblGrid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Л.С. Батальон четвертых. – М.: Детская лит., 1985. – 31с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рассказывает о мужестве военных моряков, самоотверженно защищавших родину в годы войны. Рассказ «Батальон четверых» был написан летом 1942 года по воспоминаниям реальных людей, воевавших с врагом. В этой книге нет ничего выдуманного. Все рассказы – правда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3195" cy="2181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мневич В.Л. Письма без марок. – М.: Малыш, 1980. – 80 с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ой повести, в подлинных письмах и дневниках, живёт правда о войне, живёт великая любовь к солдату, который не вернулся с войны, который отдал свою жизнь ради нашей Победы, ради  счастья и мира на земле.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0975" cy="190500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- герои Великой Отечественной войны: Рассказы. – М.: Дрофа – Плюс, 2007, - 64 с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нигу вошли рассказы о героическом подвиге детей в годы Великой Отечественной войны. В те дни рано взрослели мальчишки и девчонки: они не играли в войну, они жили по её суровым законам. Прочитав эти рассказы, читатель узнает, какой подвиг совершили Лёня Голиков, Марат Казей, Зина Портнова, Боря Цариков и другие юные патриоты нашей Родины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210" cy="2210435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ев А. Шестой – неполный. М.: Дет. лит.,1987. – 160с. с ил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А.В. Митяева рассказывает о мужестве наших воинов. Писатель сам участвовал в Великой Отечественной войне, поэтому он так любит героев своих рассказов – ведь это его фронтовые товарищи. Похожие на них пехотинцы, танкисты, артиллеристы, летчики, моряки отстояли нашу свободу и нашу жизнь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2085" cy="188595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кин А. Иван – я, Федоровы – мы. – М.: Дет.лит.,1973 г – 111с. с ил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ой повести подлинные события и почти все подлинные имена. Автор её, Алексей Яковлевич Очкин, описывает боевые дела своего друга, «братишки»  Вани Фёдорова, погибшего в Сталинграде смертью героя. Сам Очкин шестнадцатилетним пареньком добровольно ушел на фронт. Начал войну на Дону, участвовал в Сталинградской битве, где возглавлял группу “57 бессмертных”, на Курской дуге повторил подвиг Александра Матросова, еще не однажды был тяжело ранен, но дошел по дорогам войны до конца: участвовал в штурме Берлина и освобождении Праги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265" cy="2016125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С.П. Герои Великой Отечественной войны. – М.: Дрофа – Плюс, 2007. -64с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нигу вошли рассказы известного детского писателя о прославленных защитниках нашей родины, таких как генерал Панфилов, летчик Талалихин и других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110" cy="2347595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Сергей. От Москвы до Берлина. – М.: Малыш, 1985. – 111 с. с ил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борник вошли рассказы о буднях военной жизни, о тяготах и лишениях, которые приходилось преодолевать воинам – защитникам нашей страны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3370" cy="201041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С.П. Сто рассказов о войне. – М.: Молодая гвардия, 1984. – 223 с. с ил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боевыми эпизодами Великой Отечественной войны познакомят юного читателя рассказы, составившие эту книгу. Короткие рассказы представляют  единое сюжетное повествование о самых выдающихся сражениях этой великой войны, о героических подвигах советских воинов.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740" cy="20288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31" r="-1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о войне. – М.: Самовар, 2013, - 192с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борник вошли рассказы о войне известных детских писателей, таких как Лев Кассиль, Анатолий Митяев, Валентина Осеева и других. В доступной форме рассказывается о тяготах и лишениях, которые приходилось переносить не только солдатам, но и мирным жителям, детям и старикам. О том, как люди приближали долгожданный день Победы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4310" cy="2191385"/>
                  <wp:effectExtent l="0" t="0" r="0" b="0"/>
                  <wp:docPr id="9" name="Рисунок 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ев А.В. Рассказы о великой Отечественной войне. – М.: Дрофа –Плюс, 2007, -  64с.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нигу вошли избранные рассказы известного детского  писателя из цикла о Великой Отечественной войне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2392045"/>
                  <wp:effectExtent l="0" t="0" r="0" b="0"/>
                  <wp:docPr id="10" name="Рисунок 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ца П.И. Черноморцы. – Л.: Дет. лит., 1990. – 111с. с ил. 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 о героических катерниках – черноморцах Дмитрии Глухове и Петре Чеслере, прославившихся во время Великой Отечественной войны.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3550" cy="1914525"/>
                  <wp:effectExtent l="0" t="0" r="0" b="0"/>
                  <wp:docPr id="11" name="Рисунок 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ook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cademi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readli.net/pisma-bez-marok/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cbsk.ru/resursy/rekomendatelnye-spiski/63-doroga-k-pobede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ch-lib.ru/internet-resursy/2032-kniga-mesyatsa-maj-2015-p-i-kapitsa-chernomortsy.html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agarin.library67.ru/files/310/pisma-bez-marok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gagarin.library67.ru/files/310/945896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gagarin.library67.ru/files/310/anatolij_mityaev__shestoj.jpe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gagarin.library67.ru/files/310/ochkin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gagarin.library67.ru/files/310/alekseev_s-p-__geroi_veli.jpe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gagarin.library67.ru/files/310/0887215.jpg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gagarin.library67.ru/files/310/95d0effe9249b9ec5b176b017.jpg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gagarin.library67.ru/files/310/mityaev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gagarin.library67.ru/files/310/chernomorcy.jpg" TargetMode="External"/><Relationship Id="rId22" Type="http://schemas.openxmlformats.org/officeDocument/2006/relationships/hyperlink" Target="https://books.academic.ru/book.nsf/" TargetMode="External"/><Relationship Id="rId23" Type="http://schemas.openxmlformats.org/officeDocument/2006/relationships/hyperlink" Target="http://readli.net/pisma-bez-marok/" TargetMode="External"/><Relationship Id="rId24" Type="http://schemas.openxmlformats.org/officeDocument/2006/relationships/hyperlink" Target="http://cbsk.ru/resursy/rekomendatelnye-spiski/63-doroga-k-pobede.html" TargetMode="External"/><Relationship Id="rId25" Type="http://schemas.openxmlformats.org/officeDocument/2006/relationships/hyperlink" Target="http://www.ch-lib.ru/internet-resursy/2032-kniga-mesyatsa-maj-2015-p-i-kapitsa-chernomortsy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0:00Z</dcterms:created>
  <dc:creator>4</dc:creator>
  <dc:description/>
  <cp:keywords/>
  <dc:language>en-US</dc:language>
  <cp:lastModifiedBy>Оксана Ленькова</cp:lastModifiedBy>
  <dcterms:modified xsi:type="dcterms:W3CDTF">2020-11-28T11:30:00Z</dcterms:modified>
  <cp:revision>7</cp:revision>
  <dc:subject/>
  <dc:title/>
</cp:coreProperties>
</file>