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00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96"/>
                                <w:szCs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96"/>
                                <w:szCs w:val="96"/>
                              </w:rPr>
                              <w:t>КАРТ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эстафет  и аттракци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для физкультурных праздников и досу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96"/>
                          <w:szCs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96"/>
                          <w:szCs w:val="96"/>
                        </w:rPr>
                        <w:t>КАРТОТЕ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эстафет  и аттракцио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для физкультурных праздников и досу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100</wp:posOffset>
                </wp:positionH>
                <wp:positionV relativeFrom="paragraph">
                  <wp:posOffset>-42545</wp:posOffset>
                </wp:positionV>
                <wp:extent cx="6273800" cy="433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56"/>
                                <w:szCs w:val="5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Эстафета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48"/>
                                <w:szCs w:val="48"/>
                              </w:rPr>
                              <w:t xml:space="preserve"> « Поймай шляпой мяч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Напротив каждой из команд встаёт капитан команды с большой шляпой в руках.  У остальных участников команды в руках по малому мячу, который они по сигналу по очереди бросают в шляпу. Капитан команды старается этот мяч поймать. Побеждает та команда, у которой большее количество мячей достигло ц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.3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56"/>
                          <w:szCs w:val="56"/>
                        </w:rPr>
                        <w:t xml:space="preserve">     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52"/>
                          <w:szCs w:val="52"/>
                        </w:rPr>
                        <w:t>Эстафета</w:t>
                      </w:r>
                      <w:r>
                        <w:rPr>
                          <w:rFonts w:cs="Book Antiqua" w:ascii="Book Antiqua" w:hAnsi="Book Antiqua"/>
                          <w:b/>
                          <w:sz w:val="48"/>
                          <w:szCs w:val="48"/>
                        </w:rPr>
                        <w:t xml:space="preserve"> « Поймай шляпой мяч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Напротив каждой из команд встаёт капитан команды с большой шляпой в руках.  У остальных участников команды в руках по малому мячу, который они по сигналу по очереди бросают в шляпу. Капитан команды старается этот мяч поймать. Побеждает та команда, у которой большее количество мячей достигло це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</w:t>
                              </w:r>
                              <w:r>
                                <w:rPr>
                                  <w:kern w:val="2"/>
                                  <w:b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«Сбей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тойках закрепляется два мяча, сверху на мячи одеты шляпы. Напротив мячей со шляпами выстроены команды, у каждого ребёнка в руке мячик. Необходимо при помощи мяча сбить шляпу. Побеждает команда, сбившая шляпу большее кол-во раз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« Надень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капитанов команд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 сидит на стуле. На 8-10 шагов от него, завязывают глаза и в руки дают шляпу. Поворачивают кругом. Необходимо надеть шляпу на сидящего ребёнка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</w:t>
                        </w:r>
                        <w:r>
                          <w:rPr>
                            <w:kern w:val="2"/>
                            <w:b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«Сбей шляп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тойках закрепляется два мяча, сверху на мячи одеты шляпы. Напротив мячей со шляпами выстроены команды, у каждого ребёнка в руке мячик. Необходимо при помощи мяча сбить шляпу. Побеждает команда, сбившая шляпу большее кол-во раз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« Надень шляпу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48"/>
                            <w:szCs w:val="4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капитанов команд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 сидит на стуле. На 8-10 шагов от него, завязывают глаза и в руки дают шляпу. Поворачивают кругом. Необходимо надеть шляпу на сидящего ребёнка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« Самая красива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ротив каждой из команд стоит столик со шляпами 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мужская шляпа и женская) </w:t>
                              </w:r>
                              <w:r>
                                <w:rPr>
                                  <w:kern w:val="2"/>
                                  <w:bCs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участник бегом бежит, к столику надев шляпу, девочка кричит     « Я самая красивая»  мальчик « Я самый красивый», после чего, кладёт шляпу на место и возвращается к команде, передаёт эстафету следующему участни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« Передай шляпу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и второй участник команды получают по гимнастической палке. На палку первого участника одевают шляпу. По сигналу первый участник бегом бежит вокруг ориентира держа шляпу на палке, подбежав к команде, одевает шляпу на палку второго участника, а свою палку передаёт третьему участнику, сам становится в конец стро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« Самая красивая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ротив каждой из команд стоит столик со шляпами 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мужская шляпа и женская) </w:t>
                        </w:r>
                        <w:r>
                          <w:rPr>
                            <w:kern w:val="2"/>
                            <w:bCs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участник бегом бежит, к столику надев шляпу, девочка кричит     « Я самая красивая»  мальчик « Я самый красивый», после чего, кладёт шляпу на место и возвращается к команде, передаёт эстафету следующему участни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« Передай шляпу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и второй участник команды получают по гимнастической палке. На палку первого участника одевают шляпу. По сигналу первый участник бегом бежит вокруг ориентира держа шляпу на палке, подбежав к команде, одевает шляпу на палку второго участника, а свою палку передаёт третьему участнику, сам становится в конец строя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Эстафета «Насорил, убер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первого участника в руках шляпа в которой лежат мал. мячи. По сигналу он бежит к обручу,  выкладывает мячи из шляпы (сорит) и бегом возвращается назад, передает шляпу второму участнику. Второй участник бежит к обручу и собирает в шляпу мячи (убирает). Собрав мячи, возвращается к команде, передаёт шляпу следующему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Book Antiqua" w:hAnsi="Book Antiqua" w:cs="Book Antiqu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Эстафета  “Лыжники”.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и по2-ое человек одевают на одну ногу лыжу с 2-мя петлями, вторая нога свободна. По сигналу они выполняют ходьбу втроем на одной лыже, вокруг кегли и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Эстафета «Насорил, убер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первого участника в руках шляпа в которой лежат мал. мячи. По сигналу он бежит к обручу,  выкладывает мячи из шляпы (сорит) и бегом возвращается назад, передает шляпу второму участнику. Второй участник бежит к обручу и собирает в шляпу мячи (убирает). Собрав мячи, возвращается к команде, передаёт шляпу следующему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Book Antiqua" w:hAnsi="Book Antiqua" w:cs="Book Antiqua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56"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Эстафета  “Лыжники”.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i w:val="false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и по2-ое человек одевают на одну ногу лыжу с 2-мя петлями, вторая нога свободна. По сигналу они выполняют ходьбу втроем на одной лыже, вокруг кегли и обратн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» ПЕРЕНЕСИ  ПАЛОЧКАМИ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 взрослый держат шарики между гимнастическими палками, бегут до стойки и обратно. Передают их следующим участникам, а сами встают в конце колонны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 “Перевозка змеи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4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Дети, стоя друг за другом в колонне берут боком змею и поднимают её через голову, опускают на пол, перешагивают и т.д. до конца площадки, возвращаются бегом назад, змея над голов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» ПЕРЕНЕСИ  ПАЛОЧКАМИ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 взрослый держат шарики между гимнастическими палками, бегут до стойки и обратно. Передают их следующим участникам, а сами встают в конце колонны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6"/>
                            <w:szCs w:val="56"/>
                            <w:i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 “Перевозка змеи”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i w:val="false"/>
                            <w:szCs w:val="4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Дети, стоя друг за другом в колонне берут боком змею и поднимают её через голову, опускают на пол, перешагивают и т.д. до конца площадки, возвращаются бегом назад, змея над голов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  “СОРЕВНОВАНИЕ КОВБОЕВ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участник надевает шляпу, садится верхом на “коня» (гимнастическую палку) и скачет до ориентира, возвращается к команде и передает эстафету следующему участни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Book Antiqua" w:hAnsi="Book Antiqua" w:eastAsia="Times New Roman" w:cs="Times New Roman"/>
                                  <w:color w:val="000000"/>
                                  <w:lang w:val="ru-RU" w:bidi="ar-SA"/>
                                </w:rPr>
                                <w:t>Эстафета “Собери светофор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и быстро и правильно должны выложить на магнитной доске или на полу модель светофора. (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предложить кружочки разных цвет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  “СОРЕВНОВАНИЕ КОВБОЕВ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участник надевает шляпу, садится верхом на “коня» (гимнастическую палку) и скачет до ориентира, возвращается к команде и передает эстафету следующему участнику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75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Book Antiqua" w:hAnsi="Book Antiqua" w:eastAsia="Times New Roman" w:cs="Times New Roman"/>
                            <w:color w:val="000000"/>
                            <w:lang w:val="ru-RU" w:bidi="ar-SA"/>
                          </w:rPr>
                          <w:t>Эстафета “Собери светофор”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и быстро и правильно должны выложить на магнитной доске или на полу модель светофора. ( </w:t>
                        </w:r>
                        <w:r>
                          <w:rPr>
                            <w:kern w:val="2"/>
                            <w:sz w:val="48"/>
                            <w:szCs w:val="4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предложить кружочки разных цветов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Эстафета “Грузовики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ющие держат в руках автомобильные рули – это грузовики. Им необходимо доставить срочный груз. На голову каждого положен небольшой мешочек с песком. Кто, не уронив груз, придет к финишу первым – побеждает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.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Кот в сапог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эстафеты потребуются сапоги большого размера. Первый участник по сигналу надевает сапоги и бежит вокруг ориентира по пути можно поставить кегли. Пробегая мимо, участник должен остановиться и совершить красивый покл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Эстафета “Грузовики”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ющие держат в руках автомобильные рули – это грузовики. Им необходимо доставить срочный груз. На голову каждого положен небольшой мешочек с песком. Кто, не уронив груз, придет к финишу первым – побеждает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.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Кот в сапогах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эстафеты потребуются сапоги большого размера. Первый участник по сигналу надевает сапоги и бежит вокруг ориентира по пути можно поставить кегли. Пробегая мимо, участник должен остановиться и совершить красивый покло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Эстафета  “Чей свет быстр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Times New Roman"/>
                                  <w:color w:val="000000"/>
                                  <w:lang w:val="ru-RU" w:bidi="ar-SA"/>
                                </w:rPr>
                                <w:t>загорится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7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манды образуют три круга вокруг своего капитана. Начинает звучать медленная музыка. Дети идут хороводом по кругу. При смене музыки дети разбегаются по залу. В момент. Когда музыка заканчивается, игроки в кратчайшее время должны снова построить круг вокруг своего капитана. Выигрывает та команда, которая построилась раньше все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Эстафета «Лиса Алиса и к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Базили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анда делится на пары. Один в паре - лиса Алиса, другой -  кот Базилио. Лиса сгибает ногу и придерживает её рукой. Коту завязывают глаза. Алиса кладёт свободную руку на плечо коту, по сигналу эта парочка преодолевает эстафетное расстоя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75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Times New Roman"/>
                            <w:color w:val="000000"/>
                            <w:lang w:val="ru-RU" w:bidi="ar-SA"/>
                          </w:rPr>
                          <w:t xml:space="preserve">Эстафета  “Чей свет быстре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75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Times New Roman"/>
                            <w:color w:val="000000"/>
                            <w:lang w:val="ru-RU" w:bidi="ar-SA"/>
                          </w:rPr>
                          <w:t>загорится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75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манды образуют три круга вокруг своего капитана. Начинает звучать медленная музыка. Дети идут хороводом по кругу. При смене музыки дети разбегаются по залу. В момент. Когда музыка заканчивается, игроки в кратчайшее время должны снова построить круг вокруг своего капитана. Выигрывает та команда, которая построилась раньше все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Эстафета «Лиса Алиса и ко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Базили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анда делится на пары. Один в паре - лиса Алиса, другой -  кот Базилио. Лиса сгибает ногу и придерживает её рукой. Коту завязывают глаза. Алиса кладёт свободную руку на плечо коту, по сигналу эта парочка преодолевает эстафетное расстояние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Конёк-горбунок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 сгибается в поясе, берёт мяч и кладёт его себе на спину, придерживая руками. Во время скачки Конёк–горбунок должен преодолеть препятствия  не теряя мяча за спин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 «Змей Горыныч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е участников встают рядом кладут руки на плечи друг другу. По сигналу « Змей» начинает движение. Участники, стоящие по бокам, должны выполнять движения руками, напоминающие взмахи крыльев. Добежав до финиша, тройка разворачивается, возвращается и передаёт эстафету следующим участника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Конёк-горбунок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 сгибается в поясе, берёт мяч и кладёт его себе на спину, придерживая руками. Во время скачки Конёк–горбунок должен преодолеть препятствия  не теряя мяча за спиной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 «Змей Горыныч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е участников встают рядом кладут руки на плечи друг другу. По сигналу « Змей» начинает движение. Участники, стоящие по бокам, должны выполнять движения руками, напоминающие взмахи крыльев. Добежав до финиша, тройка разворачивается, возвращается и передаёт эстафету следующим участника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220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Незнайка на воздушном шар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рзина - обыкновенное ведро. В ведре мал. мячики или кубики - балласт по кол-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ов в команде. Участник берёт в руку воздушный шарик, в другую – ведро, и бежит к обручу. Добежав, игрок выкладывает в обруч один предмет из ведра, т.е. облегчают корзину. Вернувшись, отдаёт ведро и шарик следующему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Эстаф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«Кенгуру с детёныше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у привязывают на уровне пояса сумку или пакет, в который кладут мяч, прыжками преодолевают дистанцию. Придерживать мяч руками нельзя. Важно, чтобы малыш не выпал из сум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>наклоннналллллл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Незнайка на воздушном шар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рзина - обыкновенное ведро. В ведре мал. мячики или кубики - балласт по кол-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ов в команде. Участник берёт в руку воздушный шарик, в другую – ведро, и бежит к обручу. Добежав, игрок выкладывает в обруч один предмет из ведра, т.е. облегчают корзину. Вернувшись, отдаёт ведро и шарик следующему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Эстафе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«Кенгуру с детёнышем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у привязывают на уровне пояса сумку или пакет, в который кладут мяч, прыжками преодолевают дистанцию. Придерживать мяч руками нельзя. Важно, чтобы малыш не выпал из сумк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>наклоннналллллллл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3366FF"/>
                                  <w:lang w:val="ru-RU" w:bidi="ar-SA"/>
                                </w:rPr>
                                <w:t xml:space="preserve">«Толкни и догон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Дети стоят на одной стороне зала, перед каждым ребенком мяч. Дети толкают мяч одной рукой и быстро бегут за ним. Догнав мяч, поднимают его вверх.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3366FF"/>
                                  <w:lang w:val="ru-RU" w:bidi="ar-SA"/>
                                </w:rPr>
                                <w:t xml:space="preserve">«Поймай комара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Дети подпрыгивают на месте, поднимая руки вверх и дел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хлопок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3366FF"/>
                            <w:lang w:val="ru-RU" w:bidi="ar-SA"/>
                          </w:rPr>
                          <w:t xml:space="preserve">«Толкни и догони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Дети стоят на одной стороне зала, перед каждым ребенком мяч. Дети толкают мяч одной рукой и быстро бегут за ним. Догнав мяч, поднимают его вверх.  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3366FF"/>
                            <w:lang w:val="ru-RU" w:bidi="ar-SA"/>
                          </w:rPr>
                          <w:t xml:space="preserve">«Поймай комара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Дети подпрыгивают на месте, поднимая руки вверх и дел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хлопок.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Золуш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у делят на две равные части, одна встаёт на линии старта, другая - на финише, лицом друг к другу. С одной стороны участники будут «Золушкам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уках у первой золушки ведро, веник, совок. На линии движения разбросаны 5 кубиков - « мусор». Первый участник двигается вперёд, собирая кубики в ведро, при помощи совка и ве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Черепах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 встаёт на четвереньки, ему на спину устанавливают небольшой таз или лоток. «Черепаха» должна пройти путь до ориентира и обратно не потеряв «панцирь», т.е. двигаться медленно и осторож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86pt;height:756pt" coordorigin="0,-360" coordsize="9720,15120">
                <v:shape id="shape_0" fillcolor="white" stroked="t" o:allowincell="f" style="position:absolute;left: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Золуш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у делят на две равные части, одна встаёт на линии старта, другая - на финише, лицом друг к другу. С одной стороны участники будут «Золушкам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уках у первой золушки ведро, веник, совок. На линии движения разбросаны 5 кубиков - « мусор». Первый участник двигается вперёд, собирая кубики в ведро, при помощи совка и ве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Черепах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 встаёт на четвереньки, ему на спину устанавливают небольшой таз или лоток. «Черепаха» должна пройти путь до ориентира и обратно не потеряв «панцирь», т.е. двигаться медленно и осторожно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9601200"/>
                <wp:effectExtent l="50800" t="50800" r="50800" b="508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афета «Велогон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осипед заменит гимнастическая палка. Палку нужно оседлать сразу двум участникам. Они - велосипедисты. Каждому велодуэту, удерживая между ногами палку, предстоит «проехать» до поворотной отметки и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Тараканьи бег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беге участвуют два участ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дин встаёт на четвереньки, а второй обнимает его за талию. Всего 6 лапок. При такой конструкции надо постараться разв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ую скор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486pt;height:756pt" coordorigin="0,-540" coordsize="9720,15120">
                <v:shape id="shape_0" fillcolor="white" stroked="t" o:allowincell="f" style="position:absolute;left:0;top:-54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афета «Велогон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осипед заменит гимнастическая палка. Палку нужно оседлать сразу двум участникам. Они - велосипедисты. Каждому велодуэту, удерживая между ногами палку, предстоит «проехать» до поворотной отметки и обратн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792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Тараканьи бег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беге участвуют два участ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дин встаёт на четвереньки, а второй обнимает его за талию. Всего 6 лапок. При такой конструкции надо постараться разв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ую скорость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 Зме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эстафеты устанавливают 5-6 стульев, их устанавливают на линии движения. Команда выстраивается в колонну по одному, кладут руки на плечи впереди стоящего и приседают на корточки. Задача: преодолеть расстояние, до ориентира огибая и не задевая  препятств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“Стрельба из лука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енью будет обыкновенное ведро, а луком - обыкновенный огородный лук. У финишной прямой раскладываются луковицы, их число равно числу участников команды. По сигналу игроки бросают луковицу в ведро. Побеждает команда, у которой большее количество мячей достигло це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756pt" coordorigin="0,-180" coordsize="9720,15120">
                <v:shape id="shape_0" fillcolor="white" stroked="t" o:allowincell="f" style="position:absolute;left: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 Зме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эстафеты устанавливают 5-6 стульев, их устанавливают на линии движения. Команда выстраивается в колонну по одному, кладут руки на плечи впереди стоящего и приседают на корточки. Задача: преодолеть расстояние, до ориентира огибая и не задевая  препятствия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“Стрельба из лука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енью будет обыкновенное ведро, а луком - обыкновенный огородный лук. У финишной прямой раскладываются луковицы, их число равно числу участников команды. По сигналу игроки бросают луковицу в ведро. Побеждает команда, у которой большее количество мячей достигло цел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172200" cy="9601200"/>
                <wp:effectExtent l="50800" t="50800" r="50800" b="508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ПАУК»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эстафете участвуют сразу 4 человека. Они встают спиной друг к другу, и сцепляются руками, согнутыми в локтях. Пауку необходимо быстро пройти дистанцию и вернуться обратно. Но двигаться необходимо по «паутинке» - начерченной на полу ли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Аттракцион “Замотай бинты”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–        конкурс капитан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ны встают напротив друг друга берут ленту, на конце ленты деревянная палочка. По команде “Марш!” начинают накручивать на палочки цветные ленты. Кто первый дошел до середины - ориентира, тот капитан и победи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86pt;height:756pt" coordorigin="-360,-180" coordsize="9720,15120">
                <v:shape id="shape_0" fillcolor="white" stroked="t" o:allowincell="f" style="position:absolute;left:-360;top:-1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ПАУК»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эстафете участвуют сразу 4 человека. Они встают спиной друг к другу, и сцепляются руками, согнутыми в локтях. Пауку необходимо быстро пройти дистанцию и вернуться обратно. Но двигаться необходимо по «паутинке» - начерченной на полу линии.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360;top:828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Аттракцион “Замотай бинты”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–        конкурс капитанов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ны встают напротив друг друга берут ленту, на конце ленты деревянная палочка. По команде “Марш!” начинают накручивать на палочки цветные ленты. Кто первый дошел до середины - ориентира, тот капитан и победи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172200" cy="9601200"/>
                <wp:effectExtent l="50800" t="50800" r="50800" b="508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 Эстафета «Бег в валенка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Первый участник бежит в валенках до ори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ентира, снимает их  и оставляет валенки там, обратно возвращается без валенок. Следующий участник, бежит к ориентиру, надевает валенки и бежит обрат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Эстафета «Болот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и команды делятся на пары: один переходит через «болото», наступая в лежащий на полу обруч, второй перекладывает обручи, прокладывая «дорогу через болото». При возвращении к месту старта участники меняются роля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486pt;height:756pt" coordorigin="180,-540" coordsize="9720,15120">
                <v:shape id="shape_0" fillcolor="white" stroked="t" o:allowincell="f" style="position:absolute;left:180;top:-54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 Эстафета «Бег в валенках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Первый участник бежит в валенках до ори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ентира, снимает их  и оставляет валенки там, обратно возвращается без валенок. Следующий участник, бежит к ориентиру, надевает валенки и бежит обрат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180;top:792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Эстафета «Болот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и команды делятся на пары: один переходит через «болото», наступая в лежащий на полу обруч, второй перекладывает обручи, прокладывая «дорогу через болото». При возвращении к месту старта участники меняются роля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0" t="50800" r="5080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601200"/>
                          <a:chOff x="0" y="0"/>
                          <a:chExt cx="6172200" cy="960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Эстафета “КЕНГУРУ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зажимает между колен мяч и скачет до стойки и обратно. Затем передаётся мяч следующим игрокам, и встают в конец колон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Book Antiqua" w:hAnsi="Book Antiqua" w:eastAsia="Times New Roman" w:cs="Book Antiqua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61722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 w:val="false"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Эстафета “ПРЫГУНЫ</w:t>
                              </w:r>
                              <w:r>
                                <w:rPr>
                                  <w:kern w:val="2"/>
                                  <w:sz w:val="52"/>
                                  <w:i w:val="false"/>
                                  <w:szCs w:val="52"/>
                                  <w:bCs/>
                                  <w:rFonts w:ascii="Book Antiqua" w:hAnsi="Book Antiqua" w:eastAsia="Times New Roman" w:cs="Arial"/>
                                  <w:color w:val="auto"/>
                                  <w:lang w:val="ru-RU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 w:val="false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и садятся на мячи-прыгуны, допрыгивают до ориентира и возвращаются назад, передавая мяч-прыгун следующему ребён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6pt;height:756pt" coordorigin="-180,-360" coordsize="9720,15120">
                <v:shape id="shape_0" fillcolor="white" stroked="t" o:allowincell="f" style="position:absolute;left:-180;top:-36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 xml:space="preserve">        Эстафета “КЕНГУРУ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зажимает между колен мяч и скачет до стойки и обратно. Затем передаётся мяч следующим игрокам, и встают в конец колонн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Book Antiqua" w:hAnsi="Book Antiqua" w:eastAsia="Times New Roman" w:cs="Book Antiqua"/>
                            <w:color w:val="00008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  <v:shape id="shape_0" fillcolor="white" stroked="t" o:allowincell="f" style="position:absolute;left:-180;top:8100;width:971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 w:val="false"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Эстафета “ПРЫГУНЫ</w:t>
                        </w:r>
                        <w:r>
                          <w:rPr>
                            <w:kern w:val="2"/>
                            <w:sz w:val="52"/>
                            <w:i w:val="false"/>
                            <w:szCs w:val="52"/>
                            <w:bCs/>
                            <w:rFonts w:ascii="Book Antiqua" w:hAnsi="Book Antiqua" w:eastAsia="Times New Roman" w:cs="Arial"/>
                            <w:color w:val="auto"/>
                            <w:lang w:val="ru-RU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 w:val="false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и садятся на мячи-прыгуны, допрыгивают до ориентира и возвращаются назад, передавая мяч-прыгун следующему ребён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3366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3366FF"/>
                                <w:sz w:val="56"/>
                                <w:szCs w:val="56"/>
                              </w:rPr>
                              <w:t xml:space="preserve">«Дрессированные дельф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3366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3366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80"/>
                                <w:sz w:val="72"/>
                                <w:szCs w:val="72"/>
                              </w:rPr>
                              <w:t xml:space="preserve">Прыжки вверх с целью достать колокольчик.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3366FF"/>
                          <w:sz w:val="56"/>
                          <w:szCs w:val="5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3366FF"/>
                          <w:sz w:val="56"/>
                          <w:szCs w:val="56"/>
                        </w:rPr>
                        <w:t xml:space="preserve">«Дрессированные дельф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3366FF"/>
                          <w:sz w:val="56"/>
                          <w:szCs w:val="5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3366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color w:val="000080"/>
                          <w:sz w:val="72"/>
                          <w:szCs w:val="72"/>
                        </w:rPr>
                        <w:t xml:space="preserve">Прыжки вверх с целью достать колокольчик.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51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Эстафета “Священного огня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48"/>
                                <w:szCs w:val="48"/>
                              </w:rPr>
                              <w:t>Дети делятся на две команды, строятся в 2 колонны перед линией старта. У впереди стоящих в руках “факелы”. По сигналу дети с “факелами” бегут до ориентира, огибают его и, возвращаясь, предают “факел” следующему игроку. Выигрывает команда, закончившая эстафету раньш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52"/>
                          <w:szCs w:val="52"/>
                        </w:rPr>
                        <w:t>Эстафета “Священного огня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48"/>
                          <w:szCs w:val="48"/>
                        </w:rPr>
                        <w:t>Дети делятся на две команды, строятся в 2 колонны перед линией старта. У впереди стоящих в руках “факелы”. По сигналу дети с “факелами” бегут до ориентира, огибают его и, возвращаясь, предают “факел” следующему игроку. Выигрывает команда, закончившая эстафету раньш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6075</wp:posOffset>
                </wp:positionH>
                <wp:positionV relativeFrom="paragraph">
                  <wp:posOffset>-21590</wp:posOffset>
                </wp:positionV>
                <wp:extent cx="6454775" cy="4330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Эстафета “Баскетбол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48"/>
                                <w:szCs w:val="48"/>
                              </w:rPr>
                              <w:t xml:space="preserve">Дети строятся в 2 колонны перед линией старта. У каждого впередистоящего в руках большой мяч. По сигналу (свистку), дети выполняют ведение мяча и забрасывают в корзины. Передают мяч следующему игроку. Встают позади колонны. Учитывается скорость выполнения задания и точность попадания в корзину.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508.25pt;height:341pt;mso-wrap-distance-left:9.05pt;mso-wrap-distance-right:9.05pt;mso-wrap-distance-top:0pt;mso-wrap-distance-bottom:0pt;margin-top:-1.7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52"/>
                          <w:szCs w:val="52"/>
                        </w:rPr>
                        <w:t>Эстафета “Баскетбол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48"/>
                          <w:szCs w:val="48"/>
                        </w:rPr>
                        <w:t xml:space="preserve">Дети строятся в 2 колонны перед линией старта. У каждого впередистоящего в руках большой мяч. По сигналу (свистку), дети выполняют ведение мяча и забрасывают в корзины. Передают мяч следующему игроку. Встают позади колонны. Учитывается скорость выполнения задания и точность попадания в корзину.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0</wp:posOffset>
                </wp:positionH>
                <wp:positionV relativeFrom="paragraph">
                  <wp:posOffset>-393700</wp:posOffset>
                </wp:positionV>
                <wp:extent cx="6273800" cy="4330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  <w:t>Игра-соревнование “Перетягивание в парах ”(для капитанов команд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Cs/>
                                <w:sz w:val="44"/>
                                <w:szCs w:val="44"/>
                              </w:rPr>
                              <w:t>На полу параллельно друг другу раскладываются 2 длинных шнура (на расстоянии 30–40 см. друг от друга). Участвуют две команды. Дети обеих команд располагаются вдоль шнуров по парам, лицом друг к другу, взявшись за руки. По сигналу, дети начинают перетягивать партнера на свою сторону. Выигрывают дети, перетянувшие своего партнера за свой шну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1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  <w:t>Игра-соревнование “Перетягивание в парах ”(для капитанов команд)</w:t>
                      </w:r>
                    </w:p>
                    <w:p>
                      <w:pPr>
                        <w:pStyle w:val="Style14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iCs/>
                          <w:sz w:val="44"/>
                          <w:szCs w:val="44"/>
                        </w:rPr>
                        <w:t>На полу параллельно друг другу раскладываются 2 длинных шнура (на расстоянии 30–40 см. друг от друга). Участвуют две команды. Дети обеих команд располагаются вдоль шнуров по парам, лицом друг к другу, взявшись за руки. По сигналу, дети начинают перетягивать партнера на свою сторону. Выигрывают дети, перетянувшие своего партнера за свой шну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9400</wp:posOffset>
                </wp:positionH>
                <wp:positionV relativeFrom="paragraph">
                  <wp:posOffset>79375</wp:posOffset>
                </wp:positionV>
                <wp:extent cx="6273800" cy="4330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  <w:szCs w:val="44"/>
                              </w:rPr>
                              <w:t>Эстафета  “ПЕРЕПРАВА ”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Капитан команды сажает в «лодку» (обруч) второго игрока и «плывет» с ним  на другой берег, сам остаётся на другом берегу, а второй участник возвращается за третьим, вместе переправляются на другой берег, и т. 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6.2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  <w:szCs w:val="44"/>
                        </w:rPr>
                        <w:t>Эстафета  “ПЕРЕПРАВА ”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Капитан команды сажает в «лодку» (обруч) второго игрока и «плывет» с ним  на другой берег, сам остаётся на другом берегу, а второй участник возвращается за третьим, вместе переправляются на другой берег, и т. 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00</wp:posOffset>
                </wp:positionH>
                <wp:positionV relativeFrom="paragraph">
                  <wp:posOffset>4787900</wp:posOffset>
                </wp:positionV>
                <wp:extent cx="6273800" cy="4330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  <w:t>Конкурс «Самый сильный папа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апа несет за спиной ребёнка, а мама бежит за ними, укрывая ребенка зонтом от дождя. (Каждой команде выдается зонт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77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  <w:t>Конкурс «Самый сильный папа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Папа несет за спиной ребёнка, а мама бежит за ними, укрывая ребенка зонтом от дождя. (Каждой команде выдается зонт)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-279400</wp:posOffset>
                </wp:positionV>
                <wp:extent cx="6273800" cy="4330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Игра-соревнование «Автогонки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( для капитанов команд.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оскольку у нас эстафета шуточная, то и машины будут не настоящие, а игрушечные они стоят перед командами. К ним привязаны веревки, на другом конце которой закреплены палочки. Ребенок наматывает веревку на палку, до тех пор, пока машина не окажется у его ног. Победителем будет та команда, которая быстрее справится с этим задани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22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52"/>
                          <w:szCs w:val="52"/>
                        </w:rPr>
                        <w:t>Игра-соревнование «Автогонки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sz w:val="32"/>
                          <w:szCs w:val="32"/>
                        </w:rPr>
                        <w:t>( для капитанов команд.)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Поскольку у нас эстафета шуточная, то и машины будут не настоящие, а игрушечные они стоят перед командами. К ним привязаны веревки, на другом конце которой закреплены палочки. Ребенок наматывает веревку на палку, до тех пор, пока машина не окажется у его ног. Победителем будет та команда, которая быстрее справится с этим задани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</wp:posOffset>
                </wp:positionH>
                <wp:positionV relativeFrom="paragraph">
                  <wp:posOffset>4635500</wp:posOffset>
                </wp:positionV>
                <wp:extent cx="6273800" cy="43307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Конкурс «Ночные снайперы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пы в касках на голове, с завязанными глазами, с поварёшкой в руке, ползут на четвереньках. При этом они стучат поварёшкой по полу, в поисках клада. Клад находится под кастрюлей в центре круга. (Предварительно на линии старта папа, стоя на четвереньках, вращается вокруг себя, пока все считают до пяти). Побеждает та команда, чей папа первым ударит по кастрюл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6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52"/>
                          <w:szCs w:val="52"/>
                        </w:rPr>
                        <w:t>Конкурс «Ночные снайперы»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Папы в касках на голове, с завязанными глазами, с поварёшкой в руке, ползут на четвереньках. При этом они стучат поварёшкой по полу, в поисках клада. Клад находится под кастрюлей в центре круга. (Предварительно на линии старта папа, стоя на четвереньках, вращается вокруг себя, пока все считают до пяти). Побеждает та команда, чей папа первым ударит по кастрюле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800</wp:posOffset>
                </wp:positionH>
                <wp:positionV relativeFrom="paragraph">
                  <wp:posOffset>-50800</wp:posOffset>
                </wp:positionV>
                <wp:extent cx="6273800" cy="4330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8"/>
                                <w:szCs w:val="48"/>
                              </w:rPr>
                              <w:t>Конкурс «Лягушка-путешественница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апа и мама несут палку, на которой сидит ребенок, держась за шеи родителей. Побеждает та команда, которая первая придет к финиш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4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48"/>
                          <w:szCs w:val="48"/>
                        </w:rPr>
                        <w:t>Конкурс «Лягушка-путешественница»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Папа и мама несут палку, на которой сидит ребенок, держась за шеи родителей. Побеждает та команда, которая первая придет к финиш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7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4940300</wp:posOffset>
                </wp:positionV>
                <wp:extent cx="6273800" cy="4330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44"/>
                                <w:szCs w:val="4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>Эстафета с воздушными шариками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48"/>
                                <w:szCs w:val="48"/>
                              </w:rPr>
                              <w:t>Участников делят пополам, одной половине привязывают к ноге воздушные шарики небольшого размера. По команде игроки с шариками убегают, а те, у кого шарика нет, догоняют, стараясь наступить и лопнуть привязанный шарик. Побеждают участники, которым удалось сохранить шар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Book Antiqua" w:hAnsi="Book Antiqua" w:cs="Book Antiqua"/>
                                <w:i w:val="false"/>
                                <w:i w:val="false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389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44"/>
                          <w:szCs w:val="4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>Эстафета с воздушными шариками.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Style w:val="Emphasis"/>
                          <w:i w:val="false"/>
                          <w:sz w:val="48"/>
                          <w:szCs w:val="48"/>
                        </w:rPr>
                        <w:t>Участников делят пополам, одной половине привязывают к ноге воздушные шарики небольшого размера. По команде игроки с шариками убегают, а те, у кого шарика нет, догоняют, стараясь наступить и лопнуть привязанный шарик. Побеждают участники, которым удалось сохранить шарики.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Book Antiqua" w:hAnsi="Book Antiqua" w:cs="Book Antiqua"/>
                          <w:i w:val="false"/>
                          <w:i w:val="false"/>
                          <w:sz w:val="40"/>
                          <w:szCs w:val="4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0</wp:posOffset>
                </wp:positionH>
                <wp:positionV relativeFrom="paragraph">
                  <wp:posOffset>-393700</wp:posOffset>
                </wp:positionV>
                <wp:extent cx="6273800" cy="43307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 xml:space="preserve">Конкурс для зрителей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52"/>
                                <w:szCs w:val="52"/>
                              </w:rPr>
                              <w:t>«Словесная дуэль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Зрителей делят на команды. Участники должны назвать как можно больше видов спорта. Победителем будет команда, назвавшая слово послед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1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 xml:space="preserve">Конкурс для зрителей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52"/>
                          <w:szCs w:val="52"/>
                        </w:rPr>
                        <w:t>«Словесная дуэль»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Зрителей делят на команды. Участники должны назвать как можно больше видов спорта. Победителем будет команда, назвавшая слово последней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0</wp:posOffset>
                </wp:positionH>
                <wp:positionV relativeFrom="paragraph">
                  <wp:posOffset>-50800</wp:posOffset>
                </wp:positionV>
                <wp:extent cx="6273800" cy="4330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>Эстафета «Разложи костер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Дети строятся в две команды. По сигналу бегут, по одному, змейкой до поленницы, берут одно полено и, возвращаясь, кладут его в обруч. Обе команды собирают «костер» из гимнастических па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4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>Эстафета «Разложи костер»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Дети строятся в две команды. По сигналу бегут, по одному, змейкой до поленницы, берут одно полено и, возвращаясь, кладут его в обруч. Обе команды собирают «костер» из гимнастических палок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800</wp:posOffset>
                </wp:positionH>
                <wp:positionV relativeFrom="paragraph">
                  <wp:posOffset>-50165</wp:posOffset>
                </wp:positionV>
                <wp:extent cx="6273800" cy="43307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 xml:space="preserve">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>Эстафета «Прыжки пар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о сигналу игрок, стоящий вторым в паре, кладёт руки на плечи первому и они, прыгая на двух ногах, вдвоём начинают выполнять прыжки между предметами до ориентира. Назад возвращаются бегом, взявшись за р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3.9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sz w:val="44"/>
                          <w:szCs w:val="44"/>
                        </w:rPr>
                        <w:t xml:space="preserve">            </w:t>
                      </w: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>Эстафета «Прыжки парами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По сигналу игрок, стоящий вторым в паре, кладёт руки на плечи первому и они, прыгая на двух ногах, вдвоём начинают выполнять прыжки между предметами до ориентира. Назад возвращаются бегом, взявшись за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550</wp:posOffset>
                </wp:positionH>
                <wp:positionV relativeFrom="paragraph">
                  <wp:posOffset>-18415</wp:posOffset>
                </wp:positionV>
                <wp:extent cx="6273800" cy="43307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>Эстафета «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52"/>
                              </w:rPr>
                              <w:t>кользкая цел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В 5-6 от играющих ставится табуретка, на которую участники команды будут по очереди забрасывать мешочки с песком. Задача игрока - бросить мешочек так, что бы он не соскользнул с табуретки или не сбил другой мешочек, заброшенный ранее. Вариант – забрасывать мешочки в обручи, лежащие на по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-1.4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>Эстафета «</w:t>
                      </w: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  <w:lang w:val="en-US"/>
                        </w:rPr>
                        <w:t>С</w:t>
                      </w: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52"/>
                        </w:rPr>
                        <w:t>кользкая цел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В 5-6 от играющих ставится табуретка, на которую участники команды будут по очереди забрасывать мешочки с песком. Задача игрока - бросить мешочек так, что бы он не соскользнул с табуретки или не сбил другой мешочек, заброшенный ранее. Вариант – забрасывать мешочки в обручи, лежащие на п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b/>
          <w:sz w:val="44"/>
          <w:szCs w:val="44"/>
        </w:rPr>
        <w:t xml:space="preserve">          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</wp:posOffset>
                </wp:positionH>
                <wp:positionV relativeFrom="paragraph">
                  <wp:posOffset>79375</wp:posOffset>
                </wp:positionV>
                <wp:extent cx="6273800" cy="43307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43307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Эстафета «Колоб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грающие делятся на две команды по 5-6 человек и строятся в колонну. В руках у капитанов команд по мячу колобку. Хором дети проговариваю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Наш весёлый коло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окатился на луж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то быстрей его вернё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риз команде принесё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 последним словом капитаны команд поднимают мяч над головой, прогибаются назад и передают его следующему игроку. Стоящие последними игроки команд бегут с мячом вперёд и встают впереди своих команд. Игра продолжается до тех  пор, пока первые игроки (капитаны) вновь не окажутся впере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8pt" style="position:absolute;rotation:-0;width:494pt;height:341pt;mso-wrap-distance-left:9.05pt;mso-wrap-distance-right:9.05pt;mso-wrap-distance-top:0pt;mso-wrap-distance-bottom:0pt;margin-top:6.2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Эстафета «Колоб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Играющие делятся на две команды по 5-6 человек и строятся в колонну. В руках у капитанов команд по мячу колобку. Хором дети проговаривают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Наш весёлый колобок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Покатился на лужок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Кто быстрей его вернёт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Приз команде принесёт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 последним словом капитаны команд поднимают мяч над головой, прогибаются назад и передают его следующему игроку. Стоящие последними игроки команд бегут с мячом вперёд и встают впереди своих команд. Игра продолжается до тех  пор, пока первые игроки (капитаны) вновь не окажутся вперед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1990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41:00Z</dcterms:created>
  <dc:creator>Зеленка </dc:creator>
  <dc:description/>
  <cp:keywords/>
  <dc:language>en-US</dc:language>
  <cp:lastModifiedBy>Дмитрий</cp:lastModifiedBy>
  <cp:lastPrinted>2009-03-15T11:39:00Z</cp:lastPrinted>
  <dcterms:modified xsi:type="dcterms:W3CDTF">2019-04-21T10:57:00Z</dcterms:modified>
  <cp:revision>25</cp:revision>
  <dc:subject/>
  <dc:title/>
</cp:coreProperties>
</file>