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го направления «Фестиваль школьных праздников для 1 клас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2020 учебный год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Рабочая  программа по внеурочной деятельности «</w:t>
      </w:r>
      <w:r>
        <w:rPr/>
        <w:t>Фестиваль школьных праздников для 1 класса»</w:t>
      </w:r>
      <w:r>
        <w:rPr>
          <w:color w:val="000000"/>
        </w:rPr>
        <w:t xml:space="preserve">  составлена в соответствии с требованиями Федерального государственного образовательного стандарта начального общего образования (приказ МО РФ № 373 от 06.10.2009) –М.: Просвещение, 2012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Борисова Е.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. 1  кла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а Методическим Советом МБОУ Школа № 156. Протокол № 1  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7.08.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rStyle w:val="C2"/>
          <w:b/>
          <w:bCs/>
          <w:iCs/>
          <w:color w:val="000000"/>
        </w:rPr>
        <w:t>Цель программы:</w:t>
      </w:r>
      <w:r>
        <w:rPr>
          <w:rStyle w:val="C2"/>
          <w:color w:val="000000"/>
        </w:rPr>
        <w:t> </w:t>
      </w:r>
      <w:r>
        <w:rPr>
          <w:color w:val="000000"/>
        </w:rPr>
        <w:t xml:space="preserve"> воспитание нравственных чувств и этического сознания; формирование активной жизненной позиции и позитивного отношения к общечеловеческим ценностям, </w:t>
      </w:r>
      <w:r>
        <w:rPr>
          <w:rStyle w:val="C2"/>
          <w:color w:val="000000"/>
        </w:rPr>
        <w:t>творческая  организация классных праздников.</w:t>
      </w:r>
    </w:p>
    <w:p>
      <w:pPr>
        <w:pStyle w:val="C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rStyle w:val="C2"/>
          <w:b/>
          <w:bCs/>
          <w:iCs/>
          <w:color w:val="000000"/>
        </w:rPr>
        <w:t>Задачи:</w:t>
      </w:r>
      <w:r>
        <w:rPr>
          <w:rStyle w:val="C2"/>
          <w:color w:val="000000"/>
        </w:rPr>
        <w:t> 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Создать условия  для обеспечения эмоционального комфорта у первоклассников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Создать в классе доброжелательную атмосферу для развития у детей уверенности в себе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Способствовать первоклассникам в раскрытии своих способностей, творческих замыслов и идей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Развивать у детей выразительное чтение, ораторское искусство, пение, умение выступать перед аудиторией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Создание благоприятных условий для групповой сплоченности класса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Организация взаимодействия между детьми как предпосылки формирования навыков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классе на изучение программы внеурочной деятельности «Фестиваль школьных праздников для 1 класса» отводится 33 часа(1 раз в неделю 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бочую программу входят: пояснительная записка, в которой конкретизируются, из чего состоят учебные занятия; общая характеристика и место курса в учебном плане, ценностные ориентиры содержания, личностные, метапредметные и предметные результаты освоения программы. Рабочая программа включает содержание учебного курса, куда входит описание каждой темы с описанием форм, методов, приёмов, тематическое планирование с описанием наименования раздела и т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работы по программе данного курса можно считать сформированность у детей желание участвовать в праздниках,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ь и развивать собственные возможности и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7"/>
          <w:szCs w:val="27"/>
          <w:u w:val="single"/>
        </w:rPr>
      </w:pPr>
      <w:r>
        <w:rPr>
          <w:rFonts w:cs="Times New Roman"/>
          <w:color w:val="000000"/>
          <w:sz w:val="27"/>
          <w:szCs w:val="27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2020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бочая программа по внеурочной деятельности «Фестиваль школьных праздников» для 1 класса составлена на основе Федерального государственного образовательного стандарта основного общего образова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грамма создает условия для социальной, культурной и творческой самореализации личности ребёнка,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. Такой вид внеклассной деятельности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В процессе реализации программы у учащихся раскрываются такие способности, как организаторские, творческие, музыкальные, что играет немаловажную роль в духовном развитии ребенка. Занятия строятся таким образом, чтобы каждый ребенок мог ощутить свою уникальность и востребованност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илу того, что каждый ребенок является неповторимой индивидуальной личностью со своими психофизиологическими особенностями и эмоциональными предпочтениями, необходимо предоставлять ему как можно более полный арсенал средств самореализации. Освоение множества технологических приемов при работе с разнообразными материалами в условиях простора для свободного творчества помогает детям познать и развить собственные возможности и способности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Актуальность</w:t>
      </w:r>
      <w:r>
        <w:rPr>
          <w:color w:val="000000"/>
        </w:rPr>
        <w:t> программы «Фестиваль школьных праздников» обусловлена потребностью общества в развитии нравственных, эстетических качеств личности человека. Именно в младших классах на первых ступенях получения обязательного образования  возможно  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, фантазированию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Цель программы:</w:t>
      </w:r>
      <w:r>
        <w:rPr>
          <w:rStyle w:val="C2"/>
          <w:color w:val="000000"/>
        </w:rPr>
        <w:t> </w:t>
      </w:r>
      <w:r>
        <w:rPr>
          <w:color w:val="000000"/>
        </w:rPr>
        <w:t xml:space="preserve"> воспитание нравственных чувств и этического сознания; формирование активной жизненной позиции и позитивного отношения к общечеловеческим ценностям, </w:t>
      </w:r>
      <w:r>
        <w:rPr>
          <w:rStyle w:val="C2"/>
          <w:color w:val="000000"/>
        </w:rPr>
        <w:t>творческая  организация классных праздников.</w:t>
      </w:r>
    </w:p>
    <w:p>
      <w:pPr>
        <w:pStyle w:val="C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Задачи:</w:t>
      </w:r>
      <w:r>
        <w:rPr>
          <w:rStyle w:val="C2"/>
          <w:color w:val="000000"/>
        </w:rPr>
        <w:t> 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Создать условия  для обеспечения эмоционального комфорта у первоклассников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Создать в классе доброжелательную атмосферу для развития у детей уверенности в себе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Способствовать первоклассникам в раскрытии своих способностей, творческих замыслов и идей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Развивать у детей выразительное чтение, ораторское искусство, пение, умение выступать перед аудиторией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Создание благоприятных условий для групповой сплоченности класса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Организация взаимодействия между детьми как предпосылки формирования навыков сотрудничества.</w:t>
      </w:r>
    </w:p>
    <w:p>
      <w:pPr>
        <w:pStyle w:val="C19"/>
        <w:shd w:fill="FFFFFF" w:val="clear"/>
        <w:spacing w:before="0" w:after="0"/>
        <w:ind w:firstLine="426"/>
        <w:jc w:val="both"/>
        <w:rPr>
          <w:rStyle w:val="C2"/>
          <w:color w:val="000000"/>
        </w:rPr>
      </w:pPr>
      <w:r>
        <w:rPr>
          <w:color w:val="000000"/>
        </w:rPr>
      </w:r>
    </w:p>
    <w:p>
      <w:pPr>
        <w:pStyle w:val="C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rStyle w:val="C2"/>
          <w:color w:val="000000"/>
        </w:rPr>
        <w:t>Система занятий по программе базируется на использовании совокупности приемов, разнообразных методов и форм деятельности: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Беседа и обсуждение сценария мероприятия;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Подготовительная, репетиционная работа;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Игры: познавательные, дидактические, ролевые, словесные;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Народные и календарные праздники;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Комплексное использование книг, мультимедийных презентаций;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1146" w:hanging="360"/>
        <w:jc w:val="both"/>
        <w:rPr>
          <w:color w:val="000000"/>
        </w:rPr>
      </w:pPr>
      <w:r>
        <w:rPr>
          <w:rStyle w:val="C2"/>
          <w:color w:val="000000"/>
        </w:rPr>
        <w:t>Творческие задания.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1146" w:hanging="360"/>
        <w:jc w:val="both"/>
        <w:rPr/>
      </w:pPr>
      <w:r>
        <w:rPr>
          <w:rStyle w:val="C2"/>
          <w:color w:val="000000"/>
        </w:rPr>
        <w:t>Конкурсы, концерты, сценки…</w:t>
      </w:r>
    </w:p>
    <w:p>
      <w:pPr>
        <w:pStyle w:val="C4"/>
        <w:shd w:fill="FFFFFF" w:val="clear"/>
        <w:spacing w:before="0" w:after="0"/>
        <w:ind w:left="1146" w:hanging="0"/>
        <w:jc w:val="both"/>
        <w:rPr>
          <w:rStyle w:val="C2"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ринципы построения курса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добровольность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общественная направленность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учет возрастных и индивидуальных особенностей учащихся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редоставление самостоятельности и опора на инициативу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учет интересов ребенка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дружество и сотворчество детей и взрослых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  <w:shd w:fill="FFFFFF" w:val="clear"/>
        </w:rPr>
        <w:t>Место курса в учебном план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грамма рассчитана на 33 часа с продолжительностью занятий 35 минут. Занятия проводятся один раз в недел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освоения программы учащиеся научатся:</w:t>
      </w:r>
    </w:p>
    <w:p>
      <w:pPr>
        <w:pStyle w:val="Style16"/>
        <w:spacing w:before="0" w:after="0"/>
        <w:rPr/>
      </w:pPr>
      <w:r>
        <w:rPr/>
        <w:t>Регулятивные УУД:</w:t>
      </w:r>
    </w:p>
    <w:p>
      <w:pPr>
        <w:pStyle w:val="Style16"/>
        <w:spacing w:before="0" w:after="0"/>
        <w:rPr/>
      </w:pPr>
      <w:r>
        <w:rPr/>
        <w:t>. формировать и удерживать учебную задачу;</w:t>
      </w:r>
    </w:p>
    <w:p>
      <w:pPr>
        <w:pStyle w:val="Style16"/>
        <w:spacing w:before="0" w:after="0"/>
        <w:rPr/>
      </w:pPr>
      <w:r>
        <w:rPr/>
        <w:t>•</w:t>
      </w:r>
      <w:r>
        <w:rPr/>
        <w:t>понимать и принимать учебную задачу, сформулированную учителем;</w:t>
      </w:r>
    </w:p>
    <w:p>
      <w:pPr>
        <w:pStyle w:val="Style16"/>
        <w:spacing w:before="0" w:after="0"/>
        <w:rPr/>
      </w:pPr>
      <w:r>
        <w:rPr/>
        <w:t>•</w:t>
      </w:r>
      <w:r>
        <w:rPr/>
        <w:t>планировать свои действия на отдельных этапах работы;</w:t>
      </w:r>
    </w:p>
    <w:p>
      <w:pPr>
        <w:pStyle w:val="Style16"/>
        <w:spacing w:before="0" w:after="0"/>
        <w:rPr/>
      </w:pPr>
      <w:r>
        <w:rPr/>
        <w:t>•</w:t>
      </w:r>
      <w:r>
        <w:rPr/>
        <w:t>осуществлять контроль, коррекцию и оценку результатов своей деятельности;</w:t>
        <w:br/>
      </w:r>
    </w:p>
    <w:p>
      <w:pPr>
        <w:pStyle w:val="Style16"/>
        <w:spacing w:before="0" w:after="0"/>
        <w:rPr/>
      </w:pPr>
      <w:r>
        <w:rPr/>
        <w:t>Познавательные УУД:</w:t>
      </w:r>
    </w:p>
    <w:p>
      <w:pPr>
        <w:pStyle w:val="Style16"/>
        <w:spacing w:before="0" w:after="0"/>
        <w:rPr/>
      </w:pPr>
      <w:r>
        <w:rPr/>
        <w:t>-добывать новые знания, находить ответы на вопросы, опираясь на жизненный опыт, информацию, полученную от учителя, используя учебную литературу.</w:t>
      </w:r>
    </w:p>
    <w:p>
      <w:pPr>
        <w:pStyle w:val="Style16"/>
        <w:spacing w:before="0" w:after="0"/>
        <w:rPr/>
      </w:pPr>
      <w:r>
        <w:rPr/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Style16"/>
        <w:spacing w:before="0" w:after="0"/>
        <w:rPr/>
      </w:pPr>
      <w:r>
        <w:rPr/>
        <w:t>·</w:t>
      </w:r>
    </w:p>
    <w:p>
      <w:pPr>
        <w:pStyle w:val="Style16"/>
        <w:spacing w:before="0" w:after="0"/>
        <w:rPr/>
      </w:pPr>
      <w:r>
        <w:rPr/>
        <w:t>·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Style16"/>
        <w:spacing w:before="0" w:after="0"/>
        <w:rPr/>
      </w:pPr>
      <w:r>
        <w:rPr/>
        <w:br/>
      </w:r>
    </w:p>
    <w:p>
      <w:pPr>
        <w:pStyle w:val="Style16"/>
        <w:spacing w:before="0" w:after="0"/>
        <w:rPr/>
      </w:pPr>
      <w:r>
        <w:rPr/>
        <w:t>Коммуникативные УУД;</w:t>
      </w:r>
    </w:p>
    <w:p>
      <w:pPr>
        <w:pStyle w:val="Style16"/>
        <w:spacing w:before="0" w:after="0"/>
        <w:rPr/>
      </w:pPr>
      <w:r>
        <w:rPr/>
        <w:t>- выполнять различные роли в группе ;</w:t>
      </w:r>
    </w:p>
    <w:p>
      <w:pPr>
        <w:pStyle w:val="Style16"/>
        <w:spacing w:before="0" w:after="0"/>
        <w:rPr/>
      </w:pPr>
      <w:r>
        <w:rPr/>
        <w:t>овладевать навыками сотрудничества в группе в совместном решении учебной задачи.</w:t>
      </w:r>
    </w:p>
    <w:p>
      <w:pPr>
        <w:pStyle w:val="Style16"/>
        <w:spacing w:before="0" w:after="0"/>
        <w:rPr/>
      </w:pPr>
      <w:r>
        <w:rPr/>
        <w:t>·включаться в диалог, в коллективное обсуждение, проявлять инициативу и активность</w:t>
      </w:r>
    </w:p>
    <w:p>
      <w:pPr>
        <w:pStyle w:val="Style16"/>
        <w:spacing w:before="0" w:after="0"/>
        <w:rPr/>
      </w:pPr>
      <w:r>
        <w:rPr/>
        <w:t>·работать в группе, учитывать мнения партнёров, отличные от собственных;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357" w:hanging="357"/>
        <w:rPr>
          <w:color w:val="000000"/>
        </w:rPr>
      </w:pPr>
      <w:r>
        <w:rPr>
          <w:color w:val="000000"/>
        </w:rPr>
        <w:t>Получение ребёнком опыта самостоятельного общественного действия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357" w:hanging="357"/>
        <w:rPr>
          <w:color w:val="000000"/>
        </w:rPr>
      </w:pPr>
      <w:r>
        <w:rPr>
          <w:color w:val="000000"/>
        </w:rPr>
        <w:t>Наличие умений выразить своё отношение к происходящему на сцене, в жизни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357" w:hanging="357"/>
        <w:rPr>
          <w:color w:val="000000"/>
        </w:rPr>
      </w:pPr>
      <w:r>
        <w:rPr>
          <w:color w:val="000000"/>
        </w:rPr>
        <w:t>Присутствие интереса к участию в коллективной, групповой или парной работе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357" w:hanging="357"/>
        <w:rPr>
          <w:color w:val="000000"/>
        </w:rPr>
      </w:pPr>
      <w:r>
        <w:rPr>
          <w:color w:val="000000"/>
        </w:rPr>
        <w:t>Целеустремлённость и настойчивость в достижении целей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357" w:hanging="357"/>
        <w:rPr>
          <w:color w:val="000000"/>
        </w:rPr>
      </w:pPr>
      <w:r>
        <w:rPr>
          <w:color w:val="000000"/>
        </w:rPr>
        <w:t>Готовность к преодолению трудностей.</w:t>
      </w:r>
    </w:p>
    <w:p>
      <w:pPr>
        <w:pStyle w:val="Style16"/>
        <w:shd w:fill="FFFFFF" w:val="clear"/>
        <w:spacing w:before="0" w:after="0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</w:rPr>
        <w:t>Формы контроля</w:t>
      </w:r>
      <w:r>
        <w:rPr>
          <w:color w:val="000000"/>
        </w:rPr>
        <w:t>: утренники, выставки, викторины, обмен мнениями, выступления на конкурсах и концертах, праздниках, подготовка презентации, фотовыставка, создание портфоли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Содержание курс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4"/>
        <w:gridCol w:w="2136"/>
        <w:gridCol w:w="2158"/>
        <w:gridCol w:w="213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роприят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вед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такое праздник? В ожидании праздник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Вводное занятие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аж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кие бывают праздники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зентации «Мои любимые праздники»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ллективная диску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Игры и упражнения на развитие актерских способносте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антомимические игры, игры на сплочение коллектив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игра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ы, тренинги, этюды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игрового поведения, эстетического чувства, умения общаться со сверстниками и взрослыми в различных ситуациях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игра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ейдоскоп сказок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ценки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азк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</w:rPr>
              <w:t>Инсценировка небольших произведений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373737"/>
                <w:shd w:fill="FFFFFF" w:val="clear"/>
              </w:rPr>
              <w:t>Сюжетно-ролевые игры, игры – путешеств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учивание песен к праздник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 песен из сборн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хоровом исполне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петиция праздн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петиция праздника на сцен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петиция праздника на сцен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аздник «Мы теперь не просто дети, мы теперь ученики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аздн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тябрь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диции новогодних праздник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зентация проектов «Традиции новогоднего праздник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уждение проек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учивание новогодних песе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 песен из сборн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хоровом исполне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новогодних костюм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новогоднего костюма из бумаг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тер - клас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красочных пригласительных биле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и презентация пригласительных биле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тер - клас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 на лучшую новогоднюю игрушк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новогодней игруш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тер - клас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петиция новогоднего праздн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петиция на сцен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репети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Новогодний праздник «Чудеса у Новогодней ёлки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аздн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гры и упражнения на развитие актерских способност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ы на сплочение кол-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игра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«Буквы Алфавита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информации «Буквы в картинках, загадках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поисково-исследовательской работ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зентация проек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проек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защите проек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учивание песен к праздник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 песен из сборн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хоровом исполне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петиция праздн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петиция на сцен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репети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аздник «Прощание с Азбукой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аздн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праздник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 рисунков «Весенний праздник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 рисунков по тем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тавка рисун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гры и упражнения на развитие актерских способност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ы на сплочение кол-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южетно- ролевые игр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ки. Басни И.А.Крыло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учивание сценок. Рол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сценка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зки на новый лад. Репк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уждение сказ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диску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 рисунков «Я соблюдаю безопасность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 рисунков по тем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тавка рисун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сувени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сувениров на тему: «Весн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тавка сувенир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ами «Весенние цветы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ка ориг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тавка цве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эмблемы первоклассн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ы эмблем. Изготовление эмбле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зентация эмбле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плакатов « Наши достижения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плака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тавка, обсуждение плака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учивание песен для первоклассник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 песен из сборн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хоровом исполне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к праздник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петиция на сцен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подготовк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u w:val="single"/>
              </w:rPr>
              <w:t>Праздник  «До свидания, 1 класс!»</w:t>
              <w:br/>
              <w:t>«Наши достижения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аздн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праздник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9" w:leader="none"/>
        </w:tabs>
        <w:spacing w:lineRule="auto" w:line="240"/>
        <w:rPr/>
      </w:pPr>
      <w:r>
        <w:rPr/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233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 такое праздник? В ожидании празд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ие бывают праздник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Игры и упражнения на развитие актерских способнос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ы, тренинги, этюды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ейдоскоп сказок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ценки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азк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учивание песен к праздн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петиция праз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аздник «Мы теперь не просто дети, мы теперь уче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адиции новогодних праз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учивание новогодних пе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новогодних костю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 красочных пригласительных бил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курс на лучшую новогоднюю игруш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петиция новогоднего праз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Новогодний праздник «Чудеса у Новогодней ёл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гры и упражнения на развитие актерски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 «Буквы Алфав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учивание песен к праздн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петиция праз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аздник «Прощание с Азбук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курс рисунков «Весенний празд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гры и упражнения на развитие актерски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ценки. Басни И.А.Кры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азки на новый лад. Реп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курс рисунков «Я соблюдаю безопас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 сувени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игами «Весенние цве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 эмблемы первокласс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плакатов « Наши дост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учивание песен для перво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готовка к праздн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аздник  «До свидания, 1 класс!»</w:t>
              <w:br/>
              <w:t>«Наши дост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33ч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9" w:leader="none"/>
        </w:tabs>
        <w:spacing w:lineRule="auto" w:line="240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8:28:00Z</dcterms:created>
  <dc:creator>Елена Борисова</dc:creator>
  <dc:description/>
  <cp:keywords/>
  <dc:language>en-US</dc:language>
  <cp:lastModifiedBy>ИВЯ</cp:lastModifiedBy>
  <cp:lastPrinted>2020-02-03T10:36:00Z</cp:lastPrinted>
  <dcterms:modified xsi:type="dcterms:W3CDTF">2020-02-03T07:45:00Z</dcterms:modified>
  <cp:revision>7</cp:revision>
  <dc:subject/>
  <dc:title/>
</cp:coreProperties>
</file>