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165" cy="3011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ервая школьная форма в России</w:t>
      </w:r>
      <w:r>
        <w:rPr>
          <w:sz w:val="28"/>
          <w:szCs w:val="28"/>
        </w:rPr>
        <w:br/>
        <w:t>Изначально среднее образование было обязательным только для мальчиков, поэтому форму для гимназистов стали шить с 1834 года, а для гимназисток лишь с 1896 года, когда было введено общее обучение для всех детей. По стилю костюм ученика царской России походил на военный: фуражка, гимнастерка, брюки, поясной ремень, шинель и черный суконный нагрудник зимой. Старшеклассники вместо гимнастерок носили куртки со стоячим воротником. Каждый гимназист был обязан надевать всегда чистую и наглаженную форму - за этим следили надзират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315" cy="25628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уществовал и праздничный вариант: темно-синий или темно-серый мундир с воротником, обшитым серебряной тесь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8960" cy="27305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вседневную форму полагалось носить и на улице. Интересно, что каждому ученику строго-настрого запрещалось афишировать номер своей гимназии. Так руководство учебного заведения старалось защитить свою репутацию, ведь их воспитанник мог попасть в драку или другую неприятную истор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32727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ья для девочек шили из грубой хлопчатобумажной или шерстяной ткани. Повседневный вариант – коричневое платье, черный фартук, а праздничный – то же платье, но белый фартук и кружевной воротничок. В теплое время года образ дополнялся соломенной шляпкой. В такой форме гимназистки ходили в театр, церковь и на торжественные веч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8870" cy="207899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учениц Смольного института благородных девиц, первого в России женского учебного заведения, было несколько вариантов формы. Девочки от 5 до 7 лет носили коричневые платья, от 8 до 10 лет голубые или синие, от 11 до 13 лет - серые, от 14 до 18 лет – б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0060" cy="26790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ая форма после револю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18 году гимназическую форму приравняли к буржуазному пережитку и отменили ее вообще, впрочем, как и гимназии. Совет народных комиссаров РСФСР приказал организовать учебные заведения для крестьян и рабочих. На уроки детям разрешили ходить в чем есть - на внешний вид школьников вообще перестали обращать внимание, ведь в стране после революции царила бедность и разру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5685" cy="306260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СР: из прошлого в настоящ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48 году форма вновь вернулась, она была очень похожа на гимназическую – те же строгие коричневые платья, фартуки, манжеты и воротнички у девочек, гимнастерки, фуражки и шинели у мальчиков. Из аксессуаров в девичий образ добавились черные, коричневые и белые бан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64585" cy="26625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едующее видоизменение формы произошло в 1962 году - уже 1 сентября мальчики шли в школу в новом одеянии: в серых полушерстяных брюках и пиджаке на трех пуговицах, белой рубашке, вместо фуражек появился темно-синий берет. Младшим школьникам поверх пиджачного воротника нашивали белый воротничок. Форма девочек осталась без изме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4510" cy="216916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теп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ремя хрущевской оттепели фасон школьной формы вновь переделали, правда опять это коснулось только одежды для мальчиков. В 70-е годы серые шерстяные костюмы заменили на синие из полушерстяной ткани. На рукава младших и средних школьников нашивали специальную эмблему с изображением открытой книги и восходящего солнца – символ просв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4370" cy="233997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трой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80-е годы ввели стандартную форму для старшеклассников, ее носили с 8-го класса. Платья девочек по дизайну остались такими же, только немного выше колен. Также для учениц начали выпускать костюм-тройку синего цвета, он состоял из юбки, пиджака и жилетки. В Ленинграде и некоторых районах Сибири и Крайнего Севера разрешали даже надевать синие брюки зимой. Главные аксессуары школьного костюма этого времени - октябрятские, пионерские или комсомольские значки и, конечно же, красный пионерский галс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0060" cy="282575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Ро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у отменили в 1994 году - ученики начали ходить в школу в том, в чем хотели. С одной стороны, стало проще, но в классах стало больше проявляться социальное расслоение: некоторые дети донашивали одежду старших братьев и сестер, а некоторых родители одевали по последней мо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1900" cy="328549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нтября 2013 года форму ввели вновь. Только на этот раз каждая школа сама может определить, как будут выглядеть ее учен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jc w:val="center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s://ss69100.livejournal.com/1148485.html</w:t>
        </w:r>
      </w:hyperlink>
    </w:p>
    <w:p>
      <w:pPr>
        <w:pStyle w:val="Normal"/>
        <w:jc w:val="center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s://mel.fm/istoriya_obrazovaniya/9381075-uniform</w:t>
        </w:r>
      </w:hyperlink>
    </w:p>
    <w:p>
      <w:pPr>
        <w:pStyle w:val="Normal"/>
        <w:jc w:val="center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s://ru.wikipedia.org/wiki/%D0%A8%D0%BA%D0%BE%D0%BB%D1%8C%D0%BD%D0%B0%D1%8F_%D1%84%D0%BE%D1%80%D0%BC%D0%B0_%D0%B2_%D0%A0%D0%BE%D1%81%D1%81%D0%B8%D0%B8</w:t>
        </w:r>
      </w:hyperlink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276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s://ss69100.livejournal.com/1148485.html" TargetMode="External"/><Relationship Id="rId15" Type="http://schemas.openxmlformats.org/officeDocument/2006/relationships/hyperlink" Target="https://mel.fm/istoriya_obrazovaniya/9381075-uniform" TargetMode="External"/><Relationship Id="rId16" Type="http://schemas.openxmlformats.org/officeDocument/2006/relationships/hyperlink" Target="https://ru.wikipedia.org/wiki/&#1064;&#1082;&#1086;&#1083;&#1100;&#1085;&#1072;&#1103;_&#1092;&#1086;&#1088;&#1084;&#1072;_&#1074;_&#1056;&#1086;&#1089;&#1089;&#1080;&#1080;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55:00Z</dcterms:created>
  <dc:creator>4</dc:creator>
  <dc:description/>
  <cp:keywords/>
  <dc:language>en-US</dc:language>
  <cp:lastModifiedBy>HP</cp:lastModifiedBy>
  <cp:lastPrinted>2015-01-12T20:30:00Z</cp:lastPrinted>
  <dcterms:modified xsi:type="dcterms:W3CDTF">2018-04-09T13:34:00Z</dcterms:modified>
  <cp:revision>5</cp:revision>
  <dc:subject/>
  <dc:title/>
</cp:coreProperties>
</file>