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МБДОУ Сухобезводнинский детский сад «Звездочка»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Календарно-тематическое планирование во 2 младшей группе</w:t>
      </w:r>
    </w:p>
    <w:p>
      <w:pPr>
        <w:pStyle w:val="Style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(25 марта 2019 -05 апреля 2019)</w:t>
      </w:r>
    </w:p>
    <w:p>
      <w:pPr>
        <w:pStyle w:val="Style2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tabs>
          <w:tab w:val="clear" w:pos="708"/>
          <w:tab w:val="left" w:pos="9495" w:leader="none"/>
        </w:tabs>
        <w:rPr/>
      </w:pPr>
      <w:r>
        <w:rPr/>
        <w:tab/>
      </w:r>
    </w:p>
    <w:p>
      <w:pPr>
        <w:pStyle w:val="Style20"/>
        <w:tabs>
          <w:tab w:val="clear" w:pos="708"/>
          <w:tab w:val="left" w:pos="9495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495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495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94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ощеева Н.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ухобезводное- 2019</w:t>
      </w:r>
    </w:p>
    <w:p>
      <w:pPr>
        <w:pStyle w:val="Style20"/>
        <w:rPr/>
      </w:pPr>
      <w:r>
        <w:rPr/>
        <w:t>Месяц: Март 4 неделя (25.03.-29.03.2019)</w:t>
      </w:r>
    </w:p>
    <w:p>
      <w:pPr>
        <w:pStyle w:val="Style20"/>
        <w:rPr/>
      </w:pPr>
      <w:r>
        <w:rPr/>
        <w:t>Тема недели: «Весна»</w:t>
      </w:r>
    </w:p>
    <w:p>
      <w:pPr>
        <w:pStyle w:val="Style20"/>
        <w:rPr/>
      </w:pPr>
      <w:r>
        <w:rPr/>
        <w:t>Цель: расширить представление детей о весне. Воспитывать бережное отношение к природе, умение замечать красоту весенней природы, расширять представление о сезонных изменениях в природе.</w:t>
      </w:r>
    </w:p>
    <w:p>
      <w:pPr>
        <w:pStyle w:val="Style20"/>
        <w:rPr/>
      </w:pPr>
      <w:r>
        <w:rPr/>
        <w:t>Итоговое мероприятие: выставка детских рисунков на тему «Весна».                                            Воспитатель: Кощеева Н.В</w:t>
      </w:r>
    </w:p>
    <w:p>
      <w:pPr>
        <w:pStyle w:val="Style20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1"/>
        <w:gridCol w:w="2370"/>
        <w:gridCol w:w="217"/>
        <w:gridCol w:w="2516"/>
        <w:gridCol w:w="74"/>
        <w:gridCol w:w="73"/>
        <w:gridCol w:w="3822"/>
        <w:gridCol w:w="108"/>
        <w:gridCol w:w="3435"/>
      </w:tblGrid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152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Понедельник, 25 марта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ем детей. Утренняя гимнастика. Беседа «Капель»</w:t>
            </w:r>
          </w:p>
          <w:p>
            <w:pPr>
              <w:pStyle w:val="Style20"/>
              <w:rPr/>
            </w:pPr>
            <w:r>
              <w:rPr/>
              <w:t>Цель: развивать любознательность, наблюдательность, активизировать диалогическую речь детей, умение правильно отвечать на вопросы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Димой.Щ, Анжелой </w:t>
            </w:r>
          </w:p>
          <w:p>
            <w:pPr>
              <w:pStyle w:val="Style20"/>
              <w:rPr/>
            </w:pPr>
            <w:r>
              <w:rPr/>
              <w:t>«Найди такой же»</w:t>
            </w:r>
          </w:p>
          <w:p>
            <w:pPr>
              <w:pStyle w:val="Style20"/>
              <w:rPr/>
            </w:pPr>
            <w:r>
              <w:rPr/>
              <w:t>Цель: учить детей искать предметы с заданным свойствами, определять местонахождение предметов по различным ориентирам.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.и «Наседка и цыплята» </w:t>
            </w:r>
          </w:p>
          <w:p>
            <w:pPr>
              <w:pStyle w:val="Style20"/>
              <w:rPr/>
            </w:pPr>
            <w:r>
              <w:rPr/>
              <w:t xml:space="preserve">Цель: учить детей самостоятельно выполнять игровые действия, развивать творчество. </w:t>
            </w:r>
          </w:p>
          <w:p>
            <w:pPr>
              <w:pStyle w:val="Style20"/>
              <w:rPr/>
            </w:pPr>
            <w:r>
              <w:rPr/>
              <w:t>Ситуативный разговор «Как нужно вести себя в детском саду?»</w:t>
            </w:r>
          </w:p>
          <w:p>
            <w:pPr>
              <w:pStyle w:val="Style20"/>
              <w:rPr/>
            </w:pPr>
            <w:r>
              <w:rPr/>
              <w:t>Цель: формировать навык безопасного поведения детей в детском саду, побуждать играть друг с другом дружно, не причиняя боль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бен, иллюстрации «Весна», перечень предметов для инд.работы, дид.игры, игровой материал в группе.</w:t>
            </w:r>
          </w:p>
        </w:tc>
      </w:tr>
      <w:tr>
        <w:trPr>
          <w:trHeight w:val="5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ОД</w:t>
            </w:r>
          </w:p>
          <w:p>
            <w:pPr>
              <w:pStyle w:val="Style20"/>
              <w:rPr/>
            </w:pPr>
            <w:r>
              <w:rPr/>
              <w:t xml:space="preserve">              </w:t>
            </w:r>
            <w:r>
              <w:rPr/>
              <w:t>Х.э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.р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Музыка</w:t>
            </w:r>
            <w:r>
              <w:rPr/>
              <w:t>. Музыкально-ритмические движения «Да, да, да!» муз. Е.Тиличеевой. Формировать умение детей менять движения с изменением характера музыки или содержания песни. Передавать танцевальный характер музыки, выполнять движения по тексту. Слушание «Весело – грустно» муз. Л.Бетховена. Продолжать развивать умение  различать низкое и высокое звучание; способствовать накапливанию музыкальных впечатлений. Пение «Лиса» муз. С.Железнова. Продолжать развивать умение подпевать фразы в песне, подражая протяжному пению взрослого.</w:t>
            </w:r>
          </w:p>
          <w:p>
            <w:pPr>
              <w:pStyle w:val="Style20"/>
              <w:rPr/>
            </w:pPr>
            <w:r>
              <w:rPr/>
              <w:t>Нотный сборник «Ранний возраст»</w:t>
            </w:r>
          </w:p>
        </w:tc>
      </w:tr>
      <w:tr>
        <w:trPr>
          <w:trHeight w:val="42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Чтение художественной литературы. </w:t>
            </w:r>
            <w:r>
              <w:rPr/>
              <w:t>В.В Гербов стр.70 Чтение стихотворения А.Плещеева «Весна». Цель: познакомить детей со стихотворением. Учить называть признаки времен года, эмоционально откликаться на прочтение стихотворения. Воспитывать внимательность, уметь заинтересовать.</w:t>
            </w:r>
          </w:p>
        </w:tc>
      </w:tr>
      <w:tr>
        <w:trPr>
          <w:trHeight w:val="133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работой дворника. Обратить внимание, что территория убрана и очень чисто. Рассказать об особенностях работы дворника, необходимости для людей. Воспитывать желание следить за порядком, уважение к чужому труду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Глебом, Тимуром, Димой.К</w:t>
            </w:r>
          </w:p>
          <w:p>
            <w:pPr>
              <w:pStyle w:val="Style20"/>
              <w:rPr/>
            </w:pPr>
            <w:r>
              <w:rPr/>
              <w:t>На развитие основных видов движений.</w:t>
            </w:r>
          </w:p>
          <w:p>
            <w:pPr>
              <w:pStyle w:val="Style20"/>
              <w:rPr/>
            </w:pPr>
            <w:r>
              <w:rPr/>
              <w:t>Упражнение «Лошадки» Цель: упражнять в беге на короткие и длинные дистанции, развивать ловкость, быстроту реакции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.р.игра «Путешествие» Цель: учить детей ориентировки в пространстве, вводить понятие «справа», «слева», «спереди»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.игра «Найди пару». Цель: развивать двигательную активность детей, умение двигаться по сигналу воспитателя, учить разбиваться на пары без подсказки воспитател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носное оборудование, мячи, кегли, обручи, рули, машинки, формочки для игр в песке.</w:t>
            </w:r>
          </w:p>
        </w:tc>
      </w:tr>
      <w:tr>
        <w:trPr>
          <w:trHeight w:val="12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еред сном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Формирование культурно-гигиенических навыков. Закрепить правила мытья рук, самоконтроль детей ,положительная оценка деятельности, развивать умение аккуратно складывать одежду.</w:t>
            </w:r>
          </w:p>
        </w:tc>
      </w:tr>
      <w:tr>
        <w:trPr>
          <w:trHeight w:val="12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епенный подъем. Гимнастика после сна. Ходьба по массажным коврикам, релаксация. Чтение художественной литературы «Ручеек» Квитке Л.М. </w:t>
            </w:r>
          </w:p>
          <w:p>
            <w:pPr>
              <w:pStyle w:val="Style20"/>
              <w:rPr/>
            </w:pPr>
            <w:r>
              <w:rPr/>
              <w:t>Цель: понимать настроение стихотворения, внимательно слушать, обучать заучиванию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Матвеем, Варей.</w:t>
            </w:r>
          </w:p>
          <w:p>
            <w:pPr>
              <w:pStyle w:val="Style20"/>
              <w:rPr/>
            </w:pPr>
            <w:r>
              <w:rPr/>
              <w:t>Ситуация «Хорошо или плохо?»</w:t>
            </w:r>
          </w:p>
          <w:p>
            <w:pPr>
              <w:pStyle w:val="Style20"/>
              <w:rPr/>
            </w:pPr>
            <w:r>
              <w:rPr/>
              <w:t>Цель: совершенствовать умение детей анализировать поступки, систематизировать знания о том, как можно поступать, а как не желательно, развивать связную речь, умение вести диалог.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.игра «Ветер и облака» </w:t>
            </w:r>
          </w:p>
          <w:p>
            <w:pPr>
              <w:pStyle w:val="Style20"/>
              <w:rPr/>
            </w:pPr>
            <w:r>
              <w:rPr/>
              <w:t>Цель: учить двигаться в заданном направлении, реагировать на на словесные и звуковые  сигналы воспитателя, способность к переключению внимания 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Д/игра «Сложи узор» </w:t>
            </w:r>
          </w:p>
          <w:p>
            <w:pPr>
              <w:pStyle w:val="Style20"/>
              <w:rPr/>
            </w:pPr>
            <w:r>
              <w:rPr/>
              <w:t>Цель: формировать умение выкладывать узоры по образцу и самостоятельно, учить правильно соотносить размеры узоров на плоскости ( маленькие узоры на маленькую плоскость, большие на большую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уд.литература, массажные коврики, Д/игры, иллюстрации ситуаций «Хорошо или плохо»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"/>
        <w:gridCol w:w="969"/>
        <w:gridCol w:w="4677"/>
        <w:gridCol w:w="123"/>
        <w:gridCol w:w="3420"/>
        <w:gridCol w:w="195"/>
        <w:gridCol w:w="2782"/>
        <w:gridCol w:w="83"/>
        <w:gridCol w:w="2610"/>
      </w:tblGrid>
      <w:tr>
        <w:trPr>
          <w:trHeight w:val="5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Вторник, 26 мар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ем детей. Утренняя гимнастика. Беседа «Птицы весной». Цель: расширить представления о птицах, внешнем виде птиц, повадках, предложить детям самостоятельно ответить на вопрос «какую пользу приносят птицы?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Анжелой, Варей. Д/игра «Летает, не летает» Цель: развивать внимательность, быстроту реакции, физические навыки и качества, выполнять движения по сигналу воспитателя 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жнение для мелкой моторики «Выпусти птичку».</w:t>
            </w:r>
          </w:p>
          <w:p>
            <w:pPr>
              <w:pStyle w:val="Style20"/>
              <w:rPr/>
            </w:pPr>
            <w:r>
              <w:rPr/>
              <w:t>Цель: предложить нарисовать птичку, поиграть с ней, проговаривая стишок, развивать положительные эмоции, радость от игр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бен, карандаши цветные, бумага, Д/игры, иллюстрации «Птицы весной».</w:t>
            </w:r>
          </w:p>
        </w:tc>
      </w:tr>
      <w:tr>
        <w:trPr>
          <w:trHeight w:val="555" w:hRule="atLeast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rPr/>
            </w:pPr>
            <w:r>
              <w:rPr/>
              <w:t>П.р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Ф.р</w:t>
            </w:r>
          </w:p>
        </w:tc>
        <w:tc>
          <w:tcPr>
            <w:tcW w:w="13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  <w:t xml:space="preserve">ФЭМП. </w:t>
            </w:r>
            <w:r>
              <w:rPr>
                <w:rFonts w:eastAsia="Calibri"/>
                <w:shd w:fill="FFFFFF" w:val="clear"/>
              </w:rPr>
              <w:t xml:space="preserve">И.А Помораева, стр.32 зан.2. Цель: совершенствовать умение сравнивать 2 равные и неравные группы предметов, пользоваться выражениями </w:t>
            </w:r>
            <w:r>
              <w:rPr>
                <w:rFonts w:eastAsia="Calibri"/>
                <w:i/>
                <w:iCs/>
                <w:shd w:fill="FFFFFF" w:val="clear"/>
              </w:rPr>
              <w:t xml:space="preserve">много, по многу, поровну, столько, сколько, больше, меньше. </w:t>
            </w:r>
            <w:r>
              <w:rPr>
                <w:rFonts w:eastAsia="Calibri"/>
                <w:shd w:fill="FFFFFF" w:val="clear"/>
              </w:rPr>
              <w:t>Закреплять способы сравнения 2-х предметов по длине, ширине, высоте. Обозначать результаты сравнения соответствующими словами.</w:t>
            </w:r>
          </w:p>
        </w:tc>
      </w:tr>
      <w:tr>
        <w:trPr>
          <w:trHeight w:val="774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Физическое развитие. </w:t>
            </w:r>
            <w:r>
              <w:rPr/>
              <w:t>Л.И Пензулаева, стр.60 зан.29. Цель: повторить ходьбу и бег вокруг предметов, прыжки через шнуры. Упражнять в сохранении равновесия при ходьбе на повышенной опоре.</w:t>
            </w:r>
          </w:p>
        </w:tc>
      </w:tr>
      <w:tr>
        <w:trPr/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</w:t>
            </w:r>
          </w:p>
          <w:p>
            <w:pPr>
              <w:pStyle w:val="Style20"/>
              <w:rPr/>
            </w:pPr>
            <w:r>
              <w:rPr/>
              <w:t>ка</w:t>
            </w:r>
          </w:p>
          <w:p>
            <w:pPr>
              <w:pStyle w:val="Style20"/>
              <w:rPr/>
            </w:pPr>
            <w:r>
              <w:rPr/>
              <w:t xml:space="preserve">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птицами. Обратить внимание на птичье пение (трясогузка). Цель: воспитывать бережное отношение к природе, учить видеть и слышать прекрасное в обычном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Андреем, Василисой, Глебом на развитие основных видов движений- упражнять прыгать на 2-х ногах с продвижением вперед по заданному маршруту ( между кеглями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гра «Приготовим вкусное угощение» Цель: упражнять лепить из снега с помощью формочек и совочков.</w:t>
            </w:r>
          </w:p>
          <w:p>
            <w:pPr>
              <w:pStyle w:val="Style20"/>
              <w:rPr/>
            </w:pPr>
            <w:r>
              <w:rPr/>
              <w:t xml:space="preserve">П/игра «Самолеты» </w:t>
            </w:r>
          </w:p>
          <w:p>
            <w:pPr>
              <w:pStyle w:val="Style20"/>
              <w:rPr/>
            </w:pPr>
            <w:r>
              <w:rPr/>
              <w:t>Труд: покормить птиц. Воспитывать бережное отношение к живой природ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егли, мячи, корм ля птиц, лопатки, формочки.</w:t>
            </w:r>
          </w:p>
        </w:tc>
      </w:tr>
      <w:tr>
        <w:trPr/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еред сном</w:t>
            </w:r>
          </w:p>
        </w:tc>
        <w:tc>
          <w:tcPr>
            <w:tcW w:w="13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помнить о необходимости пользоваться салфеткой после обеда. Цель: формировать привычку следить за своим внешним видом, приучать быть опрятным, формировать умение кушать аккуратно, не пачкать одежду.</w:t>
            </w:r>
          </w:p>
        </w:tc>
      </w:tr>
      <w:tr>
        <w:trPr>
          <w:trHeight w:val="1408" w:hRule="atLeast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епенный подъем. Гимнастика после сна. </w:t>
            </w:r>
          </w:p>
          <w:p>
            <w:pPr>
              <w:pStyle w:val="Style20"/>
              <w:rPr/>
            </w:pPr>
            <w:r>
              <w:rPr/>
              <w:t>Цель: приучать к здоровому образу жизни.</w:t>
            </w:r>
          </w:p>
          <w:p>
            <w:pPr>
              <w:pStyle w:val="Style20"/>
              <w:rPr/>
            </w:pPr>
            <w:r>
              <w:rPr/>
              <w:t>Упражнять детей пользоваться вилкой во время полдника.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Матвеем, Ильей по развитию речи: Лото «Мамы и малыши» </w:t>
            </w:r>
          </w:p>
          <w:p>
            <w:pPr>
              <w:pStyle w:val="Style20"/>
              <w:rPr/>
            </w:pPr>
            <w:r>
              <w:rPr/>
              <w:t>Цель: обогащать словарный запас, упражнять подражать звукам животным.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итуативная игра в доктора «Кукла заболела» </w:t>
            </w:r>
          </w:p>
          <w:p>
            <w:pPr>
              <w:pStyle w:val="Style20"/>
              <w:rPr/>
            </w:pPr>
            <w:r>
              <w:rPr/>
              <w:t>Цель: продолжать знакомить детей с профессией врача, расширять словарный запас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ото, кукла, набор доктора, одежда для доктора.</w:t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511"/>
        <w:gridCol w:w="3287"/>
        <w:gridCol w:w="58"/>
        <w:gridCol w:w="4159"/>
        <w:gridCol w:w="101"/>
        <w:gridCol w:w="2875"/>
        <w:gridCol w:w="125"/>
        <w:gridCol w:w="2852"/>
      </w:tblGrid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 xml:space="preserve">Совместная деятельность взрослых и детей с учетом интеграции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Индивидуальна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Среда, 27 мар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ием детей. Утренняя гимнастика. </w:t>
            </w:r>
          </w:p>
          <w:p>
            <w:pPr>
              <w:pStyle w:val="Style20"/>
              <w:rPr/>
            </w:pPr>
            <w:r>
              <w:rPr/>
              <w:t>Беседа «Почему воробей не летает на юг?»</w:t>
            </w:r>
          </w:p>
          <w:p>
            <w:pPr>
              <w:pStyle w:val="Style20"/>
              <w:rPr/>
            </w:pPr>
            <w:r>
              <w:rPr/>
              <w:t>Цель: развивать умение отвечать простыми предложениями, диалогическую речь.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Яной, Машей.К на развитие речи «Сложные ситуации в детском саду»</w:t>
            </w:r>
          </w:p>
          <w:p>
            <w:pPr>
              <w:pStyle w:val="Style20"/>
              <w:rPr/>
            </w:pPr>
            <w:r>
              <w:rPr/>
              <w:t xml:space="preserve">Цель: развивать мышление, учить принимать решение, высказывать свое мнение, как принимать ситуации.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.игра «Цапля»</w:t>
            </w:r>
          </w:p>
          <w:p>
            <w:pPr>
              <w:pStyle w:val="Style20"/>
              <w:rPr/>
            </w:pPr>
            <w:r>
              <w:rPr/>
              <w:t>Цель: развивать слуховое внимание, умение двигаться в соответствии со словами текста, по сигналу воспитателя.</w:t>
            </w:r>
          </w:p>
          <w:p>
            <w:pPr>
              <w:pStyle w:val="Style20"/>
              <w:rPr/>
            </w:pPr>
            <w:r>
              <w:rPr/>
              <w:t>Труд: полив огорода на окне. Цель: воспитывать бережное отношение к растениям, любовь к природ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ллюстрация «Воробей»,</w:t>
            </w:r>
          </w:p>
          <w:p>
            <w:pPr>
              <w:pStyle w:val="Style20"/>
              <w:rPr/>
            </w:pPr>
            <w:r>
              <w:rPr/>
              <w:t>Бубен, иллюстрации: «Сложные ситуации в детском саду», леечки.</w:t>
            </w:r>
          </w:p>
        </w:tc>
      </w:tr>
      <w:tr>
        <w:trPr>
          <w:trHeight w:val="5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rPr/>
            </w:pPr>
            <w:r>
              <w:rPr/>
              <w:t>Х.э.р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Х.э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</w:t>
            </w:r>
          </w:p>
          <w:p>
            <w:pPr>
              <w:pStyle w:val="Normal"/>
              <w:jc w:val="center"/>
              <w:rPr/>
            </w:pPr>
            <w:r>
              <w:rPr/>
              <w:t>Р.р</w:t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Рисование. </w:t>
            </w:r>
            <w:r>
              <w:rPr/>
              <w:t>Т.С Комарова стр.76 зан.72 «Разноцветные платочки сушатся». Цель: упражнять в рисовании узоров на листе квадратной формы, учить симметрично располагать узоры, аккуратно закрашивать, располагать изображение по всему листу бумаги, эмоционально откликаться на результат своего творчества, и других детей.</w:t>
            </w:r>
          </w:p>
        </w:tc>
      </w:tr>
      <w:tr>
        <w:trPr>
          <w:trHeight w:val="46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ыка. </w:t>
            </w:r>
            <w:r>
              <w:rPr/>
              <w:t>«Да, да, да!» муз. Е.Тиличеевой. Упражнять детей в умении менять движения с изменением характера музыки или содержания песни. Передавать танцевальный характер музыки, выполнять движения по тексту. «Весело – грустно» муз. Л.Бетховена. Закреплять умение различать низкое и высокое звучание; способствовать накапливанию музыкальных впечатлений. Пение «Лиса» муз. С.Железнова. Продолжать развивать умение подпевать фразы в песне, подражая протяжному пению взрослого.</w:t>
            </w:r>
          </w:p>
        </w:tc>
      </w:tr>
      <w:tr>
        <w:trPr>
          <w:trHeight w:val="584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Народная культура.</w:t>
            </w:r>
            <w:r>
              <w:rPr/>
              <w:t xml:space="preserve"> О.Л Князева занятие. 28 «Заюшкина избушка» Цель: знакомство со сказкой « Заюшкина избушка», учить сопереживать.</w:t>
            </w:r>
          </w:p>
        </w:tc>
      </w:tr>
      <w:tr>
        <w:trPr>
          <w:trHeight w:val="64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в природе «Весенние изменения» (капает капель, снег талый, пригревает солнышко, проталины, лужи).</w:t>
            </w:r>
          </w:p>
          <w:p>
            <w:pPr>
              <w:pStyle w:val="Style20"/>
              <w:rPr/>
            </w:pPr>
            <w:r>
              <w:rPr/>
              <w:t>Труд в природе: приготовление корма для птиц вместе с воспитателем.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на развитие основных видов движений с Глебом, Димой.Щ, Андреем.</w:t>
            </w:r>
          </w:p>
          <w:p>
            <w:pPr>
              <w:pStyle w:val="Style20"/>
              <w:rPr/>
            </w:pPr>
            <w:r>
              <w:rPr/>
              <w:t>П/игра «Прыгни и повернись».</w:t>
            </w:r>
          </w:p>
          <w:p>
            <w:pPr>
              <w:pStyle w:val="Style20"/>
              <w:rPr/>
            </w:pPr>
            <w:r>
              <w:rPr/>
              <w:t>Цель: учить быстро выполнять действия по сигналу воспитателя, сохраняя устойчивое равновесие, развивать физическую активнос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/игра «Птицы летают» </w:t>
            </w:r>
          </w:p>
          <w:p>
            <w:pPr>
              <w:pStyle w:val="Style20"/>
              <w:rPr/>
            </w:pPr>
            <w:r>
              <w:rPr/>
              <w:t>Цель: учить спрыгивать с невысоких предметов, формировать умение бегать врассыпную, и по сигналу воспитателя сбегаться в кучку.</w:t>
            </w:r>
          </w:p>
          <w:p>
            <w:pPr>
              <w:pStyle w:val="Style20"/>
              <w:rPr/>
            </w:pPr>
            <w:r>
              <w:rPr/>
              <w:t xml:space="preserve">Д/игра «Найди что спрятано» </w:t>
            </w:r>
          </w:p>
          <w:p>
            <w:pPr>
              <w:pStyle w:val="Style20"/>
              <w:rPr/>
            </w:pPr>
            <w:r>
              <w:rPr/>
              <w:t>Цель: развивать умение находить предметы спрятанные педагого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рм для птиц, мячи, машины, рули, кегли, лопатки и ведерки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/с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КГН. Учить пользоваться мылом, соблюдать алгоритм умывания, насухо вытирать руки полотенцем, аккуратно вешать полотенце за петельку на место.</w:t>
            </w:r>
          </w:p>
        </w:tc>
      </w:tr>
      <w:tr>
        <w:trPr>
          <w:trHeight w:val="17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епенный подъем. Гимнастика после сна. Ходьба по массажным коврикам. </w:t>
            </w:r>
          </w:p>
          <w:p>
            <w:pPr>
              <w:pStyle w:val="Style20"/>
              <w:rPr/>
            </w:pPr>
            <w:r>
              <w:rPr/>
              <w:t>Чтение худ.литературы: В.Берестов «О чем поют воробьи?»</w:t>
            </w:r>
          </w:p>
          <w:p>
            <w:pPr>
              <w:pStyle w:val="Style20"/>
              <w:rPr/>
            </w:pPr>
            <w:r>
              <w:rPr/>
              <w:t>Цель: приобщать детей к поэзии, учить понимать смысл произведения.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Яной, Анжелой «Исправь ошибки»</w:t>
            </w:r>
          </w:p>
          <w:p>
            <w:pPr>
              <w:pStyle w:val="Style20"/>
              <w:rPr/>
            </w:pPr>
            <w:r>
              <w:rPr/>
              <w:t>Цель: развитие слухового внимания, совершенствование грамматического строя речи, употреблять в речи простые предлоги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а «Что не стало?»</w:t>
            </w:r>
          </w:p>
          <w:p>
            <w:pPr>
              <w:pStyle w:val="Style20"/>
              <w:rPr/>
            </w:pPr>
            <w:r>
              <w:rPr/>
              <w:t>Цель: продолжать учить детей называть группы предметов, развивать зрительную память, внимательность, исполнительность, связную речь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Лепка на свободную тему.</w:t>
            </w:r>
          </w:p>
          <w:p>
            <w:pPr>
              <w:pStyle w:val="Style20"/>
              <w:rPr/>
            </w:pPr>
            <w:r>
              <w:rPr/>
              <w:t>Цель: развивать творчество, воображени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стилин, Д/игры, массажные коврики, сборник детской хрестоматии.</w:t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11"/>
        <w:gridCol w:w="3286"/>
        <w:gridCol w:w="4215"/>
        <w:gridCol w:w="3259"/>
        <w:gridCol w:w="2558"/>
      </w:tblGrid>
      <w:tr>
        <w:trPr>
          <w:trHeight w:val="58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Индивидуаль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Четверг, 28 мар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ем детей. Утренняя гимнастика.</w:t>
            </w:r>
          </w:p>
          <w:p>
            <w:pPr>
              <w:pStyle w:val="Style20"/>
              <w:rPr/>
            </w:pPr>
            <w:r>
              <w:rPr/>
              <w:t>Беседа «Весенние месяцы»</w:t>
            </w:r>
          </w:p>
          <w:p>
            <w:pPr>
              <w:pStyle w:val="Style20"/>
              <w:rPr/>
            </w:pPr>
            <w:r>
              <w:rPr/>
              <w:t>Цель: развивать речь, учить месяцы весны, повторить все месяцы в году, проговаривать каждый отдельно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Тимуром, Глебом.</w:t>
            </w:r>
          </w:p>
          <w:p>
            <w:pPr>
              <w:pStyle w:val="Style20"/>
              <w:rPr/>
            </w:pPr>
            <w:r>
              <w:rPr/>
              <w:t xml:space="preserve">Игра «Считай и называй» </w:t>
            </w:r>
          </w:p>
          <w:p>
            <w:pPr>
              <w:pStyle w:val="Style20"/>
              <w:rPr/>
            </w:pPr>
            <w:r>
              <w:rPr/>
              <w:t>Цель: совершенствовать грамматический строй речи, навык счета в пределах 5, согласование числительных с существительны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а «Кто как голос подает?»</w:t>
            </w:r>
          </w:p>
          <w:p>
            <w:pPr>
              <w:pStyle w:val="Style20"/>
              <w:rPr/>
            </w:pPr>
            <w:r>
              <w:rPr/>
              <w:t>Цель: упражнять в правильном произношении звуков родного языка, воспитывать внимательность, сосредоточенность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ы, бубен, бруски, пирамидки, иллюстрации «Весенние месяцы».</w:t>
            </w:r>
          </w:p>
        </w:tc>
      </w:tr>
      <w:tr>
        <w:trPr>
          <w:trHeight w:val="5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jc w:val="center"/>
              <w:rPr/>
            </w:pPr>
            <w:r>
              <w:rPr/>
              <w:t>П.р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р</w:t>
            </w:r>
          </w:p>
        </w:tc>
        <w:tc>
          <w:tcPr>
            <w:tcW w:w="1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Приобщение к социокультурным ценностям. </w:t>
            </w:r>
            <w:r>
              <w:rPr/>
              <w:t>О.В Дыбина стр.45 зан.23 «Няня мое посуду». Цель: продолжать знакомить детей с трудом работников детского сада- помощников воспитателя; учить называть их по имени отчеству, обращаться на «Вы». Показать отношение взрослого к труду. Воспитывать уважение к помощнику воспитателя.</w:t>
            </w:r>
          </w:p>
        </w:tc>
      </w:tr>
      <w:tr>
        <w:trPr>
          <w:trHeight w:val="61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ое развитие. </w:t>
            </w:r>
            <w:r>
              <w:rPr/>
              <w:t>Л.И Пензулаева стр.60 зан.29. Цель: повторить ходьбу и бег вокруг предметов, прыжки через шнуры; Упражнять в сохранении равновесия при ходьбе на повышенной опоре. ОРУ с кубиками. Цель: задействовать все группы мышц и развивать их.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солнцем. Сравнить снег на солнце и в тени. Отметить, что на солнце снег рыхлый, мягкий, сырой, а в тени- жесткий, смерзшийся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на развитие основных видов движений с Анжелой, Машей.К, Варей - подбрасывание мяча вверх и ловля его двумя руками, учить сохранять равновес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/игра «Птички в лесу» </w:t>
            </w:r>
          </w:p>
          <w:p>
            <w:pPr>
              <w:pStyle w:val="Style20"/>
              <w:rPr/>
            </w:pPr>
            <w:r>
              <w:rPr/>
              <w:t>Цель: симуляция двигательной активности, упражнять двигаться в соответствии со словами текста игры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опатки, совочки, ведерки, мячи.</w:t>
            </w:r>
          </w:p>
        </w:tc>
      </w:tr>
      <w:tr>
        <w:trPr>
          <w:trHeight w:val="66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/сном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Чтение перед сном С.Я Маршак «Сказка о глупом мышонке» Цель: формировать спокойную атмосферу во время сна, настроить на спокойный, здоровый сон, на бодрое пробуждение после сна. Релаксация пред сном.</w:t>
            </w:r>
          </w:p>
        </w:tc>
      </w:tr>
      <w:tr>
        <w:trPr>
          <w:trHeight w:val="126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епенный подьем. Гимнастика после сна. Умывание прохладной водой с потешкой «Кран откройся! Нос умойся!» </w:t>
            </w:r>
          </w:p>
          <w:p>
            <w:pPr>
              <w:pStyle w:val="Style20"/>
              <w:rPr/>
            </w:pPr>
            <w:r>
              <w:rPr/>
              <w:t>Цель: прививать навык здорового образа жизни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Ильей, Димой.Щ, Яной, Машей.К </w:t>
            </w:r>
          </w:p>
          <w:p>
            <w:pPr>
              <w:pStyle w:val="Style20"/>
              <w:rPr/>
            </w:pPr>
            <w:r>
              <w:rPr/>
              <w:t>Игра «Чудесный мешочек». Цель: упражнять определять предметы (игрушку) на ощупь, развивать логику, воображение, тактильные чувств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ение сказки «Три поросенка»; беседа о прочитанном.</w:t>
            </w:r>
          </w:p>
          <w:p>
            <w:pPr>
              <w:pStyle w:val="Style20"/>
              <w:rPr/>
            </w:pPr>
            <w:r>
              <w:rPr/>
              <w:t>Цель: развитие речи, умения отвечать на вопросы по тексту, внимательно слушать сказк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шочек, игрушки в группе ( машинка, грибок, пупсик, мячик и т.д), детская хрестоматия, полотенца, мыло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4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45"/>
        <w:gridCol w:w="1725"/>
        <w:gridCol w:w="7"/>
        <w:gridCol w:w="4688"/>
        <w:gridCol w:w="129"/>
        <w:gridCol w:w="2695"/>
        <w:gridCol w:w="116"/>
        <w:gridCol w:w="2011"/>
      </w:tblGrid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22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Пятница, 29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ем детей. Утренняя гимнастика. Итоговая беседа на закрепление темы недели «Весна».</w:t>
            </w:r>
          </w:p>
          <w:p>
            <w:pPr>
              <w:pStyle w:val="Style20"/>
              <w:rPr/>
            </w:pPr>
            <w:r>
              <w:rPr/>
              <w:t>Цель: повторить весь материал, систематизировать знания, полученные в течении всей недели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Анжелой, Димой.Щ ситуативный разговор «Расскажи о том, что видел по дороге в детский сад».</w:t>
            </w:r>
          </w:p>
          <w:p>
            <w:pPr>
              <w:pStyle w:val="Style20"/>
              <w:rPr/>
            </w:pPr>
            <w:r>
              <w:rPr/>
              <w:t>Цель: подготовить к обучению рассказыванию, развивать диалогическую речь, память, внимание, мышление, связную речь, учить отвечать короткими предложениями по тем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.р.игра « Путешествия» </w:t>
            </w:r>
          </w:p>
          <w:p>
            <w:pPr>
              <w:pStyle w:val="Style20"/>
              <w:rPr/>
            </w:pPr>
            <w:r>
              <w:rPr/>
              <w:t>Цель: закреплять знания, умения, навыки по правилам дорожного движения.</w:t>
            </w:r>
          </w:p>
          <w:p>
            <w:pPr>
              <w:pStyle w:val="Style20"/>
              <w:rPr/>
            </w:pPr>
            <w:r>
              <w:rPr/>
              <w:t>П/игра «Автомобили едут по дороге»</w:t>
            </w:r>
          </w:p>
          <w:p>
            <w:pPr>
              <w:pStyle w:val="Style20"/>
              <w:rPr/>
            </w:pPr>
            <w:r>
              <w:rPr/>
              <w:t>Цель: учить бегать в заданном направлении, не наталкиваясь друг на друг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ли, светофор, бубен, иллюстрации «Весна», знаки ПДД.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rPr/>
            </w:pPr>
            <w:r>
              <w:rPr/>
              <w:t xml:space="preserve">Х.э.р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Ф.р 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Аппликация. </w:t>
            </w:r>
            <w:r>
              <w:rPr/>
              <w:t>Т.С Комарова стр.73 зан.68 «Салфетки для Лисички» Цель: учить составлять узор из геометрических фигур (круг, треугольник, квадрат, овал) на бумаге квадратной формы, развивать чувство ритма, композиции, ориентировки на плоскости листа, воображение, творчество. Побуждать радоваться успехам других ребят.</w:t>
            </w:r>
          </w:p>
        </w:tc>
      </w:tr>
      <w:tr>
        <w:trPr>
          <w:trHeight w:val="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Физическое развитие. </w:t>
            </w:r>
            <w:r>
              <w:rPr/>
              <w:t>Л.И Пензулаева стр.60 зан.29. Цель: закреплять знания, полученные на неделе, повторить и закрепить правильное выполнение бега и ходьбы вокруг предметов, прыжки через шнуры. Упражнять в сохранении равновесия при ходьбе на повышенной опор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небом, птицами в небе.</w:t>
            </w:r>
          </w:p>
          <w:p>
            <w:pPr>
              <w:pStyle w:val="Style20"/>
              <w:rPr/>
            </w:pPr>
            <w:r>
              <w:rPr/>
              <w:t>Цель: наблюдение за сезонными изменениями характерными для весны, познакомить с понятием: ясное небо, белые и легкие облака.</w:t>
            </w:r>
          </w:p>
          <w:p>
            <w:pPr>
              <w:pStyle w:val="Style20"/>
              <w:rPr/>
            </w:pPr>
            <w:r>
              <w:rPr/>
              <w:t>Труд: сбор игрушек после прогулки.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Матвеем, Яной на развитие основных видов движений.</w:t>
            </w:r>
          </w:p>
          <w:p>
            <w:pPr>
              <w:pStyle w:val="Style20"/>
              <w:rPr/>
            </w:pPr>
            <w:r>
              <w:rPr/>
              <w:t>Игра «Ходьба по мостику». Цель: упражнять детей в ходьбе по узкой перекладине</w:t>
            </w:r>
          </w:p>
          <w:p>
            <w:pPr>
              <w:pStyle w:val="Style20"/>
              <w:rPr/>
            </w:pPr>
            <w:r>
              <w:rPr/>
              <w:t>(скамейке), сохранять устойчивое равновесие, учить аккуратно спрыгивать, приземляться на полусогнутые ног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/игра «Лошадки» </w:t>
            </w:r>
          </w:p>
          <w:p>
            <w:pPr>
              <w:pStyle w:val="Style20"/>
              <w:rPr/>
            </w:pPr>
            <w:r>
              <w:rPr/>
              <w:t>Цель: упражнять в беге, развивать выносливость, ловкость;</w:t>
            </w:r>
          </w:p>
          <w:p>
            <w:pPr>
              <w:pStyle w:val="Style20"/>
              <w:rPr/>
            </w:pPr>
            <w:r>
              <w:rPr/>
              <w:t>П/игра «Лохматый пес»</w:t>
            </w:r>
          </w:p>
          <w:p>
            <w:pPr>
              <w:pStyle w:val="Style20"/>
              <w:rPr/>
            </w:pPr>
            <w:r>
              <w:rPr/>
              <w:t>Цель: учить выполнять действия по сигналу, текст воспитател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носное оборудование, лопатки, мячи, кегли, формочк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/сном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Чтение перед сном «Про храброго медвежонка» Цель: релаксация перед сном, настроить на спокойный и здоровый сон, бодрое пробуждение после сна, хорошее настроение.</w:t>
            </w:r>
          </w:p>
        </w:tc>
      </w:tr>
      <w:tr>
        <w:trPr>
          <w:trHeight w:val="1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тепенный подъем. Гимнастика после сна. Чтение худ.литературы «О чем поют воробушки?» В.Берестов.</w:t>
            </w:r>
          </w:p>
          <w:p>
            <w:pPr>
              <w:pStyle w:val="Style20"/>
              <w:rPr/>
            </w:pPr>
            <w:r>
              <w:rPr/>
              <w:t>Цель: воспитывать интерес к художественному слову, развивать память, внимательность, учить грамотно отвечать на вопросы воспитателя.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Андреем, Машей.Т </w:t>
            </w:r>
          </w:p>
          <w:p>
            <w:pPr>
              <w:pStyle w:val="Style20"/>
              <w:jc w:val="center"/>
              <w:rPr/>
            </w:pPr>
            <w:r>
              <w:rPr/>
              <w:t>«В чем пойдем гулять?»</w:t>
            </w:r>
          </w:p>
          <w:p>
            <w:pPr>
              <w:pStyle w:val="Style20"/>
              <w:rPr/>
            </w:pPr>
            <w:r>
              <w:rPr/>
              <w:t>Цель: учить детей правильно называть предметы одежды, повторить алгоритм одевания, употреблять в речи прилагательные-определения, согласовывать с существительным.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/игра «Ветер и облака» </w:t>
            </w:r>
          </w:p>
          <w:p>
            <w:pPr>
              <w:pStyle w:val="Style20"/>
              <w:rPr/>
            </w:pPr>
            <w:r>
              <w:rPr/>
              <w:t>Цель: учить детей согласовывать движения между собой, двигаться в заданном направлении, реагировать на словесные сигналы воспитателя, развивать способность к переключению внима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трибуты для игр, детская хрестоматия, игровой материал в групп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: Апрель (01.04-05.04.2019)</w:t>
      </w:r>
    </w:p>
    <w:p>
      <w:pPr>
        <w:pStyle w:val="Style20"/>
        <w:rPr/>
      </w:pPr>
      <w:r>
        <w:rPr/>
        <w:t>Тема недели: «Перелетные птицы»</w:t>
      </w:r>
    </w:p>
    <w:p>
      <w:pPr>
        <w:pStyle w:val="Style20"/>
        <w:rPr/>
      </w:pPr>
      <w:r>
        <w:rPr/>
        <w:t>Цель: воспитывать у детей любовь, бережное отношение к живой природе, желание оберегать и помогать птицам, подкармливать зимой, строить кормушки, домики. Расширять знания о птицах, внешнем виде, повадках. Развивать речь, умение подражать голосам птиц.</w:t>
      </w:r>
    </w:p>
    <w:p>
      <w:pPr>
        <w:pStyle w:val="Style20"/>
        <w:rPr/>
      </w:pPr>
      <w:r>
        <w:rPr/>
        <w:t xml:space="preserve">Итоговое мероприятие: выставка рисунков </w:t>
      </w:r>
      <w:r>
        <w:rPr>
          <w:color w:val="000000"/>
        </w:rPr>
        <w:t>«Птицы нашего края.»</w:t>
      </w:r>
      <w:r>
        <w:rPr>
          <w:color w:val="000000"/>
          <w:shd w:fill="F7F7F6" w:val="clear"/>
        </w:rPr>
        <w:t xml:space="preserve">                                  Воспитатель: Кощеева Н.В</w:t>
      </w:r>
    </w:p>
    <w:p>
      <w:pPr>
        <w:pStyle w:val="Style2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11"/>
        <w:gridCol w:w="3255"/>
        <w:gridCol w:w="32"/>
        <w:gridCol w:w="3790"/>
        <w:gridCol w:w="183"/>
        <w:gridCol w:w="3495"/>
        <w:gridCol w:w="8"/>
        <w:gridCol w:w="2410"/>
      </w:tblGrid>
      <w:tr>
        <w:trPr>
          <w:trHeight w:val="58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Hlk21682816"/>
            <w:bookmarkStart w:id="1" w:name="_Hlk21682816"/>
            <w:bookmarkEnd w:id="1"/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194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Понедельник,1 апр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рием детей. Утренняя гимнастика. Беседа «Вот какие птички-птички невелички»</w:t>
            </w:r>
          </w:p>
          <w:p>
            <w:pPr>
              <w:pStyle w:val="Style20"/>
              <w:rPr/>
            </w:pPr>
            <w:r>
              <w:rPr/>
              <w:t>Цель: формировать связную речь, активизировать словарь, воспитывать бережное отношение к живой природе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Марком, Глебом </w:t>
            </w:r>
          </w:p>
          <w:p>
            <w:pPr>
              <w:pStyle w:val="Style20"/>
              <w:rPr/>
            </w:pPr>
            <w:r>
              <w:rPr/>
              <w:t>«Поймай птичку» Цель: развивать ловкость, быстроту реакции, испытывать радость от игры, учить бегать аккуратно, не наталкиваясь друг на друга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ссматривание альбома «Птицы нашего края» </w:t>
            </w:r>
          </w:p>
          <w:p>
            <w:pPr>
              <w:pStyle w:val="Style20"/>
              <w:rPr/>
            </w:pPr>
            <w:r>
              <w:rPr/>
              <w:t>Цель: формировать умение отвечать на вопросы воспитателя полными предложениями, развивать диалогическую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льбом, д/игры, атрибуты для игры в группе.</w:t>
            </w:r>
          </w:p>
        </w:tc>
      </w:tr>
      <w:tr>
        <w:trPr>
          <w:trHeight w:val="6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rPr/>
            </w:pPr>
            <w:r>
              <w:rPr/>
              <w:t>Х.э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</w:t>
            </w:r>
          </w:p>
        </w:tc>
        <w:tc>
          <w:tcPr>
            <w:tcW w:w="1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ыка. </w:t>
            </w:r>
            <w:r>
              <w:rPr/>
              <w:t>«Постучим палочками» рус. нар. мелодия. Продолжать упражнять в умении  передавать танцевальный характер музыки, выполнять движения по тексту, различать громкое и тихое звучание. «Весело – грустно» муз. Л.Бетховена. Развивать умение  определять весёлый и грустный характер музыки; воспитывать эмоциональный отклик на музыку разного характера; «Лиса» муз. С.Железнова. Развивать навыки точного интонирования несложных песен; приучать к слитному пению, без крика;</w:t>
            </w:r>
          </w:p>
        </w:tc>
      </w:tr>
      <w:tr>
        <w:trPr>
          <w:trHeight w:val="505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Развитие речи. </w:t>
            </w:r>
            <w:r>
              <w:rPr/>
              <w:t>В.В Гербов астр.71 зан.2. Звуковая культура речи, звук «Ф». Цель: учить детей отчетливо произносить и правильно изолировать звук «ф» и звукоподражательные слова с этим звуком.</w:t>
            </w:r>
          </w:p>
        </w:tc>
      </w:tr>
      <w:tr>
        <w:trPr>
          <w:trHeight w:val="69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птицами. Закрепить название частей тела, знания о птицах, чем питаются.</w:t>
            </w:r>
          </w:p>
          <w:p>
            <w:pPr>
              <w:pStyle w:val="Style20"/>
              <w:rPr/>
            </w:pPr>
            <w:r>
              <w:rPr/>
              <w:t>Вспомнить, что есть зимующие птицы и перелетные, вспомнить чем отличаются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Андреем,Димой.К на развитие основных видов движений. Упражнять в ловле мяча двумя руками. Закрепить умение ходить по кругу, взявшись за руки, не наталкиваясь друг на друга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/игра «Воробушки и автомобиль» </w:t>
            </w:r>
          </w:p>
          <w:p>
            <w:pPr>
              <w:pStyle w:val="Style20"/>
              <w:rPr/>
            </w:pPr>
            <w:r>
              <w:rPr/>
              <w:t>Цель: учить детей быстро бегать по сигналу воспитателя, начинать движение и менять его по сигналу.</w:t>
            </w:r>
          </w:p>
          <w:p>
            <w:pPr>
              <w:pStyle w:val="Style20"/>
              <w:rPr/>
            </w:pPr>
            <w:r>
              <w:rPr/>
              <w:t>Труд: сбор игрушек в конце прогул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ячи, кегли, выносное оборудование, лопатки и формочки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/с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гровая ситуация «Уложим куклу Машу спать» Пение колыбельной песенки «Наступила ночка, ты устала дочка» Цель: создание оптимальных условий для спокойного, здорового сна детей.</w:t>
            </w:r>
          </w:p>
        </w:tc>
      </w:tr>
      <w:tr>
        <w:trPr>
          <w:trHeight w:val="98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епенный подъем. Гимнастика после сна. Ходьба по массажным коврикам. </w:t>
            </w:r>
          </w:p>
          <w:p>
            <w:pPr>
              <w:pStyle w:val="Style20"/>
              <w:rPr/>
            </w:pPr>
            <w:r>
              <w:rPr/>
              <w:t xml:space="preserve">Цель: формировать начальные представления о ЗОЖ и необходимости гимнастики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Тимуром, Сашей Д/игра «Парные картинки» </w:t>
            </w:r>
          </w:p>
          <w:p>
            <w:pPr>
              <w:pStyle w:val="Style20"/>
              <w:rPr/>
            </w:pPr>
            <w:r>
              <w:rPr/>
              <w:t>Цель: развивать мышление, память, внимательность, логику, связную речь, умение находить пару и соотносить картинк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ение худ.литературы «Цыпленок» К.И Чуковский.</w:t>
            </w:r>
          </w:p>
          <w:p>
            <w:pPr>
              <w:pStyle w:val="Style20"/>
              <w:rPr/>
            </w:pPr>
            <w:r>
              <w:rPr/>
              <w:t>Цель: формировать интерес и потребность в чтении.</w:t>
            </w:r>
          </w:p>
          <w:p>
            <w:pPr>
              <w:pStyle w:val="Style20"/>
              <w:rPr/>
            </w:pPr>
            <w:r>
              <w:rPr/>
              <w:t>П/игра «Птички-невелички»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тская хрестоматия, массажные коврики, д/игры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11"/>
        <w:gridCol w:w="3255"/>
        <w:gridCol w:w="32"/>
        <w:gridCol w:w="3790"/>
        <w:gridCol w:w="183"/>
        <w:gridCol w:w="3495"/>
        <w:gridCol w:w="8"/>
        <w:gridCol w:w="2410"/>
      </w:tblGrid>
      <w:tr>
        <w:trPr>
          <w:trHeight w:val="58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23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рием детей. Утренняя гимнастика. Разгадывание загадок о перелетных птицах, рассматривание альбомов с иллюстрациями.</w:t>
            </w:r>
          </w:p>
          <w:p>
            <w:pPr>
              <w:pStyle w:val="Style20"/>
              <w:rPr/>
            </w:pPr>
            <w:r>
              <w:rPr/>
              <w:t>Цель: развивать мыщление, сообразительность, связную речь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Марком, Ильей, Машей.Т</w:t>
            </w:r>
          </w:p>
          <w:p>
            <w:pPr>
              <w:pStyle w:val="Style20"/>
              <w:rPr/>
            </w:pPr>
            <w:r>
              <w:rPr/>
              <w:t>Д/игра «Чудесный мешочек»</w:t>
            </w:r>
          </w:p>
          <w:p>
            <w:pPr>
              <w:pStyle w:val="Style20"/>
              <w:rPr/>
            </w:pPr>
            <w:r>
              <w:rPr/>
              <w:t>Цель: учить различать наощупь геометрические формы, развивать мышечную память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ение потешки «Водичка, водичка умой мое личико»</w:t>
            </w:r>
          </w:p>
          <w:p>
            <w:pPr>
              <w:pStyle w:val="Style20"/>
              <w:rPr/>
            </w:pPr>
            <w:r>
              <w:rPr/>
              <w:t>Цель: воспитывать культурно-гигиенические навыки, побуждать выглядеть опрятно, аккуратно, самостоятельно следить за своим внешним видом, чистотой рук и одеж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, мыло, полотенца, Д/игры, альбомы с иллюстрациями.</w:t>
            </w:r>
          </w:p>
        </w:tc>
      </w:tr>
      <w:tr>
        <w:trPr>
          <w:trHeight w:val="6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rPr/>
            </w:pPr>
            <w:r>
              <w:rPr/>
              <w:t>П 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р</w:t>
            </w:r>
          </w:p>
        </w:tc>
        <w:tc>
          <w:tcPr>
            <w:tcW w:w="1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Ознакомление с миром природы. </w:t>
            </w:r>
            <w:r>
              <w:rPr/>
              <w:t>Г.Я Заттулина стр.102 «Огород на окне». Цель: формировать представление о растениях: его части, цвет, запах, значение. Расширять и активизировать словарь детей. Воспитывать желание трудиться, ухаживать за растениями; развивать наблюдательность , память, мышление.</w:t>
            </w:r>
          </w:p>
        </w:tc>
      </w:tr>
      <w:tr>
        <w:trPr>
          <w:trHeight w:val="505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Физическое развитие. </w:t>
            </w:r>
            <w:r>
              <w:rPr/>
              <w:t>Л.И Пензулаева стр.61 зан.30. Цель: упражнять в ходьбе и беге с выполнением заданий; в приземлении на полусогнутые ноги в прыжках, развивать ловкость в упражнениях с мячом.</w:t>
            </w:r>
          </w:p>
        </w:tc>
      </w:tr>
      <w:tr>
        <w:trPr>
          <w:trHeight w:val="69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птицами. Сравнить их. Формировать желание заботиться о птицах, учить находить отличительные черты птиц.</w:t>
            </w:r>
          </w:p>
          <w:p>
            <w:pPr>
              <w:pStyle w:val="Style20"/>
              <w:rPr/>
            </w:pPr>
            <w:r>
              <w:rPr/>
              <w:t>Труд: покормить птиц. Воспитывать любовь к живой природе и бережное отношение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Глебом, Марком на развитие основных видов движений «Ходьба по скамейке».</w:t>
            </w:r>
          </w:p>
          <w:p>
            <w:pPr>
              <w:pStyle w:val="Style20"/>
              <w:rPr/>
            </w:pPr>
            <w:r>
              <w:rPr/>
              <w:t>Цель: развивать устойчивое равновесие, ловкость, прыгучесть, формировать представление о пользе физических упражнений и прогулке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/игра «Птички и кошки» </w:t>
            </w:r>
          </w:p>
          <w:p>
            <w:pPr>
              <w:pStyle w:val="Style20"/>
              <w:rPr/>
            </w:pPr>
            <w:r>
              <w:rPr/>
              <w:t>Цель: учить играть, соблюдая правила, развивать ловкость, быстроту реакции, внимательность, слушать воспитателя.</w:t>
            </w:r>
          </w:p>
          <w:p>
            <w:pPr>
              <w:pStyle w:val="Style20"/>
              <w:rPr/>
            </w:pPr>
            <w:r>
              <w:rPr/>
              <w:t>Игра «Попади в цель»</w:t>
            </w:r>
          </w:p>
          <w:p>
            <w:pPr>
              <w:pStyle w:val="Style20"/>
              <w:rPr/>
            </w:pPr>
            <w:r>
              <w:rPr/>
              <w:t>Цель: развивать меткость, ловкость, вынослив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учи, мячи, кегли, лопатки и формочки, корм для птиц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/с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спитание КГН, навыков самообслуживания, взаимопомощи при раздевании. Игра-ситуация «Покажем Мишутке как нужно правильно складывать одежду». Цель: учить детей аккуратно снимать и складывать одежду на стульчик.</w:t>
            </w:r>
          </w:p>
        </w:tc>
      </w:tr>
      <w:tr>
        <w:trPr>
          <w:trHeight w:val="98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тепенный подъем. Гимнастика после сна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оговаривание потешки: «Чики, чики, чички-березовые лычки».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Сашей, Денисом, Ваней П/игра «Добеги до кубика»</w:t>
            </w:r>
          </w:p>
          <w:p>
            <w:pPr>
              <w:pStyle w:val="Style20"/>
              <w:rPr/>
            </w:pPr>
            <w:r>
              <w:rPr/>
              <w:t>Цель: развивать подвижность, дружеские отношения между детьми, бегать не наталкиваясь друг на друга, делиться игрушкам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а «Найди такую-же»</w:t>
            </w:r>
          </w:p>
          <w:p>
            <w:pPr>
              <w:pStyle w:val="Style20"/>
              <w:rPr/>
            </w:pPr>
            <w:r>
              <w:rPr/>
              <w:t>Цель: учить подбирать предметы по образцу и слову, развивать логику, зрительную память, мышление.</w:t>
            </w:r>
          </w:p>
          <w:p>
            <w:pPr>
              <w:pStyle w:val="Style20"/>
              <w:rPr/>
            </w:pPr>
            <w:r>
              <w:rPr/>
              <w:t>С.р.игра «Семья»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ы, атрибуты для с.р.игры, кукла, бубен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11"/>
        <w:gridCol w:w="3286"/>
        <w:gridCol w:w="29"/>
        <w:gridCol w:w="4320"/>
        <w:gridCol w:w="10"/>
        <w:gridCol w:w="3402"/>
        <w:gridCol w:w="68"/>
        <w:gridCol w:w="2200"/>
      </w:tblGrid>
      <w:tr>
        <w:trPr>
          <w:trHeight w:val="58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Среда, 3 апр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ием детей. Утренняя гимнастика. </w:t>
            </w:r>
          </w:p>
          <w:p>
            <w:pPr>
              <w:pStyle w:val="Style20"/>
              <w:rPr/>
            </w:pPr>
            <w:r>
              <w:rPr/>
              <w:t xml:space="preserve">Игра «Курочка-Ряба» </w:t>
            </w:r>
          </w:p>
          <w:p>
            <w:pPr>
              <w:pStyle w:val="Style20"/>
              <w:rPr/>
            </w:pPr>
            <w:r>
              <w:rPr/>
              <w:t>Цель: учить детей слушать, производить необходимые действия в соответствии с текстом, развивать активный словарь, речь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Анжелой, Яной, Денисом по конструированию «Построй крепость»</w:t>
            </w:r>
          </w:p>
          <w:p>
            <w:pPr>
              <w:pStyle w:val="Style20"/>
              <w:rPr/>
            </w:pPr>
            <w:r>
              <w:rPr/>
              <w:t>Цель: развивать эмоциональное восприятие, готовность работать вместе, воображение, творчество, фантазию, желание делиться друг с друг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а «Кто к нам прилетел?»</w:t>
            </w:r>
          </w:p>
          <w:p>
            <w:pPr>
              <w:pStyle w:val="Style20"/>
              <w:rPr/>
            </w:pPr>
            <w:r>
              <w:rPr/>
              <w:t>Цель: учить узнавать птиц по внешним признакам, подражать голосам птиц, называть их, развивать память, воспитывать любовь к живой природе, бережное отнош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бен, модули, д/игры, иллюстрации птиц, аудиозапись голосов птиц.</w:t>
            </w:r>
          </w:p>
        </w:tc>
      </w:tr>
      <w:tr>
        <w:trPr>
          <w:trHeight w:val="58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jc w:val="center"/>
              <w:rPr/>
            </w:pPr>
            <w:r>
              <w:rPr/>
              <w:t>Х.э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р</w:t>
            </w:r>
          </w:p>
        </w:tc>
        <w:tc>
          <w:tcPr>
            <w:tcW w:w="1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Рисование. </w:t>
            </w:r>
            <w:r>
              <w:rPr/>
              <w:t>Т.С Комарова стр.28 зан.75 «Скворечник» Цель: учить детей рисовать предмет, состоящий из прямоугольной формы, круга, прямой крыши. Правильно передавать относительную величину предметов. Закреплять приемы закрашивания.</w:t>
            </w:r>
          </w:p>
        </w:tc>
      </w:tr>
      <w:tr>
        <w:trPr>
          <w:trHeight w:val="293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ыка. </w:t>
            </w:r>
            <w:r>
              <w:rPr/>
              <w:t>«Постучим палочками» рус. нар. мелодия. Закреплять умение передавать танцевальный характер музыки, выполнять движения по тексту, различать громкое и тихое звучание. «Весело – грустно» муз. Л.Бетховена. Упражнять в умении определять весёлый и грустный характер музыки; воспитывать эмоциональный отклик на музыку разного характера; «Лиса» муз. С.Железнова. Продолжать развивать навыки точного интонирования несложных песен, приучать к слитному пению, без крика;</w:t>
            </w:r>
          </w:p>
        </w:tc>
      </w:tr>
      <w:tr>
        <w:trPr>
          <w:trHeight w:val="30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Народная культура.</w:t>
            </w:r>
            <w:r>
              <w:rPr/>
              <w:t xml:space="preserve"> О.Л Князева зан.29 «Трень-брень-гусельки» Цель: знакомство с русским народным инструментом-гуслями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погодой. Отметить сезонные изменения (тает снег, пригревает солнце, прилетают некоторые птицы, ярко светит солнышко, голубое небо).</w:t>
            </w:r>
          </w:p>
          <w:p>
            <w:pPr>
              <w:pStyle w:val="Style20"/>
              <w:rPr/>
            </w:pPr>
            <w:r>
              <w:rPr/>
              <w:t>Аттракцион «Мыльные пузыри» Цель: способствовать развитию речевого аппарата детей, развивать силу выдоха, создавать радостное настроение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на развитие движений с Ильей, Глебом, прыжки на 2-х ногах с продвижением вперед.</w:t>
            </w:r>
          </w:p>
          <w:p>
            <w:pPr>
              <w:pStyle w:val="Style20"/>
              <w:rPr/>
            </w:pPr>
            <w:r>
              <w:rPr/>
              <w:t>Цель: упражнять прыгать на 2-х ногах, выполнять действия по сигналу воспитателя, формировать умение ловко прыгать, сохранять равновесие, выполнять упражнение не толкая друг д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/игра «Собачка и воробей» </w:t>
            </w:r>
          </w:p>
          <w:p>
            <w:pPr>
              <w:pStyle w:val="Style20"/>
              <w:rPr/>
            </w:pPr>
            <w:r>
              <w:rPr/>
              <w:t>Цель: учить имитировать движения и голоса животных и птиц.</w:t>
            </w:r>
          </w:p>
          <w:p>
            <w:pPr>
              <w:pStyle w:val="Style20"/>
              <w:rPr/>
            </w:pPr>
            <w:r>
              <w:rPr/>
              <w:t xml:space="preserve">П/игра «По ровненькой дорожке» </w:t>
            </w:r>
          </w:p>
          <w:p>
            <w:pPr>
              <w:pStyle w:val="Style20"/>
              <w:rPr/>
            </w:pPr>
            <w:r>
              <w:rPr/>
              <w:t>Цель: учить ходить и бегать не наталкиваясь друг на друга, быстро действовать по сигналу воспитателя, развивать физическую активность дет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опатки, формочки, мячи, кегли, обручи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 п/сном </w:t>
            </w:r>
          </w:p>
        </w:tc>
        <w:tc>
          <w:tcPr>
            <w:tcW w:w="1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Воспитание КГН, навыков самообслуживания. Побуждать следить за состоянием чистоты рук и лица после обеда. Умываться следуя алгоритму умывания, аккуратно вешать полотенце на место.</w:t>
            </w:r>
          </w:p>
        </w:tc>
      </w:tr>
      <w:tr>
        <w:trPr>
          <w:trHeight w:val="212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епенный подъем. Гимнастика после сна. Ходьба по массажным коврикам. Чтение худ.литературы «Лиса и Журавль» </w:t>
            </w:r>
          </w:p>
          <w:p>
            <w:pPr>
              <w:pStyle w:val="Style20"/>
              <w:rPr/>
            </w:pPr>
            <w:r>
              <w:rPr/>
              <w:t>Цель: учить внимательно слушать, воспитывать любовь к русским народным сказкам, русской культур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Димой, Анжелой, </w:t>
            </w:r>
          </w:p>
          <w:p>
            <w:pPr>
              <w:pStyle w:val="Style20"/>
              <w:rPr/>
            </w:pPr>
            <w:r>
              <w:rPr/>
              <w:t xml:space="preserve">«Найди такую же птичку» </w:t>
            </w:r>
          </w:p>
          <w:p>
            <w:pPr>
              <w:pStyle w:val="Style20"/>
              <w:rPr/>
            </w:pPr>
            <w:r>
              <w:rPr/>
              <w:t>Цель: развивать наглядно-образное мышление, интерес, воспитывать любовь и бережное отношение к живой природе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.р.игра «Больница»</w:t>
            </w:r>
          </w:p>
          <w:p>
            <w:pPr>
              <w:pStyle w:val="Style20"/>
              <w:rPr/>
            </w:pPr>
            <w:r>
              <w:rPr/>
              <w:t>Цель: развивать игровые способности детей, воспитывать культуру обшения детей, интерес к игре, учить распределять роли, использовать предметызаместители.</w:t>
            </w:r>
          </w:p>
          <w:p>
            <w:pPr>
              <w:pStyle w:val="Style20"/>
              <w:rPr/>
            </w:pPr>
            <w:r>
              <w:rPr/>
              <w:t>Разучить считалочку «Раз, два, три, четыре, пять-собрались мы посчитать!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трибуты для с.р.игры, д/игры, сборник русских народных сказок, массажные коврики, игровой материал в группе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11"/>
        <w:gridCol w:w="3270"/>
        <w:gridCol w:w="16"/>
        <w:gridCol w:w="3367"/>
        <w:gridCol w:w="22"/>
        <w:gridCol w:w="3380"/>
        <w:gridCol w:w="100"/>
        <w:gridCol w:w="3302"/>
      </w:tblGrid>
      <w:tr>
        <w:trPr>
          <w:trHeight w:val="58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Четверг, 4 апр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ем детей. Утренняя гимнастика. Беседа «Птицы»</w:t>
            </w:r>
          </w:p>
          <w:p>
            <w:pPr>
              <w:pStyle w:val="Style20"/>
              <w:rPr/>
            </w:pPr>
            <w:r>
              <w:rPr/>
              <w:t>Цель: объяснить причину перелета птиц на юг и почему некоторые птицы не улетают в теплые края.</w:t>
            </w:r>
          </w:p>
          <w:p>
            <w:pPr>
              <w:pStyle w:val="Style20"/>
              <w:rPr/>
            </w:pPr>
            <w:r>
              <w:rPr/>
              <w:t>Пальчиковая гимнастика «Сорока-белобока кашу варила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д.работа с Машей, Сашей по ФЭМП «Найди такую же фигуру» </w:t>
            </w:r>
          </w:p>
          <w:p>
            <w:pPr>
              <w:pStyle w:val="Style20"/>
              <w:rPr/>
            </w:pPr>
            <w:r>
              <w:rPr/>
              <w:t>Цель: повторить геометрические фигуры, развивать умение находить предметы заданной формы в окружающей обстановк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гра «Кот Васька» </w:t>
            </w:r>
          </w:p>
          <w:p>
            <w:pPr>
              <w:pStyle w:val="Style20"/>
              <w:rPr/>
            </w:pPr>
            <w:r>
              <w:rPr/>
              <w:t>Цель: обучать детей характерным движениям животных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Д/игра «Цветные дорожки» </w:t>
            </w:r>
          </w:p>
          <w:p>
            <w:pPr>
              <w:pStyle w:val="Style20"/>
              <w:rPr/>
            </w:pPr>
            <w:r>
              <w:rPr/>
              <w:t>Цель: различать и называть основные цвет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ы, игрушка котик, бубен, иллюстрации на тему «Птицы».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        П.р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Ф.р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Развитие познавательно-исследовательской деятельности. </w:t>
            </w:r>
            <w:r>
              <w:rPr/>
              <w:t xml:space="preserve">О.В Дыбина стр.53 «Определи на ощупь». Цель: закрепить знания детей о материалах (дерево, бумага, ткань, пластик, стекло), закрепить умение определять вещи, сделанные из этих материалов наощупь. </w:t>
            </w:r>
          </w:p>
        </w:tc>
      </w:tr>
      <w:tr>
        <w:trPr>
          <w:trHeight w:val="86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Физическое развитие.  </w:t>
            </w:r>
            <w:r>
              <w:rPr/>
              <w:t>Л.И Пензулаева стр.61, зан.30 Цель: упражнять в ходьбе и беге с выполнением заданий, с приземлением на полусогнутые ноги, в прыжках, развивать ловкость рук в упражнениях с мячом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синичкой.</w:t>
            </w:r>
          </w:p>
          <w:p>
            <w:pPr>
              <w:pStyle w:val="Style20"/>
              <w:rPr/>
            </w:pPr>
            <w:r>
              <w:rPr/>
              <w:t xml:space="preserve">Цель: расширить представление о внешнем виде , повадках, месте обитания, назначении в природе, воспитывать любовь и бережное отношение к живой природе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на развитие основных видов движений с Машей, Яной, учить прыгать на месте на 2-х ногах, чередуя с ходьбой, развивать двигательную активность, подвижность, ловкость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П/игра «Пятнышки»</w:t>
            </w:r>
          </w:p>
          <w:p>
            <w:pPr>
              <w:pStyle w:val="Style20"/>
              <w:rPr>
                <w:iCs/>
              </w:rPr>
            </w:pPr>
            <w:r>
              <w:rPr>
                <w:iCs/>
              </w:rPr>
              <w:t>Цель: приучат соблюдать правила игры, ориентироваться в пространстве, согласовывать движения друг с другом.</w:t>
            </w:r>
          </w:p>
          <w:p>
            <w:pPr>
              <w:pStyle w:val="Style20"/>
              <w:rPr>
                <w:iCs/>
              </w:rPr>
            </w:pPr>
            <w:r>
              <w:rPr>
                <w:iCs/>
              </w:rPr>
              <w:t>Труд: собрать игрушки и отряхнуть от песка формочки в конце прогулки,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ячи, обруч, кегли, формочки, лопатки.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/сном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Игровая ситуация «Кукла жалуется, что она устала и хочет спать» Цель: поговорить о важности дневного сна, объяснить, что сон это часть здорового образа жизни. Настроить на спокойный и здоровый сон, бодрое пробуждение.</w:t>
            </w:r>
          </w:p>
        </w:tc>
      </w:tr>
      <w:tr>
        <w:trPr>
          <w:trHeight w:val="125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епенный подъем. Гимнастик после сна. </w:t>
            </w:r>
          </w:p>
          <w:p>
            <w:pPr>
              <w:pStyle w:val="Style20"/>
              <w:rPr/>
            </w:pPr>
            <w:r>
              <w:rPr/>
              <w:t>Игра «Кто как двигается?»</w:t>
            </w:r>
          </w:p>
          <w:p>
            <w:pPr>
              <w:pStyle w:val="Style20"/>
              <w:rPr/>
            </w:pPr>
            <w:r>
              <w:rPr/>
              <w:t>Цель: воспитывать активность в играх, развивать ловкость, учить сохранять равновесие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Василисой, Димой «Кто за ширмой?»</w:t>
            </w:r>
          </w:p>
          <w:p>
            <w:pPr>
              <w:pStyle w:val="Style20"/>
              <w:rPr/>
            </w:pPr>
            <w:r>
              <w:rPr/>
              <w:t xml:space="preserve">Цель: развивать воображение, слуховое внимание, интерес к игре, память, мышление, связную речь.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ст.игра «Мозайка»</w:t>
            </w:r>
          </w:p>
          <w:p>
            <w:pPr>
              <w:pStyle w:val="Style20"/>
              <w:rPr/>
            </w:pPr>
            <w:r>
              <w:rPr/>
              <w:t>Цель: развитие мелкой моторики рук, терпения.</w:t>
            </w:r>
          </w:p>
          <w:p>
            <w:pPr>
              <w:pStyle w:val="Style20"/>
              <w:rPr/>
            </w:pPr>
            <w:r>
              <w:rPr/>
              <w:t xml:space="preserve">С.р.игра «Больница»  </w:t>
            </w:r>
          </w:p>
          <w:p>
            <w:pPr>
              <w:pStyle w:val="Style20"/>
              <w:rPr/>
            </w:pPr>
            <w:r>
              <w:rPr/>
              <w:t>Цель: воспитывать сочувствие и сострадание к людям через игру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ы, настольные игры, ширма, игровое оснащение в группе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11"/>
        <w:gridCol w:w="3286"/>
        <w:gridCol w:w="3210"/>
        <w:gridCol w:w="15"/>
        <w:gridCol w:w="3544"/>
        <w:gridCol w:w="11"/>
        <w:gridCol w:w="3250"/>
      </w:tblGrid>
      <w:tr>
        <w:trPr>
          <w:trHeight w:val="58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Совместная деятельность взрослых и детей с учетом интеграции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центры активности)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Групповая/подгруппова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Пятница, 5 апр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р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ем детей. Утренняя гимнастика. Итоговая беседа на тему «Перелетные птицы»</w:t>
            </w:r>
          </w:p>
          <w:p>
            <w:pPr>
              <w:pStyle w:val="Style20"/>
              <w:rPr/>
            </w:pPr>
            <w:r>
              <w:rPr/>
              <w:t>Цель: закрепить и систематизировать все знания, полученные за неделю, учить грамотно и по существу отвечать на вопросы воспитателя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Тимуром, Сашей «Собери пирамидку»</w:t>
            </w:r>
          </w:p>
          <w:p>
            <w:pPr>
              <w:pStyle w:val="Style20"/>
              <w:rPr/>
            </w:pPr>
            <w:r>
              <w:rPr/>
              <w:t>Цель: развивать моторику, наглядно-действенное мышление, понимание какая деталь за какой должна идти, воспитывать желание делиться и играть вместе, радоваться успеху друг дру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гровое упражнение «Гуси»</w:t>
            </w:r>
          </w:p>
          <w:p>
            <w:pPr>
              <w:pStyle w:val="Style20"/>
              <w:rPr/>
            </w:pPr>
            <w:r>
              <w:rPr/>
              <w:t>Цель: формировать умение ходить гусиным шагом, продвигаться вперед на 3-4 метра, тянуть шею, имитировать голос гуся.</w:t>
            </w:r>
          </w:p>
          <w:p>
            <w:pPr>
              <w:pStyle w:val="Style20"/>
              <w:rPr/>
            </w:pPr>
            <w:r>
              <w:rPr/>
              <w:t xml:space="preserve">Д/игра «Времена года» </w:t>
            </w:r>
          </w:p>
          <w:p>
            <w:pPr>
              <w:pStyle w:val="Style20"/>
              <w:rPr/>
            </w:pPr>
            <w:r>
              <w:rPr/>
              <w:t>Цель: повторить какие бывают времена года, сколько месяцев в году, назвать их с помощью воспитател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ы, пирамидки, бубен, иллюстрации на тему недели.</w:t>
            </w:r>
          </w:p>
        </w:tc>
      </w:tr>
      <w:tr>
        <w:trPr>
          <w:trHeight w:val="62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Д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Х.э.р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.р</w:t>
            </w:r>
          </w:p>
        </w:tc>
        <w:tc>
          <w:tcPr>
            <w:tcW w:w="1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 xml:space="preserve">Аппликация. </w:t>
            </w:r>
            <w:r>
              <w:rPr/>
              <w:t>Открытое занятие «Домик для Лисички» Цель: развивать связную речь, формировать умение правильно отвечать на вопросы воспитателя, учить целеустремленности, воспитывать желание доводить дело до конца, воспитывать дружеские взаимоотношения между детьми, формировать умение правильно и аккуратно выполнять задание, аккуратно пользоваться клеем и кистью, салфетками.</w:t>
            </w:r>
          </w:p>
        </w:tc>
      </w:tr>
      <w:tr>
        <w:trPr>
          <w:trHeight w:val="5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</w:rPr>
              <w:t>Физическое развитие.</w:t>
            </w:r>
            <w:r>
              <w:rPr/>
              <w:t xml:space="preserve"> Л.И Пензулаева стр.61, зан.30. Цель: закреплять знания, полученные за неделю, повторить ходьбу и без с препятствиями, с продвижением вперед, прыжки в длину с приземлением на полусогнутые ноги, развивать ловкость рук, физическую активность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людение за работой дворника. Дворник раскидывает оставшийся снег с целью, что бы он быстрее таял.</w:t>
            </w:r>
          </w:p>
          <w:p>
            <w:pPr>
              <w:pStyle w:val="Style20"/>
              <w:rPr/>
            </w:pPr>
            <w:r>
              <w:rPr/>
              <w:t>Цель: воспитывать уважение к чужому труду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Марком, Димой на развитие основных видов движений: ходьба по доске. Цель: научить ходить по ограниченной поверхности, держа равновес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/игра «Птички в гнездышках»</w:t>
            </w:r>
          </w:p>
          <w:p>
            <w:pPr>
              <w:pStyle w:val="Style20"/>
              <w:rPr/>
            </w:pPr>
            <w:r>
              <w:rPr/>
              <w:t>Цель: развивать у детей умение выполнять движения, активизировать двигательную активность, играть в игры с простым содержанием самостоятельно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ячи, кегли, скамейка, бубен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та п/сном</w:t>
            </w:r>
          </w:p>
        </w:tc>
        <w:tc>
          <w:tcPr>
            <w:tcW w:w="1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слушивание музыкальной композиции «Спи, мой мишка». Настроить на здоровый и спокойный сон, на бодрое пробуждение после сна.</w:t>
            </w:r>
          </w:p>
        </w:tc>
      </w:tr>
      <w:tr>
        <w:trPr>
          <w:trHeight w:val="112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чер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тепенный подъем. Гимнастика после сна.</w:t>
            </w:r>
          </w:p>
          <w:p>
            <w:pPr>
              <w:pStyle w:val="Style20"/>
              <w:rPr/>
            </w:pPr>
            <w:r>
              <w:rPr/>
              <w:t>Упражнение «Причешем куколку вместе с нами»</w:t>
            </w:r>
          </w:p>
          <w:p>
            <w:pPr>
              <w:pStyle w:val="Style20"/>
              <w:rPr/>
            </w:pPr>
            <w:r>
              <w:rPr/>
              <w:t>Чтение стихотворения «Кто у нас хороший?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.работа с Денисом на развитие речи: проговаривать потешку «Пальчик-мальчик где ты был?»</w:t>
            </w:r>
          </w:p>
          <w:p>
            <w:pPr>
              <w:pStyle w:val="Style20"/>
              <w:rPr/>
            </w:pPr>
            <w:r>
              <w:rPr/>
              <w:t>Цель: развивать речевые навыки, правильное произношение.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/игра «Чего не стало?»</w:t>
            </w:r>
          </w:p>
          <w:p>
            <w:pPr>
              <w:pStyle w:val="Style20"/>
              <w:rPr/>
            </w:pPr>
            <w:r>
              <w:rPr/>
              <w:t>Цель: развивать память, мышление, логику, умение воспроизводить в памяти как стояли игрушки.</w:t>
            </w:r>
          </w:p>
          <w:p>
            <w:pPr>
              <w:pStyle w:val="Style20"/>
              <w:rPr/>
            </w:pPr>
            <w:r>
              <w:rPr/>
              <w:t>Игры со строительным материалом: «Построим гараж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ули, д/игры, кукла, расчески, детская хрестоматия.</w:t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mesNewRoman1">
    <w:name w:val="Стиль (латиница) Times New Roman Красный Узор: Нет (Белый)1"/>
    <w:qFormat/>
    <w:rPr>
      <w:rFonts w:ascii="Times New Roman" w:hAnsi="Times New Roman" w:cs="Times New Roman"/>
      <w:color w:val="000000"/>
      <w:shd w:fill="FFFFFF" w:val="clear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color w:val="000000"/>
      <w:spacing w:val="3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Style15">
    <w:name w:val="Основной текст + Курсив"/>
    <w:qFormat/>
    <w:rPr>
      <w:i/>
      <w:iCs/>
      <w:color w:val="000000"/>
      <w:spacing w:val="-6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11pt">
    <w:name w:val="Основной текст (22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Style17">
    <w:name w:val="Основной текст_"/>
    <w:qFormat/>
    <w:rPr>
      <w:spacing w:val="-4"/>
      <w:sz w:val="21"/>
      <w:szCs w:val="21"/>
      <w:shd w:fill="FFFFFF" w:val="clear"/>
    </w:rPr>
  </w:style>
  <w:style w:type="character" w:styleId="94">
    <w:name w:val="Основной текст + 94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0pt4">
    <w:name w:val="Основной текст + Интервал 0 pt4"/>
    <w:qFormat/>
    <w:rPr>
      <w:rFonts w:ascii="Times New Roman" w:hAnsi="Times New Roman" w:cs="Times New Roman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2"/>
      <w:jc w:val="right"/>
    </w:pPr>
    <w:rPr>
      <w:spacing w:val="-4"/>
      <w:sz w:val="21"/>
      <w:szCs w:val="21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04:00Z</dcterms:created>
  <dc:creator>Админ</dc:creator>
  <dc:description/>
  <cp:keywords/>
  <dc:language>en-US</dc:language>
  <cp:lastModifiedBy>Пользователь</cp:lastModifiedBy>
  <cp:lastPrinted>2018-07-19T13:29:00Z</cp:lastPrinted>
  <dcterms:modified xsi:type="dcterms:W3CDTF">2019-10-17T20:39:00Z</dcterms:modified>
  <cp:revision>6</cp:revision>
  <dc:subject/>
  <dc:title>Совместная деятельность взрослых и детей с учетом интеграции</dc:title>
</cp:coreProperties>
</file>