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кряцкая Татьяна Владимировна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У «СОШ с. Иннокентьевка» Архаринский район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уравнений, урок 2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гебра: учебник для 7 класса общеобразовательных учреждений / Г.В. Дорофеев, С.Б. Суворова, Е.А. Бунимович и др.; под ред. Г.В. Дорофеева. – М.: Просвещение, 2018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  урок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Образовательные: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ировать умение решать линейные уравнения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Развивательные:</w:t>
      </w:r>
    </w:p>
    <w:p>
      <w:pPr>
        <w:pStyle w:val="Normal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развивать умение анализировать информацию</w:t>
      </w:r>
    </w:p>
    <w:p>
      <w:pPr>
        <w:pStyle w:val="Normal"/>
        <w:ind w:left="900" w:hanging="0"/>
        <w:jc w:val="both"/>
        <w:rPr/>
      </w:pPr>
      <w:r>
        <w:rPr>
          <w:b/>
          <w:i/>
          <w:sz w:val="24"/>
          <w:szCs w:val="24"/>
        </w:rPr>
        <w:tab/>
        <w:t xml:space="preserve">развивать умение декодировать информацию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обучающие: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  <w:tab/>
        <w:t>Обеспечить мотивацию для постановки и принятия цели урока;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Актуализировать знания и умения учащихся;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Формировать умение применять знания и умения при решении  уравнений;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  <w:tab/>
        <w:t>Выявить качество и уровень освоения умения решать  уравнения;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  <w:tab/>
        <w:t>Провести анализ и дать оценку успешности достижения цели.</w:t>
      </w:r>
    </w:p>
    <w:p>
      <w:pPr>
        <w:pStyle w:val="Normal"/>
        <w:spacing w:lineRule="auto" w:line="360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:</w:t>
      </w:r>
    </w:p>
    <w:p>
      <w:pPr>
        <w:pStyle w:val="Normal"/>
        <w:ind w:left="1260" w:hanging="0"/>
        <w:jc w:val="both"/>
        <w:rPr/>
      </w:pPr>
      <w:r>
        <w:rPr>
          <w:i/>
          <w:sz w:val="24"/>
          <w:szCs w:val="24"/>
        </w:rPr>
        <w:t>-  Развивать умение сравнивать, заключать;</w:t>
      </w:r>
    </w:p>
    <w:p>
      <w:pPr>
        <w:pStyle w:val="Normal"/>
        <w:ind w:left="1260" w:hanging="0"/>
        <w:jc w:val="both"/>
        <w:rPr/>
      </w:pPr>
      <w:r>
        <w:rPr>
          <w:i/>
          <w:sz w:val="24"/>
          <w:szCs w:val="24"/>
        </w:rPr>
        <w:t>- Развивать логическое мышление;</w:t>
      </w:r>
    </w:p>
    <w:p>
      <w:pPr>
        <w:pStyle w:val="Normal"/>
        <w:ind w:left="12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азвивать самостоятельность и волю школьников, эмоции у учащихся и познавательный интерес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>-воспитательные:</w:t>
      </w:r>
    </w:p>
    <w:p>
      <w:pPr>
        <w:pStyle w:val="Normal"/>
        <w:ind w:left="1260" w:hanging="0"/>
        <w:jc w:val="both"/>
        <w:rPr/>
      </w:pPr>
      <w:r>
        <w:rPr>
          <w:i/>
          <w:sz w:val="24"/>
          <w:szCs w:val="24"/>
        </w:rPr>
        <w:t>- Воспитывать самостоятельность</w:t>
      </w:r>
      <w:r>
        <w:rPr>
          <w:b/>
          <w:i/>
          <w:sz w:val="24"/>
          <w:szCs w:val="24"/>
        </w:rPr>
        <w:t>;</w:t>
      </w:r>
    </w:p>
    <w:p>
      <w:pPr>
        <w:pStyle w:val="Normal"/>
        <w:ind w:left="1260" w:hanging="0"/>
        <w:jc w:val="both"/>
        <w:rPr/>
      </w:pPr>
      <w:r>
        <w:rPr>
          <w:i/>
          <w:sz w:val="24"/>
          <w:szCs w:val="24"/>
        </w:rPr>
        <w:t>- Содействовать нравственному, эстетическому воспитанию ребенк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закрепление учебного материала.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организации познавательной деятельности обучающихся: </w:t>
      </w:r>
      <w:r>
        <w:rPr>
          <w:i/>
          <w:sz w:val="24"/>
          <w:szCs w:val="24"/>
        </w:rPr>
        <w:t>фронтальная,  парная, индивидуальная, самостоятельная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едагогическая технология: </w:t>
      </w:r>
      <w:r>
        <w:rPr>
          <w:i/>
          <w:sz w:val="24"/>
          <w:szCs w:val="24"/>
        </w:rPr>
        <w:t>ИКТ технология, здоровьесберегающая.</w:t>
      </w:r>
    </w:p>
    <w:p>
      <w:pPr>
        <w:pStyle w:val="Normal"/>
        <w:ind w:left="900" w:hanging="0"/>
        <w:jc w:val="both"/>
        <w:rPr/>
      </w:pPr>
      <w:r>
        <w:rPr>
          <w:b/>
          <w:i/>
          <w:sz w:val="24"/>
          <w:szCs w:val="24"/>
        </w:rPr>
        <w:t>Основные методы</w:t>
      </w:r>
      <w:r>
        <w:rPr>
          <w:i/>
          <w:sz w:val="24"/>
          <w:szCs w:val="24"/>
        </w:rPr>
        <w:t>: по виду источника информации:</w:t>
      </w:r>
    </w:p>
    <w:p>
      <w:pPr>
        <w:pStyle w:val="Normal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весные (объяснение, беседа с обучающимися);</w:t>
      </w:r>
    </w:p>
    <w:p>
      <w:pPr>
        <w:pStyle w:val="Normal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глядные (иллюстрации, демонстрация презентации);</w:t>
      </w:r>
    </w:p>
    <w:p>
      <w:pPr>
        <w:pStyle w:val="Normal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виду учебной деятельности:</w:t>
      </w:r>
    </w:p>
    <w:p>
      <w:pPr>
        <w:pStyle w:val="Normal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блемно-поисковый метод (поиск решения поставленных перед обучающимися проблем);</w:t>
      </w:r>
    </w:p>
    <w:p>
      <w:pPr>
        <w:pStyle w:val="Normal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ый..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хническое оборудование: </w:t>
      </w:r>
      <w:r>
        <w:rPr>
          <w:i/>
          <w:sz w:val="24"/>
          <w:szCs w:val="24"/>
        </w:rPr>
        <w:t xml:space="preserve"> мультимедийный проектор и экран.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jc w:val="center"/>
        <w:rPr/>
      </w:pPr>
      <w:r>
        <w:rPr/>
        <w:t>Технологическая карта урока алгебры в 7 классе</w:t>
      </w:r>
    </w:p>
    <w:tbl>
      <w:tblPr>
        <w:tblW w:w="15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36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урока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уч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ый момент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тствует учащихся, создает благоприятный психологический настрой на работу  (настраивает на продуктивное общени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аются в ритм урока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тивация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виз: «Уравнение – это золотой ключ, открывающий все математические сезамы» (слайд)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к вы думаете, о чем сегодня будем вести речь на уроке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ют и отвечают, что сегодня речь пойдет об уравнениях и способах их реш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ределение темы и формулирование целей учащихся на урок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точняет тему: «Решение уравнений»  (</w:t>
            </w:r>
            <w:r>
              <w:rPr>
                <w:rFonts w:eastAsia="Calibri"/>
                <w:b/>
                <w:sz w:val="24"/>
                <w:szCs w:val="24"/>
              </w:rPr>
              <w:t>слайд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ши  цели совпадают.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робуем спланировать нашу деятельност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улируют цели на урок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Например, хочу проверить  свои знания по этой теме; хочу получить хороший  или высокий балл за урок и др.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 подсказывают план работы на уроке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ию по теме «уравнения»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основные моменты при решении уравнений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оверочную работу, чтобы оценить себя.</w:t>
            </w:r>
          </w:p>
        </w:tc>
      </w:tr>
      <w:tr>
        <w:trPr>
          <w:trHeight w:val="17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 реализации целей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комит с планом  урока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ворит о том, что предстоит пройти три этап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каждом этапе оценить себ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сти самоанализ по допущенным ошибка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и необходимости  поработать со справочным материалом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ить контрольное зад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ятся с предложенным план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этап - теоретический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этап - практически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этап - «контроль»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уализировать опорные зн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-й этап </w:t>
            </w:r>
            <w:r>
              <w:rPr>
                <w:rFonts w:eastAsia="Calibri"/>
                <w:b/>
                <w:sz w:val="24"/>
                <w:szCs w:val="24"/>
              </w:rPr>
              <w:t>«Проверка теоретических знаний»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агает обучающимся завершить фразу , выбрать какое из выражений является уравнением, раскрыть скобки ( с выбором ответа), привести подобные слагаемые, решить уравнение. ( слайд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сли появились вопросы -  можно задать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7-8  минут работают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Ученики выясняют, какие затруднения они при этом испытали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-ой этап  </w:t>
            </w:r>
            <w:r>
              <w:rPr>
                <w:rFonts w:eastAsia="Calibri"/>
                <w:b/>
                <w:sz w:val="24"/>
                <w:szCs w:val="24"/>
              </w:rPr>
              <w:t>«Проверка практических умений»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9615" cy="2452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 в парах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02940" cy="2402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(2х-1)-4(3х+1)=2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выбором ответа(-5,5;-1,5;-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яют, правильно ли составлено уравнение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исывают в тетради решение уравнения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ин из учеников записывает решение уравнения на доске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-й этап </w:t>
            </w:r>
            <w:r>
              <w:rPr>
                <w:rFonts w:eastAsia="Calibri"/>
                <w:b/>
                <w:sz w:val="24"/>
                <w:szCs w:val="24"/>
              </w:rPr>
              <w:t>«Контроль»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едлагает дифференцированное контрольное задание на два варианта, состоящее из шести уравнений (создаёт ситуацию успеха). Для зачета достаточно выполнить любые два, но нужно соотнести со своими возможностями.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наглядности каждое  уравнение оценено в балл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симальное количество баллов будет соответствовать  пяти, а минимальное – двум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емя  для выполнения работы  - 10 минут (если останется время, то можно решить еще одно уравнение и при проверке взять лучший результат, более выгодный для себя)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tbl>
            <w:tblPr>
              <w:tblW w:w="914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2551"/>
              <w:gridCol w:w="2552"/>
              <w:gridCol w:w="3638"/>
            </w:tblGrid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i/>
                      <w:sz w:val="24"/>
                      <w:szCs w:val="24"/>
                      <w:u w:val="single"/>
                    </w:rPr>
                    <w:t>Решить уравнение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1 вариан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i/>
                      <w:sz w:val="24"/>
                      <w:szCs w:val="24"/>
                      <w:u w:val="single"/>
                    </w:rPr>
                    <w:t>Решить уравнение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2 вариант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i/>
                      <w:sz w:val="24"/>
                      <w:szCs w:val="24"/>
                      <w:u w:val="single"/>
                    </w:rPr>
                    <w:t xml:space="preserve">Стоимость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5х-9=3х+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-2у+14=8у-6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балл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8,9х+17,54=5,4х+2,8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3(5-х)+13=4(3х-8)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 балл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  <w:sz w:val="24"/>
                      <w:szCs w:val="24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9"/>
                      <w:sz w:val="24"/>
                      <w:szCs w:val="24"/>
                    </w:rPr>
                  </w:r>
                  <w:r>
                    <w:rPr>
                      <w:rFonts w:eastAsia="Calibri"/>
                      <w:position w:val="-9"/>
                      <w:sz w:val="24"/>
                      <w:szCs w:val="24"/>
                    </w:rPr>
                    <w:drawing>
                      <wp:inline distT="0" distB="0" distL="0" distR="0">
                        <wp:extent cx="752475" cy="1714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8" t="-210" r="-48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eastAsia="Calibri"/>
                    </w:rPr>
                    <w:fldChar w:fldCharType="end"/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9" t="-158" r="-39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балл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-(5-x)</w:t>
                  </w:r>
                  <w:r>
                    <w:rPr>
                      <w:sz w:val="24"/>
                      <w:szCs w:val="24"/>
                    </w:rPr>
                    <w:t>- 8(6+х)=11,8+х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6(х-1)+12(3-2х)=45-17х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drawing>
                      <wp:inline distT="0" distB="0" distL="0" distR="0">
                        <wp:extent cx="676275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58" r="-5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drawing>
                      <wp:inline distT="0" distB="0" distL="0" distR="0">
                        <wp:extent cx="704850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1" t="-158" r="-5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и каком значении х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начение выражения 11-13х  больше, чем значение выражения 8х+11   на 7 .   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При каком значении х значение выражения 3х-11 втрое меньше значения выражения 5х-17.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3 балла</w:t>
                  </w:r>
                </w:p>
              </w:tc>
            </w:tr>
            <w:tr>
              <w:trPr/>
              <w:tc>
                <w:tcPr>
                  <w:tcW w:w="91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 xml:space="preserve">Если решать два уравнения - максимальное количество баллов - 5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тавляем количество баллов согласно предложенным критерия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ают самостоятельный выбор  2-х уравнений и приступают к выполнению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веряют работу (</w:t>
            </w:r>
            <w:r>
              <w:rPr>
                <w:rFonts w:eastAsia="Calibri"/>
                <w:b/>
                <w:sz w:val="24"/>
                <w:szCs w:val="24"/>
              </w:rPr>
              <w:t>слайд</w:t>
            </w:r>
            <w:r>
              <w:rPr>
                <w:rFonts w:eastAsia="Calibri"/>
                <w:sz w:val="24"/>
                <w:szCs w:val="24"/>
              </w:rPr>
              <w:t>), проставляют количество набранных баллов  в свою карту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425</wp:posOffset>
                      </wp:positionV>
                      <wp:extent cx="3414395" cy="244030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4395" cy="244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263"/>
                                    <w:gridCol w:w="1988"/>
                                    <w:gridCol w:w="2126"/>
                                  </w:tblGrid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4F81BD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зад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4F81BD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1 вариан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4F81BD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2 вариан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9EDF4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-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14300" cy="304800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15" t="-118" r="-315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4300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15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0D8E8" w:val="clear"/>
                                        <w:tcMar>
                                          <w:top w:w="1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85pt;height:192.15pt;mso-wrap-distance-left:0pt;mso-wrap-distance-right:9pt;mso-wrap-distance-top:0pt;mso-wrap-distance-bottom:0pt;margin-top:-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263"/>
                              <w:gridCol w:w="1988"/>
                              <w:gridCol w:w="2126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задания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вариант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вариан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4300" cy="3048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15" t="-118" r="-315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4.3№365,3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 записывают в дневник  домашнее зада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 урока и рефлексия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лжить фраз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Сегодня на уроке я повторил …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Сегодня на уроке я узнал …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 Сегодня на уроке я научился …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м  спасибо за урок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Идет  самоанализ (если будут желающие высказаться,  выслушать)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079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34:00Z</dcterms:created>
  <dc:creator>gala</dc:creator>
  <dc:description/>
  <cp:keywords/>
  <dc:language>en-US</dc:language>
  <cp:lastModifiedBy>Кокряцкая</cp:lastModifiedBy>
  <dcterms:modified xsi:type="dcterms:W3CDTF">2020-11-28T03:47:00Z</dcterms:modified>
  <cp:revision>19</cp:revision>
  <dc:subject/>
  <dc:title>ФОРМА ПЛАНА-КОНСПЕКТА УРОКА </dc:title>
</cp:coreProperties>
</file>