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32 «Счастливое детство»</w:t>
      </w:r>
    </w:p>
    <w:p>
      <w:pPr>
        <w:pStyle w:val="Normal"/>
        <w:jc w:val="center"/>
        <w:rPr/>
      </w:pPr>
      <w:r>
        <w:rPr/>
        <w:t>города Рубцовс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8213, Алтайский край, г. Рубцовск,  ул. Громова, 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38557) 9-81-13, 9-81-6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altaidetstv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color w:val="0066CC"/>
          <w:sz w:val="24"/>
          <w:szCs w:val="24"/>
          <w:u w:val="single"/>
        </w:rPr>
      </w:pPr>
      <w:r>
        <w:rPr>
          <w:color w:val="0066CC"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color w:val="0066CC"/>
          <w:sz w:val="24"/>
          <w:szCs w:val="24"/>
          <w:u w:val="single"/>
        </w:rPr>
      </w:pPr>
      <w:r>
        <w:rPr>
          <w:color w:val="0066CC"/>
          <w:sz w:val="24"/>
          <w:szCs w:val="24"/>
          <w:u w:val="single"/>
        </w:rPr>
      </w:r>
    </w:p>
    <w:p>
      <w:pPr>
        <w:pStyle w:val="Normal"/>
        <w:rPr>
          <w:color w:val="0066CC"/>
          <w:sz w:val="24"/>
          <w:szCs w:val="24"/>
          <w:u w:val="single"/>
        </w:rPr>
      </w:pPr>
      <w:r>
        <w:rPr>
          <w:color w:val="0066CC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беседы по ЗОЖ "Я здоровье берегу"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Южакова Елена Юр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Рубцовск,  2020 год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едагог (ФИО): </w:t>
      </w:r>
      <w:r>
        <w:rPr>
          <w:color w:val="000000"/>
          <w:spacing w:val="-1"/>
          <w:sz w:val="24"/>
          <w:szCs w:val="24"/>
        </w:rPr>
        <w:t>Южакова Елена Юрье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rFonts w:ascii="Arial" w:hAnsi="Arial" w:cs="Arial"/>
          <w:color w:val="11111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</w:rPr>
        <w:t>познавательно развитие, речевое развитие, социально-коммуникативное развитие, художественно-эстетическое развитие, физическое развитие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едняя группа</w:t>
      </w:r>
    </w:p>
    <w:p>
      <w:pPr>
        <w:pStyle w:val="Style16"/>
        <w:shd w:fill="FFFFFF" w:val="clear"/>
        <w:spacing w:before="0" w:after="115"/>
        <w:rPr>
          <w:color w:val="000000"/>
        </w:rPr>
      </w:pPr>
      <w:r>
        <w:rPr>
          <w:b/>
          <w:color w:val="000000"/>
          <w:spacing w:val="-3"/>
        </w:rPr>
        <w:t xml:space="preserve">Тема: </w:t>
      </w:r>
      <w:r>
        <w:rPr>
          <w:bCs/>
          <w:color w:val="000000"/>
        </w:rPr>
        <w:t>Беседа по теме "Я здоровье берегу"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птуальные основы занятия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25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иобщение детей к здоровому образу жизни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 xml:space="preserve">1. Образовательные: </w:t>
      </w:r>
      <w:r>
        <w:rPr>
          <w:color w:val="000000"/>
          <w:shd w:fill="FFFFFF" w:val="clear"/>
        </w:rPr>
        <w:t>учить детей самостоятельно следить за своим здоровьем;</w:t>
      </w:r>
    </w:p>
    <w:p>
      <w:pPr>
        <w:pStyle w:val="Style16"/>
        <w:shd w:fill="FFFFFF" w:val="clear"/>
        <w:spacing w:before="0" w:after="0"/>
        <w:rPr/>
      </w:pPr>
      <w:r>
        <w:rPr/>
        <w:t xml:space="preserve">2.  Развивающие: </w:t>
      </w:r>
      <w:r>
        <w:rPr>
          <w:color w:val="000000"/>
          <w:shd w:fill="FFFFFF" w:val="clear"/>
        </w:rPr>
        <w:t>совершенствовать  знания детей о предметах личной гигиены: расчёска, мыло, полотенце, зубная щётка, мочалка, носовой платок и навыках их использования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 xml:space="preserve">3.   Воспитательные: </w:t>
      </w:r>
      <w:r>
        <w:rPr>
          <w:color w:val="000000"/>
          <w:shd w:fill="FFFFFF" w:val="clear"/>
        </w:rPr>
        <w:t>воспитывать у детей желание заботиться о своем здоровь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словесный:  беседа, загадывание загадок, объяснения; наглядный: показ картинок по теме: "Полезные и вредные продукты"показ предметов личной гигиены;  практический: проведение физ. минутки "Закаляемся", игра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«Сядет тот, кто полезный продукт назовёт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  <w:r>
        <w:rPr>
          <w:color w:val="111111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Беседы о здоровье; просмотр презентаций, иллюстративного материала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Чтение сказки К. Чуковского «Мойдодыр», «Доктор Айболит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Сюжетно-ролевые игры: «Семья», «Больница», «Поликлиника», «Магазин»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Волшебный» мешочек с предметами личной гигиены, картинки с изображением продуктов питания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варная работа: </w:t>
      </w:r>
      <w:r>
        <w:rPr>
          <w:color w:val="000000"/>
          <w:sz w:val="24"/>
          <w:szCs w:val="24"/>
        </w:rPr>
        <w:t>здоровье, закаливание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15" w:right="58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040"/>
        <w:gridCol w:w="2392"/>
      </w:tblGrid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проведения режимного момент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становление контакта, создание положительной мотивации, сообщение темы бесед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1. Привлечь детей к совместной деятельности;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Познакомить с темой беседы.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ети отвечают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ети отвечают (заниматься физкультурой, правильно питаться, следить за чистотой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, сегодня мы с вами поговорим о здоровье. А почему вы хотите быть здоровыми? Как вы думаете, что такое здоровь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Здоровье – это сила, красота, когда настроение хорошее и всё получается. А что нужно делать, чтобы укреплять своё здоровье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Правильно. Заниматься физкультурой, делать зарядку, закаляться, правильно питаться, соблюдать режим дня, следить за чистотой, употреблять в пищу витамины.</w:t>
            </w:r>
            <w:r>
              <w:rPr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2. Основная часть </w:t>
            </w:r>
          </w:p>
          <w:p>
            <w:pPr>
              <w:pStyle w:val="Normal"/>
              <w:shd w:fill="FFFFFF" w:val="clear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общение детей к здоровому образу жизни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Задачи: 1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вершенствовать  знания детей о предметах личной гигиены: расчёска, мыло, полотенце, зубная щётка, мочалка,                                                полотенце и навыках их использования              </w:t>
            </w:r>
            <w:r>
              <w:rPr/>
              <w:t xml:space="preserve">              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оспитывать у детей желание заботиться о своем здоровье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(Мыл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отвечают (Расчес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отвечают (Мочал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отвечают (Зубная щет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отвечают (Полотенц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ти отвечают (Они помогут вам быть всегда чистыми, опрятными.)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отвечают (</w:t>
            </w:r>
            <w:r>
              <w:rPr>
                <w:color w:val="000000"/>
                <w:sz w:val="24"/>
                <w:szCs w:val="24"/>
                <w:shd w:fill="FFFFFF" w:val="clear"/>
              </w:rPr>
              <w:t>Ходим босиком по дорожкам здоровья, гуляем на улице, и т.д.)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(есть полезные продук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зывают вредные и полезные прод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 очереди называют полезные продукты и садятся на стуль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-Дети, сегодня, к нам в группу заходил почтальон и принес письмо от Доктора Айболита. Давайте прочтем, что же он нам написал в письме. «Дорогие ребята! Я оставил вам «Волшебный» мешочек, в нём лежат нужные для здоровья предметы, чтобы их увидеть – отгадайте мои загадки. Желаю удачи. До свидания, доктор Айболит»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игра «Отгадай загадку»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. Ускользает, как живое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о не выпущу его я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Белой пеной пенится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уки мыть не ленится. (Мыло)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. Хожу - брожу не по лесам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А по усам, по волоса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 зубы у меня длинней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Чем у волков, у медведей. (Расческа)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. Там, где губка не осилит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е домоет, не домылит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 себя я труд беру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ятки, локти с мылом тру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 коленки оттираю, ничего не забываю. (Мочалка)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4. Пластмассовая спинка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Жесткая щетинка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 зубной пастой дружит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м усердно служит. (Зубная щетка)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5. Вытираю я, стараюсь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осле ванной паренька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се намокло, все измялось –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ет сухого уголка. (Полотенце)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Все эти предметы называются предметами личной гигиены.  А Для чего нужны эти предметы?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ебята, вы отлично справились с заданиями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обы быть здоровым, нужно не только быть чистым и опрятным, но нужно еще быть закаленным. А мы с вами как закаливаемся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А теперь давайте с вами поиграем в игру, которая называется "Закаляемся"</w:t>
            </w:r>
          </w:p>
          <w:p>
            <w:pPr>
              <w:pStyle w:val="C1"/>
              <w:shd w:fill="FFFFFF" w:val="clear"/>
              <w:spacing w:before="0" w:after="0"/>
              <w:rPr>
                <w:rStyle w:val="C11"/>
                <w:b/>
                <w:b/>
                <w:bCs/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1"/>
                <w:b/>
                <w:bCs/>
                <w:color w:val="000000"/>
              </w:rPr>
              <w:t>Физ. минутка «</w:t>
            </w:r>
            <w:r>
              <w:rPr>
                <w:rStyle w:val="C6"/>
                <w:b/>
                <w:bCs/>
                <w:color w:val="000000"/>
                <w:u w:val="single"/>
              </w:rPr>
              <w:t>Закаляемс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Мы решили закаляться, раз – два – раз – два! (приседания, с вытягиванием рук перед собой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И водою обливаться, раз – два – раз – два! (поднять руки вверх, имитация обливания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А потом мы полотенцем, раз – два – раз – два!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Не забудем растереться, раз – два – раз – два! (имитация растирания полотенцем)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hd w:fill="FFFFFF" w:val="clear"/>
              </w:rPr>
              <w:t>А ещё, чтобы быть здоровым надо правильно питаться. Это значит как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Правильно, нужно кушать полезные продукты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осмотрите на картинки полезных и вредных продуктов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-Я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предлагаю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стать  к стульям и поиграть в игру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"Полезно-вредно".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Вставайте возле своих стульев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  <w:t>«Сядет тот, кто полезный продукт назовёт»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(Воспитатель читает письмо) </w:t>
            </w:r>
          </w:p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58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спитатель читает загадки. Дети отгадывают их, воспитатель достает из мешочка предметы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спитатель вместе с детьми выполняет физ. минутку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картинок полезных и вредных продуктов</w:t>
            </w:r>
          </w:p>
        </w:tc>
      </w:tr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Заключительная часть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дведение итогов бесед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1. Учить детей обобщать, делать выводы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(О здоровье, о закаливании, о полезных  и вредных продукт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Вы сегодня отлично занимались. О чём мы сегодня говорили?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сли хочешь быть здоровым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Обойтись без докторов –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Закаляйся, умывайся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 почаще улыбайся!</w:t>
            </w:r>
          </w:p>
          <w:p>
            <w:pPr>
              <w:pStyle w:val="Style16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читает стихотворение</w:t>
            </w:r>
          </w:p>
        </w:tc>
      </w:tr>
    </w:tbl>
    <w:p>
      <w:pPr>
        <w:pStyle w:val="Normal"/>
        <w:shd w:fill="FFFFFF" w:val="clear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8:00Z</dcterms:created>
  <dc:creator>user</dc:creator>
  <dc:description/>
  <cp:keywords/>
  <dc:language>en-US</dc:language>
  <cp:lastModifiedBy>я</cp:lastModifiedBy>
  <cp:lastPrinted>2020-11-23T17:33:00Z</cp:lastPrinted>
  <dcterms:modified xsi:type="dcterms:W3CDTF">2020-11-23T10:34:00Z</dcterms:modified>
  <cp:revision>19</cp:revision>
  <dc:subject/>
  <dc:title/>
</cp:coreProperties>
</file>