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го предмета «Математика» разработана для обучения 1 класса МБОУ «СШ №4» г. Десногорска на осно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ой образовательной программы начального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учебного плана МБОУ «СШ № 4» г. Десногорска на 2020-2021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right="-992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</w:t>
      </w:r>
      <w:r>
        <w:rPr>
          <w:rFonts w:cs="Times New Roman" w:ascii="Times New Roman" w:hAnsi="Times New Roman"/>
          <w:b/>
          <w:bCs/>
          <w:color w:val="000000"/>
        </w:rPr>
        <w:t>ели:</w:t>
      </w: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тематическое развитие младших школьников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системы начальных математических знаний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ние интереса к математике, 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ируемые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 изучения учебного предмета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 выполнять устно арифметические действия с числами и числовыми выражениями, решать текстовые задачи, исследовать, распознавать и изображать геометрические фиг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</w:t>
        <w:softHyphen/>
        <w:t>пьютере (набирать текст на клавиатуре, работать с «меню», на</w:t>
        <w:softHyphen/>
        <w:t>ходить информацию по заданной тем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учебного предмета «Математика» (132 ч.)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готовка к изучению чисел. Пространственные и временные представления (10 часов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предметов. Сравнение предметов по размеру (больше – меньше, выше – ниже, длиннее – короче) и по форм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ное расположение предметов в пространстве и на плоскости (выше – ниже, слева – справа, за – перед и др.)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движения: слева направо, справа налево, сверху вниз. Снизу вверх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ные представления: сначала, потом, до, после, раньше, позж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групп предметов: больше, меньше, столько же, на сколько больше (меньше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а от 1 до 10. Число 0. Нумерация (29 часов)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, последовательность и обозначение чисел от 1 до 10. Счёт реальных предметов и их изображений, движений, звуков и др.  Получение числа путём прибавления единицы к предыдущему числу, вычитания единицы из числа, следующего за данным при счёт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0. Его получение и обозначени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чисел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енство, неравенство. Знаки +, -, =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чисел в пределах первого десятка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чка. Линии (кривая, прямая). Отрезок, ломаная. Многоугольник. Углы, вершины и стороны многоугольника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а отрезка. Сантиметр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 в одно действие на сложение и вычитание (на основе пересчёта предметов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сравнение длин отрезков, измерение длины отрезка, построение отрезка заданной длины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а от 1 до 10. Сложение и вычитание (55 часов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ретный смысл и названия действий сложения и вычитания. Знаки +, -, =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я компонентов и результатов сложения и вычитания (их использование при чтении и записи числовых выражений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ждение значения числовых выражений в одно-два действия без скобок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стительное свойство сложен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ёмы вычислений: прибавление числа по частям, перестановка чисел; 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тание числа по частям и вычитание на основе знания соответствующего случая сложен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сложения в пределах 10. Соответствующие случаи вычитан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ение и вычитание с числом 0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ждение числа, которое на несколько единиц больше или меньше данного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 в одно действие на сложение и вычитани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а от 1 до 20. Нумерация (11 часов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вание и последовательность чисел от 1 до 20. </w:t>
      </w:r>
    </w:p>
    <w:p>
      <w:pPr>
        <w:pStyle w:val="Normal"/>
        <w:spacing w:lineRule="auto" w:line="240" w:before="0" w:after="0"/>
        <w:ind w:right="-99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сятичный состав чисел от 11 до 20. Чтение и запись чисел от 11 до 20. 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чисел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ение и вычитание чисел вида 10+8, 18-8, 18-10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ение чисел с помощью вычитан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ица времени: час. Определение времени по часам с точностью до часа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ицы длины: сантиметр, дециметр. Соотношение между ними. Построение отрезков заданной длины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ицы массы: килограмм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ицы объёма: литр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исла от 1 до 20. Сложение и вычитание (22 часа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ение двух однозначных чисел, сумма которых больше 10, с использованием изученных приёмов вычислений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сложения и соответствующие случаи вычитан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 в одно-два действия на сложение и вычитани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ое повторение (5 часов)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а от 1 до 20. Нумерация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чное сложение и вычитание.</w:t>
      </w:r>
    </w:p>
    <w:p>
      <w:pPr>
        <w:pStyle w:val="Normal"/>
        <w:spacing w:lineRule="auto" w:line="240" w:before="0" w:after="0"/>
        <w:ind w:right="-99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метрические фигуры. Измерение и построение отрезков. Решение задач изученных видов.</w:t>
      </w:r>
    </w:p>
    <w:p>
      <w:pPr>
        <w:pStyle w:val="Normal"/>
        <w:spacing w:lineRule="auto" w:line="240" w:before="0" w:after="0"/>
        <w:ind w:right="-99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4"/>
        <w:spacing w:lineRule="auto" w:line="240" w:before="0" w:after="0"/>
        <w:ind w:left="567" w:right="-99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иобретение первоначальных представлений о компьютерной грамотности (в течение года)</w:t>
      </w:r>
    </w:p>
    <w:p>
      <w:pPr>
        <w:pStyle w:val="ListParagraph"/>
        <w:spacing w:lineRule="auto" w:line="240" w:before="0" w:after="0"/>
        <w:ind w:left="567" w:right="-9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 компьютеров в различных сферах жизни и деятельности человека. </w:t>
      </w:r>
    </w:p>
    <w:p>
      <w:pPr>
        <w:pStyle w:val="ListParagraph"/>
        <w:spacing w:lineRule="auto" w:line="240" w:before="0" w:after="0"/>
        <w:ind w:left="567" w:right="-9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персонального компьютера, клавиатуры, приемы пользования клавиатурой и мышью. </w:t>
      </w:r>
    </w:p>
    <w:p>
      <w:pPr>
        <w:pStyle w:val="ListParagraph"/>
        <w:spacing w:lineRule="auto" w:line="240" w:before="0" w:after="0"/>
        <w:ind w:left="525" w:right="-9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безопасной работы на компьютере. Выполнение простейших операций на компьютере.</w:t>
      </w:r>
    </w:p>
    <w:p>
      <w:pPr>
        <w:pStyle w:val="ListParagraph"/>
        <w:spacing w:lineRule="auto" w:line="240" w:before="0" w:after="0"/>
        <w:ind w:left="0" w:right="-9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с электронными образовательными ресурсами (Э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right="-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лендарно-тематическое планирование по математике в 1 классе </w:t>
      </w:r>
    </w:p>
    <w:p>
      <w:pPr>
        <w:pStyle w:val="Normal"/>
        <w:spacing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0-2021 учебный год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6804"/>
        <w:gridCol w:w="1275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ррек-тиро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чет предм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лько же. Больше. Меньш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ранственные предст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ько же. Больше. Мен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сколько больше (меньше)?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мпьютер. Правила безопасной работы на компьют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. Один. Письмо цифры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2. Письмо цифры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3. Письмо цифры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+, -, =. Прибавить, вычесть, получ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4. Письмо цифры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ее. Короче. Одинаковые по д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ла 5 из двух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ка. Линия: кривая, прямая. Отрезок. Л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, вер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 &gt; , &lt; , =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енство. Неравен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6, 7. Письмо цифры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8, 9. Письмо цифры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. Запись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от 1 до 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т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ть на….Уменьшить на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0. Свойства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Число 0. Свойства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1. Знаки «+», « –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1 и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гаемые. 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, вычитание по одному рисун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бавить и вычесть число 3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текстов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осител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бавить и вычесть число 3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Сложение и соответствующие случаи состава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Технические устройства, которые можно подключить к компьют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4. Приемы вычит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4. Составление таб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вить числа 5, 6, 7, 8, 9. Составление таблицы +5. 6, 7, 8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мпьютерная мышь. Клавиатура компью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между суммой и слагаем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аемое. Вычитаемое. Раз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ел 6, 7. Состав чисел 6.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ел 6, 7. Закрепление изученных приё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ел 8, 9. Состав чисел 8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ел 8. 9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чисел 8, 9, 10. Связь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льзование клавишами со стрелками «вверх», «вниз», «влево», «впра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е и последовательность чисел от 11 до 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ись и чтение чисел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ц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ях нум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решению  задач в два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сложения однозначных чисел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вида □+2, □+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вида □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вида □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вида □+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вида □+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вида □+8, □+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пунктов «меню» с помощью компьютерной мыш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вычитания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вычитания 11-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12-□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13-□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14-□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15-□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и вычитания 16-□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вычитания 17-□, 18-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узнали? Чему научилис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изученных видов.  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е фигуры.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14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c">
    <w:name w:val="jc"/>
    <w:basedOn w:val="Normal"/>
    <w:qFormat/>
    <w:pPr>
      <w:spacing w:lineRule="auto" w:line="240" w:before="280" w:after="280"/>
    </w:pPr>
    <w:rPr>
      <w:sz w:val="24"/>
      <w:szCs w:val="24"/>
      <w:lang w:val="en-US" w:bidi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34:00Z</dcterms:created>
  <dc:creator>Виктор и Лидия</dc:creator>
  <dc:description/>
  <cp:keywords/>
  <dc:language>en-US</dc:language>
  <cp:lastModifiedBy>Пользователь Windows</cp:lastModifiedBy>
  <cp:lastPrinted>2019-09-10T21:04:00Z</cp:lastPrinted>
  <dcterms:modified xsi:type="dcterms:W3CDTF">2020-08-24T13:47:00Z</dcterms:modified>
  <cp:revision>19</cp:revision>
  <dc:subject/>
  <dc:title>Пояснительная записка</dc:title>
</cp:coreProperties>
</file>