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требований ФГОС и Концепции нового УМК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течественной истории на уроке истории ____________________________________________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ФИО (полностью)           </w:t>
      </w:r>
      <w:r>
        <w:rPr>
          <w:color w:val="000000"/>
          <w:sz w:val="28"/>
          <w:szCs w:val="28"/>
          <w:u w:val="single"/>
        </w:rPr>
        <w:t>__Арестова Анна Геннадьевна</w:t>
      </w: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сто работы                  _</w:t>
      </w:r>
      <w:r>
        <w:rPr>
          <w:color w:val="000000"/>
          <w:sz w:val="28"/>
          <w:szCs w:val="28"/>
          <w:u w:val="single"/>
        </w:rPr>
        <w:t>МАОУ «СОШ№10» г.Реутов_____________________________________________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лжность                       учитель истории, обществознания и искусства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4. Предмет                           история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5. Класс                                </w:t>
      </w:r>
      <w:r>
        <w:rPr>
          <w:color w:val="000000"/>
          <w:sz w:val="28"/>
          <w:szCs w:val="28"/>
          <w:u w:val="single"/>
        </w:rPr>
        <w:t>7</w:t>
      </w:r>
    </w:p>
    <w:p>
      <w:pPr>
        <w:pStyle w:val="Style16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Тема урока                      </w:t>
      </w:r>
      <w:r>
        <w:rPr>
          <w:color w:val="000000"/>
          <w:sz w:val="28"/>
          <w:szCs w:val="28"/>
          <w:u w:val="single"/>
        </w:rPr>
        <w:t>«</w:t>
      </w:r>
      <w:r>
        <w:rPr>
          <w:bCs/>
          <w:sz w:val="28"/>
          <w:szCs w:val="28"/>
          <w:u w:val="single"/>
        </w:rPr>
        <w:t>Опричнина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>Базовый учебник</w:t>
      </w:r>
      <w:r>
        <w:rPr>
          <w:shd w:fill="FFFFFF" w:val="clear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стория России. 6 класс. Н.М.Арсентьев, А.А.Данилов, П.С.Стефанович, А.Я.Токарева,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д редакцией А. В. Торкунова – М., Просвещение, 2016г.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49"/>
        <w:gridCol w:w="708"/>
        <w:gridCol w:w="7951"/>
        <w:gridCol w:w="3402"/>
      </w:tblGrid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ичнин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 урока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е  о причинах введения опричнины,  о её сущности и роли в истории нашего Отечества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разовательные </w:t>
              <w:br/>
              <w:t>ресурсы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3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«Истории Отечества 7 класс» 1 часть, презентация, видеофрагменты  карточки-тесты для проверки домашнего задания</w:t>
            </w:r>
          </w:p>
          <w:p>
            <w:pPr>
              <w:pStyle w:val="ParagraphStyle"/>
              <w:tabs>
                <w:tab w:val="clear" w:pos="708"/>
                <w:tab w:val="left" w:pos="13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 урока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Разрыв Иван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Избранной Радой</w:t>
            </w:r>
          </w:p>
          <w:p>
            <w:pPr>
              <w:pStyle w:val="ParagraphStyle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Опричнины</w:t>
            </w:r>
          </w:p>
          <w:p>
            <w:pPr>
              <w:pStyle w:val="ParagraphStyle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тоги правления Иван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о значимая проблема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ричнина – зло или благо для России?»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етоды и формы </w:t>
              <w:br/>
              <w:t>обучения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етоды:</w:t>
            </w:r>
            <w:r>
              <w:rPr>
                <w:rFonts w:cs="Times New Roman" w:ascii="Times New Roman" w:hAnsi="Times New Roman"/>
              </w:rPr>
              <w:t xml:space="preserve"> наглядный, частично-поисковый, практический, контрол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ормы:</w:t>
            </w:r>
            <w:r>
              <w:rPr>
                <w:rFonts w:cs="Times New Roman" w:ascii="Times New Roman" w:hAnsi="Times New Roman"/>
              </w:rPr>
              <w:t xml:space="preserve"> индивидуальная, групповая, фронтальна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понятия 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причнина, Андрей  Курбский, Неограниченная власть царя, посад, Девлет-Гирей, челобитная, заповедные лета, крепостное право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 У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УУД</w:t>
            </w:r>
          </w:p>
        </w:tc>
      </w:tr>
      <w:tr>
        <w:trPr>
          <w:trHeight w:val="23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характеризовать свои потребности и способности; проявлять личностные свойства в основных видах деятельност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анализировать схемы и таблицы; высказывать собственное мнение, суждения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авливают причинно-следственные связи и зависимости между объектам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 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 учитывают выделенные учителем ориентиры дей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сти;  проявляют интерес к новому учебному материалу; выражают положительное отношение к процессу познания; адекватно понимают причины успешности/ неуспешности учебной деятельн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ИЗАЦИОННАЯ СТРУКТУРА УРОКА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1701"/>
        <w:gridCol w:w="4252"/>
        <w:gridCol w:w="2410"/>
        <w:gridCol w:w="1134"/>
        <w:gridCol w:w="2977"/>
        <w:gridCol w:w="992"/>
      </w:tblGrid>
      <w:tr>
        <w:trPr>
          <w:tblHeader w:val="true"/>
          <w:trHeight w:val="10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учающ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 развивающие компоненты, задания и упраж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Формы организации взаимодейств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ые действ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I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отивац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 учеб-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ёт условия для возникновения у обучающихся внутренней потребности включения в учебную деятельность, уточняет тематические рамки. Организует формулировку темы и постановку цели урока учащимися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«Царь учиниша опричнину, и оттого было запустение велие Русской земли», - писал псковский летописец. 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- Попробуйте объяснить, «перевести» слова летописца (царь сделал что-то такое, что привело к запустению Русской земли)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аботав на сегодняшнем уроке, мы всё поймём, разберёмся, что такое опричнина, почему царь проводил политику, ухудшавшую экономическую и политическую ситуацию в России. Наконец, узнаем, чем закончилось противоречивое, зачастую очень жестокое правление Ивана Васильевича IV Гроз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ют и обсуждают тему урока, обсуждают цели урока и пытаются самостоятельно их формулироват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вигают варианты формулировок цели, участвуют в их обсуждении. Анализир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емятся хорошо учиться и сориентированы на участие в делах школьника; правильно идентифицируют себя с позицией школьника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формулируют цели урока после предварительного обсу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II. Актуализация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а (или решение кроссворда минигруппами по 4 чел)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опросы от ученика к учен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Организует беседу по</w:t>
            </w:r>
            <w:r>
              <w:rPr>
                <w:rFonts w:eastAsia="Calibri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опросам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Ученик предъявляет свои вопросы другому ученику по теме «Реформы Избранной рады». Ответивший ученик предъявляет свой вопрос задавшему и т.д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сторический диктант.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Священник, деятель Избранной рады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Титул Ивана Грозного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Казак, возглавивший поход против Кучума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4.Служилые люди, получавшие за службу земельный надел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Сословно-представительный орган при царе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6.Постоянное войско, созданное Иваном Грозным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7.Центральные органы управления, созданные Иваном Грозным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8.Сборник законов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Сборник документов о церкви, принятый церковным собором 1551 года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0.Монархическая форма правления в России, основанная на сильной, почти неограниченной власти цар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Отвечают на вопросы, высказывают собственное мнение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львестр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арь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рмак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воряне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емский собор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ельцы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казы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дебник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оглав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державие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ронт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используют общие приёмы решения познавательных задач; ориентируются в разнообразии способов их решения.</w:t>
            </w:r>
          </w:p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сказывают собственное мнение;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лушают друг друга, строят понятные речевые выска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</w:rPr>
              <w:t>1. Устные ответы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</w:rPr>
              <w:t>2. Устные отве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III. Изуч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седа и рассказ учителя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Работа с учебником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Работа с учебником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 Вспомним систему органов управления, созданную Иваном Грозным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Учитель предлагает материал для прослушивания, учит выделять ключевые слова. Новое знание обучающиеся получают в результате фиксации своего внимания на объяснении учителя и последующей рефлексии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Определите другие причины, прочитав пункт «Разрыв Ивана IV с Избранной радой»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- В тетрадь записываются причины террора: 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ервоначально, в 14-15 вв. опричь – удел, выделяемый вдовым княгиням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ичнина – название удела Ивана Грозного в 1565-1572 гг. с особой территорией, войском, государственным аппаратом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Опричнина – политика Ивана Грозного для борьбы с предполагаемой изменой, заключавшаяся в массовых казнях, земельных конфискациях, расправах (запись)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- Стр.(82-84) с кем же (1) Иван Грозный расправился, (2) и кто выступал против него? 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(1) Адашев; Сильвестр. (2) митрополит Афанасии; Андрей Курбский.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ссказ учителя. 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 Итак, что же предусматривал новый порядок (стр. 84)?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 Какие территории вошли в опричнину?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Землевладельцы, не вошедшие в царскую опричнину, должны были покинуть свою вотчину. Им предоставлялись земли в отдаленных местах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дновременно было создано опричное войско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Как относилось к введению опричнины большинство население страны?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 На стр. 85-86 выделим итоги царствование Ивана Грозного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ченики делают записи в тетради, читают текст.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Работа с учебником, выделение причин террора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Стремление Ивана Грозного к укреплению личной власти;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2.Борьба с остатками удельной старины, с отдельными личностями высшего боярства;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3.Болезненная подозрительность, злоба Ивана Грозного, усилившаяся после смерти жены Анастасии;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4.Необходимость вследствие ведения тяжёлой Ливонской войны, неудачи в ней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ение страны на две части: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Опричнину, взятую в особое царское владение;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2.Земщину, которой должны были ведать бояре.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ыделяют итоги: 1. Хозяйственный упадок;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2. 1581 г. – указ о заповедных летах;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. Изменения в высших слоях населения: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) боярско-княжеская знать попала в полную зависимость от царя;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б) люди, сделавшие карьеру в опричнине, не только сохранили свои вотчины, но и приобрели новые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1. Индивидуальная работа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 Работа в группах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3. Фронтальная работа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4. Индивидуальная работа.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 Работа в парах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проявляют интерес к новому учебному материалу; выражают положительное отношение к процессу позна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>Регулятивные:</w:t>
            </w:r>
            <w:r>
              <w:rPr>
                <w:rFonts w:eastAsia="Calibri" w:cs="Times New Roman" w:ascii="Times New Roman" w:hAnsi="Times New Roman"/>
              </w:rPr>
              <w:t xml:space="preserve"> совместно с учителем обнаруживают и формулируют учебную проблему; самостоятельно определяют промежуточные цели урока. 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</w:rPr>
              <w:t>извлекают необходимую информацию из учебника; дополняют и расширяют имеющиеся знания и представления о личности человека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</w:rPr>
              <w:t>1. Устные ответы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</w:rPr>
              <w:t>2. Устные ответы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</w:rPr>
              <w:t>3. Устные ответы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</w:rPr>
              <w:t xml:space="preserve">4. Письменные задания. 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</w:rPr>
              <w:t>5. Устные ответы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IV. Первичное  осмысление и закрепление </w:t>
            </w:r>
            <w:r>
              <w:rPr>
                <w:rFonts w:eastAsia="Calibri" w:cs="Times New Roman" w:ascii="Times New Roman" w:hAnsi="Times New Roman"/>
                <w:b/>
                <w:bCs/>
                <w:spacing w:val="-12"/>
              </w:rPr>
              <w:t>изуч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рганизует работу с учащимися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такое опричнина?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одводя итог, мы можем решить нашу проблему: «Опричнина – это зло или благо для Росси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Решение проблемной задачи, высказывание мнений и предпо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Индивиду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самостоятельно осуществляют поиск нужной информ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стные ответы</w:t>
            </w:r>
          </w:p>
        </w:tc>
      </w:tr>
      <w:tr>
        <w:trPr>
          <w:trHeight w:val="16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V. Итоги урока.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Рефле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Обобщение полученных на уроке све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роводит беседу по</w:t>
            </w:r>
            <w:r>
              <w:rPr>
                <w:rFonts w:eastAsia="Calibri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вопросам: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ля какой цели Иван Грозный учредил опричнину?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Какие земли вошли в опричнину?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Чему способствовала опричнина?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Каковы итоги опричнины?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Почему Иван Грозный запретил опричнин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чают на вопросы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Определяют свое эмоциональное состояние на урок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ронт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понимают значение знаний для человека и принимают его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</w:rPr>
              <w:t>прогнозируют результаты уровня усвоения изуча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Оценивание учащихся за </w:t>
            </w:r>
          </w:p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у на урок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Домашнее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§ 10, читать, уметь отвечать на вопросы к тексту, проанализировать исторические  докуме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кретизирует домашнее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писывают домашнее </w:t>
              <w:b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Индивиду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</w:tbl>
    <w:p>
      <w:pPr>
        <w:pStyle w:val="ParagraphStyle"/>
        <w:spacing w:lineRule="auto" w:line="252"/>
        <w:ind w:firstLine="28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урок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ная схема к уроку.</w:t>
      </w:r>
    </w:p>
    <w:p>
      <w:pPr>
        <w:pStyle w:val="Normal"/>
        <w:tabs>
          <w:tab w:val="clear" w:pos="708"/>
          <w:tab w:val="center" w:pos="7852" w:leader="none"/>
          <w:tab w:val="left" w:pos="1030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93570</wp:posOffset>
                </wp:positionH>
                <wp:positionV relativeFrom="paragraph">
                  <wp:posOffset>165100</wp:posOffset>
                </wp:positionV>
                <wp:extent cx="2613660" cy="1104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1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65930</wp:posOffset>
                </wp:positionH>
                <wp:positionV relativeFrom="paragraph">
                  <wp:posOffset>212725</wp:posOffset>
                </wp:positionV>
                <wp:extent cx="397510" cy="1334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9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90845</wp:posOffset>
                </wp:positionH>
                <wp:positionV relativeFrom="paragraph">
                  <wp:posOffset>46990</wp:posOffset>
                </wp:positionV>
                <wp:extent cx="13284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3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69560</wp:posOffset>
                </wp:positionH>
                <wp:positionV relativeFrom="paragraph">
                  <wp:posOffset>177165</wp:posOffset>
                </wp:positionV>
                <wp:extent cx="2709545" cy="462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8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89830</wp:posOffset>
                </wp:positionH>
                <wp:positionV relativeFrom="paragraph">
                  <wp:posOffset>212725</wp:posOffset>
                </wp:positionV>
                <wp:extent cx="278765" cy="4991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9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68830</wp:posOffset>
                </wp:positionH>
                <wp:positionV relativeFrom="paragraph">
                  <wp:posOffset>106045</wp:posOffset>
                </wp:positionV>
                <wp:extent cx="2386330" cy="534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причнина.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Особое войско</w:t>
      </w:r>
    </w:p>
    <w:p>
      <w:pPr>
        <w:pStyle w:val="Normal"/>
        <w:tabs>
          <w:tab w:val="clear" w:pos="708"/>
          <w:tab w:val="center" w:pos="7852" w:leader="none"/>
          <w:tab w:val="left" w:pos="103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2" w:leader="none"/>
          <w:tab w:val="left" w:pos="8388" w:leader="none"/>
          <w:tab w:val="left" w:pos="103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рьба с удельными князьями</w:t>
        <w:tab/>
        <w:t xml:space="preserve">                                     Свои органы управления</w:t>
        <w:tab/>
        <w:t xml:space="preserve">                   Массовый террор</w:t>
      </w:r>
    </w:p>
    <w:p>
      <w:pPr>
        <w:pStyle w:val="Normal"/>
        <w:tabs>
          <w:tab w:val="clear" w:pos="708"/>
          <w:tab w:val="left" w:pos="54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территории государства </w:t>
      </w:r>
    </w:p>
    <w:p>
      <w:pPr>
        <w:pStyle w:val="Normal"/>
        <w:tabs>
          <w:tab w:val="clear" w:pos="708"/>
          <w:tab w:val="left" w:pos="54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е части – Земщину и Опричнину                               Цель - безраздельная власть над страной</w:t>
      </w:r>
    </w:p>
    <w:p>
      <w:pPr>
        <w:pStyle w:val="Normal"/>
        <w:tabs>
          <w:tab w:val="clear" w:pos="708"/>
          <w:tab w:val="left" w:pos="54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оссворд Опричнина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33940" cy="5953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94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Самоанализ ур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ю был предоставлен урок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тории России в 7 классе.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 уро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Опричнина»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анный урок соответствует рабочей программе и календарно-тематическому планированию. Тип урока- урок усвоения новых знаний. </w:t>
      </w:r>
      <w:r>
        <w:rPr>
          <w:rStyle w:val="C2"/>
          <w:color w:val="000000"/>
        </w:rPr>
        <w:t>Урок построен в соответствии с требованиями ФГОС, на основе системно-деятельностного подхода, с применением проблемно-диалогической технологии.</w:t>
      </w:r>
    </w:p>
    <w:p>
      <w:pPr>
        <w:pStyle w:val="C1"/>
        <w:shd w:fill="FFFFFF" w:val="clear"/>
        <w:spacing w:before="0" w:after="0"/>
        <w:ind w:firstLine="567"/>
        <w:jc w:val="both"/>
        <w:rPr/>
      </w:pPr>
      <w:r>
        <w:rPr>
          <w:rStyle w:val="C2"/>
          <w:color w:val="000000"/>
        </w:rPr>
        <w:t xml:space="preserve">Выбор педагогических методов и приёмов </w:t>
      </w:r>
      <w:r>
        <w:rPr>
          <w:bCs/>
          <w:iCs/>
          <w:color w:val="000000"/>
        </w:rPr>
        <w:t xml:space="preserve">соответствовал целям и </w:t>
      </w:r>
      <w:r>
        <w:rPr>
          <w:rStyle w:val="C2"/>
          <w:color w:val="000000"/>
        </w:rPr>
        <w:t>решению образовательных задач</w:t>
      </w:r>
      <w:r>
        <w:rPr>
          <w:bCs/>
          <w:iCs/>
          <w:color w:val="000000"/>
        </w:rPr>
        <w:t xml:space="preserve"> урока.</w:t>
      </w:r>
      <w:r>
        <w:rPr>
          <w:rStyle w:val="C2"/>
          <w:color w:val="000000"/>
        </w:rPr>
        <w:t xml:space="preserve"> </w:t>
      </w:r>
      <w:r>
        <w:rPr>
          <w:color w:val="000000"/>
        </w:rPr>
        <w:t xml:space="preserve">Продуктивной деятельности учащихся способствовали различные </w:t>
      </w:r>
      <w:r>
        <w:rPr>
          <w:b/>
          <w:color w:val="000000"/>
        </w:rPr>
        <w:t>методы обучения</w:t>
      </w:r>
      <w:r>
        <w:rPr>
          <w:color w:val="000000"/>
        </w:rPr>
        <w:t xml:space="preserve">: </w:t>
      </w:r>
      <w:r>
        <w:rPr>
          <w:b/>
          <w:color w:val="000000"/>
        </w:rPr>
        <w:t>словесные</w:t>
      </w:r>
      <w:r>
        <w:rPr>
          <w:color w:val="000000"/>
        </w:rPr>
        <w:t xml:space="preserve"> (беседа, опрос), </w:t>
      </w:r>
      <w:r>
        <w:rPr>
          <w:b/>
          <w:color w:val="000000"/>
        </w:rPr>
        <w:t xml:space="preserve">наглядные (презентация, исторические карты), </w:t>
      </w:r>
      <w:r>
        <w:rPr>
          <w:color w:val="000000"/>
        </w:rPr>
        <w:t xml:space="preserve">а также </w:t>
      </w:r>
      <w:r>
        <w:rPr>
          <w:b/>
          <w:color w:val="000000"/>
        </w:rPr>
        <w:t>поисковый метод</w:t>
      </w:r>
      <w:r>
        <w:rPr>
          <w:color w:val="000000"/>
        </w:rPr>
        <w:t xml:space="preserve"> изучения нового материала (работа в парах). </w:t>
      </w:r>
      <w:r>
        <w:rPr>
          <w:rStyle w:val="C2"/>
          <w:color w:val="000000"/>
        </w:rPr>
        <w:t xml:space="preserve">На всех этапах урока ученики были вовлечены в активную мыслительную и практическую деятельность поискового характера, детям надо было не только использовать уже имеющиеся знания, но и найти новые, неизвестные для них знания, для этого были организованы различные </w:t>
      </w:r>
      <w:r>
        <w:rPr>
          <w:rStyle w:val="C2"/>
          <w:b/>
          <w:color w:val="000000"/>
        </w:rPr>
        <w:t>формы организации учебной деятельности</w:t>
      </w:r>
      <w:r>
        <w:rPr>
          <w:rStyle w:val="C2"/>
          <w:color w:val="000000"/>
        </w:rPr>
        <w:t>: фронтальная, парная,  групповая , что также способствовало решению основной дидактической задачи урока.</w:t>
      </w:r>
    </w:p>
    <w:p>
      <w:pPr>
        <w:pStyle w:val="Style16"/>
        <w:spacing w:before="0" w:after="0"/>
        <w:ind w:firstLine="567"/>
        <w:jc w:val="both"/>
        <w:rPr>
          <w:rStyle w:val="C2"/>
          <w:color w:val="000000"/>
        </w:rPr>
      </w:pPr>
      <w:r>
        <w:rPr>
          <w:bCs/>
          <w:iCs/>
          <w:color w:val="000000"/>
        </w:rPr>
        <w:t>Структура урока соответствовала его цели и типу. Этапы урока последовательны и взаимосвязаны.</w:t>
      </w:r>
      <w:r>
        <w:rPr>
          <w:rStyle w:val="Appleconvertedspace"/>
          <w:iCs/>
          <w:color w:val="000000"/>
        </w:rPr>
        <w:t> </w:t>
      </w:r>
      <w:r>
        <w:rPr>
          <w:bCs/>
          <w:iCs/>
          <w:color w:val="000000"/>
        </w:rPr>
        <w:t xml:space="preserve"> Обучающиеся учились осуществлять рефлексивное действие (оценивать свою готовность, обнаруживать незнание, находить причины затруднений).</w:t>
      </w:r>
    </w:p>
    <w:p>
      <w:pPr>
        <w:pStyle w:val="C1"/>
        <w:shd w:fill="FFFFFF" w:val="clear"/>
        <w:spacing w:before="0" w:after="0"/>
        <w:ind w:firstLine="567"/>
        <w:jc w:val="both"/>
        <w:rPr/>
      </w:pPr>
      <w:r>
        <w:rPr>
          <w:rStyle w:val="C2"/>
          <w:b/>
          <w:color w:val="000000"/>
        </w:rPr>
        <w:t>Этапы урока</w:t>
      </w:r>
      <w:r>
        <w:rPr>
          <w:rStyle w:val="C2"/>
          <w:color w:val="000000"/>
        </w:rPr>
        <w:t xml:space="preserve"> были тесно взаимосвязаны между собой, чередовались различные виды деятельности. Умственные действия опирались и подкреплялись практическими (заполнение схемы, работа с интерактивной доской). Учебный материал на протяжении всего урока работал на организацию посильного поиска и исследования учеников 7 класса . Деятельность детей была направлена на формирование УУД. Учащиеся принимали активное участие в целеполагании и составлении плана по достижению поставленной цели. Учебные действия осуществлялись по намеченному плану.</w:t>
      </w:r>
    </w:p>
    <w:p>
      <w:pPr>
        <w:pStyle w:val="C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При постановке вопросов и определении заданий на уроке учитывались </w:t>
      </w:r>
      <w:r>
        <w:rPr>
          <w:rStyle w:val="C2"/>
          <w:b/>
          <w:color w:val="000000"/>
        </w:rPr>
        <w:t>возрастные и психологические</w:t>
      </w:r>
      <w:r>
        <w:rPr>
          <w:rStyle w:val="C2"/>
          <w:color w:val="000000"/>
        </w:rPr>
        <w:t xml:space="preserve"> особенности учеников, давалась только положительная характеристика результатам их деятельности, что стимулировало детей и повышало их активность на уроке.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iCs/>
          <w:color w:val="000000"/>
        </w:rPr>
        <w:t xml:space="preserve">На протяжении всего урока детям давались задания для решения дидактической задачи урока. Задания носили поисковый характер, требовали самостоятельного выполнения. </w:t>
      </w:r>
      <w:r>
        <w:rPr>
          <w:color w:val="000000"/>
        </w:rPr>
        <w:t xml:space="preserve">На протяжении всего урока ребята были достаточно активны, проявляли самостоятельность, доказывали, высказывали своё отношение к опричной политике Ивана Грозного, подкрепляли свой ответ аргументами, не боялись дать неправильный ответ. </w:t>
      </w:r>
    </w:p>
    <w:p>
      <w:pPr>
        <w:pStyle w:val="Style16"/>
        <w:spacing w:before="0" w:after="0"/>
        <w:ind w:firstLine="567"/>
        <w:rPr>
          <w:color w:val="000000"/>
        </w:rPr>
      </w:pPr>
      <w:r>
        <w:rPr>
          <w:color w:val="000000"/>
        </w:rPr>
        <w:t xml:space="preserve">На уроке применялись ИКТ, развивались коммуникативные навыки, использовались </w:t>
      </w:r>
      <w:r>
        <w:rPr>
          <w:b/>
          <w:color w:val="000000"/>
        </w:rPr>
        <w:t>технологии</w:t>
      </w:r>
      <w:r>
        <w:rPr>
          <w:color w:val="000000"/>
        </w:rPr>
        <w:t xml:space="preserve">: </w:t>
      </w:r>
      <w:r>
        <w:rPr/>
        <w:t>технология  деятельностного  метода, информационно-коммуникационные  технологии,  технология  сотрудничества.</w:t>
      </w:r>
    </w:p>
    <w:p>
      <w:pPr>
        <w:pStyle w:val="C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b/>
          <w:color w:val="000000"/>
        </w:rPr>
        <w:t>Учебное время</w:t>
      </w:r>
      <w:r>
        <w:rPr>
          <w:rStyle w:val="C2"/>
          <w:color w:val="000000"/>
        </w:rPr>
        <w:t xml:space="preserve"> на уроке использовалось эффективно, запланированный объём урока выполнен. Интенсивность урока была оптимальной с учётом физических и психологических особенностей учащихся. </w:t>
      </w:r>
      <w:r>
        <w:rPr>
          <w:bCs/>
          <w:iCs/>
          <w:color w:val="000000"/>
        </w:rPr>
        <w:t>Обстановка и гигиенические условия в кабинете соответствуют санитарным требованиям.</w:t>
      </w:r>
    </w:p>
    <w:p>
      <w:pPr>
        <w:pStyle w:val="Style16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Результативность урока.</w:t>
      </w:r>
    </w:p>
    <w:p>
      <w:pPr>
        <w:pStyle w:val="Style16"/>
        <w:spacing w:before="0" w:after="0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Цели урока достигнуты. Учебный материал осмыслен всеми обучающими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носит дифференцированный характер. Обязательный уровень (задание 1) предполагает наличие знаний, предъявляемых требованиями ФГОС, творческий уровень (задание 2,3) предполагает наличие у учащихся мотивации к более глубокому изучению предмет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1:18:00Z</dcterms:created>
  <dc:creator>Lenovo</dc:creator>
  <dc:description/>
  <cp:keywords/>
  <dc:language>en-US</dc:language>
  <cp:lastModifiedBy>Анна</cp:lastModifiedBy>
  <cp:lastPrinted>2018-05-22T00:26:00Z</cp:lastPrinted>
  <dcterms:modified xsi:type="dcterms:W3CDTF">2020-11-28T10:51:00Z</dcterms:modified>
  <cp:revision>6</cp:revision>
  <dc:subject/>
  <dc:title>Реализация требований ФГОС и Концепции нового УМК</dc:title>
</cp:coreProperties>
</file>