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ринципы организации самостоятельной деятельности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нтексте ФГОС 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ГОС </w:t>
      </w:r>
      <w:r>
        <w:rPr>
          <w:rFonts w:eastAsia="Times New Roman" w:cs="Times New Roman" w:ascii="Times New Roman" w:hAnsi="Times New Roman"/>
          <w:sz w:val="24"/>
          <w:szCs w:val="24"/>
        </w:rPr>
        <w:t>гласит, что одним из условий социального развития детей является: поддержка индивидуальности и инициативы детей через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свободного выбора детьми деятельности, участников совместной деятель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принятия детьми решений, выражения своих чувств и мысл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ыми словами создать условия для развития и поддержки детской самостоятельности и инициативности. 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учной педагогической литературе существуют разные точки зрения на определение понятия «самостоятельность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Это умение не поддаваться влиянию различных факторов, действовать на основе своих взглядов и убежде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Это общая характеристика регуляции (управление) личностью своей деятельности, отношений и повед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Это постепенно развивающееся качество, высокая степень которого характеризуется стремлением к решению задач деятельности без помощи со стороны других людей, умением поставить цель деятельности, осуществить элементарное планирование, реализовать задуманное и получить результат, адекватный поставленный цели, а так же способствовать к проявлению инициативы и творчества в решении возникающих задач.  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чит, самостоятельность – обобщенное свойство личности, проявляющееся в  инициативности, критичности, адекватной самооценке и чувстве личной ответственности за свою деятельность и поведение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е место в режиме дня занимает самостоятельная деятельность? ( в утреннее время, между ООД и занятиями, на прогулке, после сна, в вечернее время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думаете, что должно учитываться при организации самостоятельной деятельности детей?  Верно: возрастные особенности, индивидуальные особенности детей, блочное (комплексно-тематическое) планирование, предметно-развивающая среда группы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ициативность – частный случай самостоятельности, стремление к инициативе, изменение форм деятельности или уклада жизни. Это мотивационное качество, рассматривается и как волевая характеристика поведения человека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ициативность проявляется во всех видах детской деятельности, но ярче всего в коммуникативной, познавательно – исследовательской, игровой, изобразительной. Это важнейший показатель развития детского интеллекта. Инициативность является непременным условием совершенствования всей познавательной деятельности ребенка, но особенно творческой (п.1.2 Стандарта). Инициативный ребенок стремится к организации игр, изобразительных видов деятельности, содержательного общения, он умеет найти занятие, соответствующее собственному желанию; включиться в разговор, предложить интересное дело другим детям. В дошкольном возрасте инициативность связана с проявлением любознательности, пытливости ума, изобретательностью. Инициативного ребенка отличает содержательность интересов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азвития инициативности и самостоятельности необходимо  создать условия для свободного выбора детьми деятельности, то  в этом смысле трудно переоценить значение предметно-развивающей среды. Давайте еще раз скажем, что же такое развивающая предметно-пространственная среда? Развивающая предметно-пространственная среда-это совокупность условий, оказывающих прямое и косвенное влияние на всестороннее развитие ребенка в детском саду, на состояние его физического и психического здоровья, на успешность его дальнейшего образования, а также на деятельность всех участников образовательного процесса в дошкольном учреждении.(слайд )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ой должна быть предметно-развивающая среда в соответствии с ФГОС ДО?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Траснформируемой, содержательно-насыщенной, полифункциональной, вариативной, доступной и безопасной.  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говорим о насыщенности среды, то предполагаем наличие в группе центров активности (игровой, познавательно-исследовательский, творческий, двигательный и т.д.)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насформируемость среды предполагает возможность ее изменения в зависимости от интересов и желания детей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функциональность среды предполагает возможность разннобразного использования предметов, атрибутов, природного материала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иативность среды предполагает наличие различных пространств (для игры, конструирования, уединения и др)., обеспечивающих свободный выбор детей; сменяемость игрового материала, появление новых предметов, стимулирующих активность детей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упность и безопасность - известные понятия для характеристики среды, не нуждающиеся в расшифровке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ющая предметно-пространственная среда в детском саду должна: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меть привлекательный вид;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ыступать в роли естественного фона жизни ребенка;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нимать утомляемость;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ложительно влиять на эмоциональное состояние;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могать ребенку индивидуально познавать окружающий мир;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давать возможность ребенку заниматься самостоятельной деятельностью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а должна предоставлять детям возможность действовать индивидуально или вместе со сверстниками, не навязывая обязательной совместной деятельности. Воспитатель может подключиться к деятельности детей в случаях конфликтных ситуаций, требующих вмешательства взрослого, или при необходимости помочь тому или иному ребенку войти в группу сверстников.</w:t>
      </w:r>
    </w:p>
    <w:p>
      <w:pPr>
        <w:pStyle w:val="Style15"/>
        <w:spacing w:lineRule="auto" w:line="240" w:before="0" w:after="0"/>
        <w:ind w:left="0" w:firstLine="69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38:00Z</dcterms:created>
  <dc:creator>User Windows</dc:creator>
  <dc:description/>
  <dc:language>en-US</dc:language>
  <cp:lastModifiedBy>User Windows</cp:lastModifiedBy>
  <dcterms:modified xsi:type="dcterms:W3CDTF">2020-11-05T17:50:00Z</dcterms:modified>
  <cp:revision>1</cp:revision>
  <dc:subject/>
  <dc:title/>
</cp:coreProperties>
</file>