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ьюторское сопровождение в условиях ДОУ. 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rStyle w:val="WWStrongEmphasis"/>
          <w:rFonts w:cs="Times New Roman" w:ascii="Times New Roman" w:hAnsi="Times New Roman"/>
          <w:sz w:val="28"/>
          <w:szCs w:val="28"/>
          <w:shd w:fill="FFFFFF" w:val="clear"/>
        </w:rPr>
        <w:t xml:space="preserve">Инклюзивное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 xml:space="preserve"> - обеспечение равного доступа к образованию для всех </w:t>
      </w:r>
      <w:r>
        <w:rPr>
          <w:rStyle w:val="WW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бучающихся </w:t>
      </w:r>
      <w:r>
        <w:rPr>
          <w:rFonts w:cs="Times New Roman" w:ascii="Times New Roman" w:hAnsi="Times New Roman"/>
          <w:sz w:val="28"/>
          <w:szCs w:val="28"/>
        </w:rPr>
        <w:t xml:space="preserve">с учетом разнообразия особых образовательных потребностей и индивидуальных возможностей». </w:t>
      </w:r>
    </w:p>
    <w:p>
      <w:pPr>
        <w:pStyle w:val="Normal"/>
        <w:spacing w:lineRule="auto" w:line="36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это понятие появилось совсем недавно, </w:t>
      </w:r>
      <w:r>
        <w:rPr>
          <w:rStyle w:val="WW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инклюзивное </w:t>
      </w:r>
      <w:r>
        <w:rPr>
          <w:rFonts w:cs="Times New Roman" w:ascii="Times New Roman" w:hAnsi="Times New Roman"/>
          <w:sz w:val="28"/>
          <w:szCs w:val="28"/>
        </w:rPr>
        <w:t xml:space="preserve">образование уже прочно вошло в нашу жизнь, оно </w:t>
      </w:r>
      <w:r>
        <w:rPr>
          <w:rStyle w:val="WW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реализуется на всех уровнях образовательного процесса: от </w:t>
      </w:r>
      <w:r>
        <w:rPr>
          <w:rFonts w:cs="Times New Roman" w:ascii="Times New Roman" w:hAnsi="Times New Roman"/>
          <w:sz w:val="28"/>
          <w:szCs w:val="28"/>
        </w:rPr>
        <w:t xml:space="preserve"> дошкольного образования до    высшего  профессионального обучения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коррекционной работы  является фактический материал, который должны усвоить дети, на базе которого они могут адекватно ориентироваться в окружающей действительности и успешно войти в общеобразовательный процесс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инклюзивного образование является успешное включение ребенка с ограниченными  возможностями здоровья в образовательную среду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дошкольного обучения в условиях инклюзивного образования является  социализация ребенка с ОВЗ, его адаптация к новым условиям, к правилам и нормам детского коллектива, к взаимодействию с другими взрослыми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– процесс обучения ребенка с ОВЗ в условиях дошкольного учреждения.</w:t>
      </w:r>
    </w:p>
    <w:p>
      <w:pPr>
        <w:pStyle w:val="TextBody"/>
        <w:tabs>
          <w:tab w:val="clear" w:pos="709"/>
          <w:tab w:val="left" w:pos="-285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процесса обучения является адаптированный, упрощенный материал с учетом возможностей и способностей ребенка с ОВЗ.</w:t>
      </w:r>
    </w:p>
    <w:p>
      <w:pPr>
        <w:pStyle w:val="TextBody"/>
        <w:spacing w:lineRule="auto" w:line="36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ьютор - это специалист, который организует условия для успешного включения ребенка с ОВЗ или ребенка — инвалида в образовательную и социальную среду образовательного учреж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актике тьютор и сопровождающий  - это разные люди. 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деятельности тьютора: успешное включение ребенка с ОВЗ в среду общеобразовательного учреждения. </w:t>
      </w:r>
    </w:p>
    <w:p>
      <w:pPr>
        <w:pStyle w:val="TextBody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этой цели необходимо решение нескольких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оциализация - включение ребенка в среду сверстников, в жизнь класса, школы, формирования положительных межличностных отношений в коллективе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мощь в усвоении соответствующих общеобразовательных программ, преодоление затруднений в обучении. При необходимости адаптация программы и учебного материала, с опорой на зоны ближайшего развития ребенка, его ресурсы, учитывая индивидуальные физические, психические особенности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рганизация, при необходимости, сопровождения другими специалистами. Обеспечение преемственности и последовательности разных специалистов в работе с ребенком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ий момент сложилась ситуация, когда большинство специалистов, работающих в образовательных учреждениях общего типа, не имеют достаточных знаний о детях с ОВЗ. А специалисты, имеющие на данный момент профессиональную подготовку, не учитывают особенностей коррекционно-педагогической работы в условиях инклюзивного образования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ьютор может стать связующим звеном, обеспечивающим координацию педагогов, специальных педагогов, психологов, других необходимых ребенку специалистов на каждом этапе образовательного процесса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собо отметить сложность включения родителей в коррекционный процесс (для этого разработаны дополнительные программы). Активность родителей и понимание ими сути и цели занятий, является необходимым условием эффективности образовательного процесса и процесса социализации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ные направления работы с родителями: </w:t>
      </w:r>
    </w:p>
    <w:p>
      <w:pPr>
        <w:pStyle w:val="TextBody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контакта с родителями вновь прибывших детей, объяснение задач, составление плана совместной работы;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 родителей адекватного отношения к своему ребёнку, установки на сотрудничество и умения принять ответственность в процессе анализа проблем ребёнка, реализации стратегии помощи;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родителям эмоциональной поддержки;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йствие родителям в получении информации об особенностях развития ребенка, прогноза развития;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интереса к получению теоретических и практических умений в процессе обучения и социализации ребёнка;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совместного анализа промежуточных результатов, разработка дальнейших этапов работы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реализации психологической поддержки родителей является длительным и требует комплексного подхода, что предусматривает участие педагога - психолога, педагога-дефектолога, врача, социального работника и др. От успешного вовлечения родителей в процесс воспитания и обучения детей с ОВЗ  выигрывают и дети, и родители, и педагоги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бота с педагогическим коллективом, родителями, другими детьми с целью создания единой психологически комфортной образовательной среды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ценка результатов деятельности, отслеживание положительной динамики в деятельности ребенка с ОВЗ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 этом вся деятельность по сопровождению особого ребенка не должна нарушать образовательного и коммуникативного пространства той группы детей, в которой находится ребенок с особенностями развития». (Карпенкова И.В. Тьютор в инклюзивной школе. Сопровождение ребенка с особенностями развития: Метод. пособие /Под ред. М.Л. Семенович. - М.: Теревинф, 2010)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мнить, что непосредственное участие тьютора в жизни ребенка с развитием его самостоятельности постепенно должно снижаться, уступая место общению со сверстниками и взаимодействию с педагогами. «Сопровождать можно только идущего». (Ковалева Т.М. «Тьюторское сопровождение как ресурс развития процесса индивидуализации»)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работы тьютора в организации условий для формирования гармоничных отношений подопечного с социумом в ДОУ и картину взаимоотношений ребенка с особенностями развития в системе ДОУ и роль тьютора в этом процессе (Приложение 1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ьютор и воспитатель должны стать одной командой. Здесь необходимо помнить, что воспитатель  должен играть ведущую роль в сознании ученика, иначе будет не инклюзия, а интеграция. 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этапы индивидуального сопровождения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нформации о ребенке, анализ полученной информации;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варительном этапе тьютор знакомится с результатами диагностики ребенка, проведенной специалистами, с медицинской картой ребенка, утвержденным образовательным маршрутом; встречается со специалистами и представителями ПМПК для получения рекомендаций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в общие сведения, он знакомится с самим ребенком и его семьей, узнает об особенностях, интересах, сильных и слабых сторонах своего подопечного. Происходит постепенное установление контакта. На этом этапе часто необходимо заранее познакомить ребенка с помещениями, где он будет заниматься, его рабочим местом, местами общего пользовани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ая с другими специалистами выработка рекомендаци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контакта с ребенком, родителями, адаптационный этап;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ставить такие задачи, которые  учитывают потенциальные возможности ребенка с ОВЗ и определяют позитивные и негативные факторы влияния на его адаптац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Адаптированной образовательной программы (АОП) и ИМС (индивидуального маршрута сопровождения) ребенка с ОВЗ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о тьюторское сопровождение в образовательном и воспитательном процессах, решение поставленных задач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динамики развития и воспитания ребенка с ОВЗ.</w:t>
      </w:r>
    </w:p>
    <w:p>
      <w:pPr>
        <w:pStyle w:val="TextBody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ждом этапе тьютор наблюдает и информирует родителей и всех участников образовательного процесса о динамических изменениях ребенка с ОВЗ в процессе обучения и социализации, при необходимости направляет родителей или законных представителей на консультацию  к другим   специалистам, налаживает сотрудничество со специалистами других организаций, занимающихся с ребёнком с ОВЗ, посещающего образовательное учреждение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ним этапом, если это возможно, должен стать постепенный выход сопровождающего из посреднической роли тьютора, предоставление ребенку максимальной самостоятельности в учебе с последующей отсроченной оценкой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4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SimSun;宋体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kern w:val="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kern w:val="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OpenSymbol;Arial Unicode MS" w:hAnsi="OpenSymbol;Arial Unicode MS" w:eastAsia="OpenSymbol;Arial Unicode MS" w:cs="OpenSymbol;Arial Unicode MS"/>
    </w:rPr>
  </w:style>
  <w:style w:type="character" w:styleId="WW8Num17z0">
    <w:name w:val="WW8Num17z0"/>
    <w:qFormat/>
    <w:rPr>
      <w:rFonts w:ascii="Symbol" w:hAnsi="Symbol" w:cs="Symbol"/>
      <w:kern w:val="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  <w:kern w:val="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56:00Z</dcterms:created>
  <dc:creator>110</dc:creator>
  <dc:description/>
  <cp:keywords/>
  <dc:language>en-US</dc:language>
  <cp:lastModifiedBy>Server</cp:lastModifiedBy>
  <cp:lastPrinted>2017-05-05T12:25:00Z</cp:lastPrinted>
  <dcterms:modified xsi:type="dcterms:W3CDTF">2020-11-28T12:59:00Z</dcterms:modified>
  <cp:revision>3</cp:revision>
  <dc:subject/>
  <dc:title/>
</cp:coreProperties>
</file>