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ДОУ « Детский сад общеразвивающего вида с приоритетным осуществлением деятельности по физическому развитию детей «Снегурочка»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аспорт проекта:</w:t>
      </w:r>
    </w:p>
    <w:p>
      <w:pPr>
        <w:pStyle w:val="Normal"/>
        <w:jc w:val="center"/>
        <w:rPr/>
      </w:pPr>
      <w:r>
        <w:rPr>
          <w:sz w:val="52"/>
          <w:szCs w:val="52"/>
        </w:rPr>
        <w:t>«Веселые цифры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</w:rPr>
      </w:pPr>
      <w:r>
        <w:rPr>
          <w:rFonts w:cs="Monotype Corsiva" w:ascii="Monotype Corsiva" w:hAnsi="Monotype Corsiva"/>
          <w:b/>
          <w:sz w:val="5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оставитель: воспитатель</w:t>
      </w:r>
    </w:p>
    <w:p>
      <w:pPr>
        <w:pStyle w:val="Normal"/>
        <w:jc w:val="right"/>
        <w:rPr/>
      </w:pPr>
      <w:r>
        <w:rPr>
          <w:b/>
          <w:sz w:val="28"/>
        </w:rPr>
        <w:t>Пушкарева И. В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г. Югорск. 2019 г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ек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звание проекта:</w:t>
      </w:r>
      <w:r>
        <w:rPr>
          <w:sz w:val="28"/>
          <w:szCs w:val="28"/>
        </w:rPr>
        <w:t xml:space="preserve"> «Веселые цифры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  <w:r>
        <w:rPr>
          <w:sz w:val="28"/>
          <w:szCs w:val="28"/>
        </w:rPr>
        <w:t xml:space="preserve"> Современному обществу нужны люди интеллектуально смелые, самостоятельные, оригинально мыслящие, творческие, умеющие принимать нестандартные решения. Все эти качества личности в дошкольном возрасте можно оформить при помощи разнообразных логических, математических игр и через проектную деятельность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матика является универсальным и мощьным методом познания. Изучение математики совершенствует общую культуру мышления, приучает детей логически рассуждать воспитывает у них точность и обстоятельность высказываний. Важность математических наук признают все, но обучить малыша счету и простейшим математическим знаниям порой непросто. В наше время для обучения дошкольников математике отводится особое внимание. Любой познавательный материал дети очень легко воспринимают через игру. В игровой форме можно научить детей считать, узнавать цифры. Знания которые дети получат в игровой форме. Будут усваиваться легче и быстрее. Следует понимать, что бы научить детей дошкольного возраста любить математику, поддерживать у них интерес к интеллектуальной деятельности, побуждать к решению поисковых задач, необходимо творчески и с интересом подходить к организации процесса обучения, использовать разнообразие и вариативность развивающих игр и небольших веселых стихотворений с математическим содержанием. Работая с детьми, я заметила, что знания полученные ими во время игры усваиваются гораздо лучше, чем просто задание. На протяжении многих лет я использую дидактические игры, загадки, задания на смекалку, художественную литературу,демонстрационный и раздаточный материал. Начали с детьми придумывать рифмовки к цифрам.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Дети с некоторыми сложностями сталкиваются при ознакомлении с числами, умениями соотнести число с цифрой, с визуальным образом циф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Повышение у детей старшего дошкольного возраста интерес к математике по средствам создания условий для исследовательской деятельности по составлению стихов- лимерик, по изучению  цифр  во взаимосвязи с окружающей жизнью, с предметами ближайшего окру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1. </w:t>
      </w:r>
      <w:r>
        <w:rPr>
          <w:sz w:val="28"/>
          <w:szCs w:val="28"/>
        </w:rPr>
        <w:t xml:space="preserve">Формировать у детей элементарные представления о </w:t>
      </w:r>
      <w:r>
        <w:rPr>
          <w:i/>
          <w:sz w:val="28"/>
          <w:szCs w:val="28"/>
        </w:rPr>
        <w:t xml:space="preserve">числах в пределах 10, </w:t>
      </w:r>
      <w:r>
        <w:rPr>
          <w:sz w:val="28"/>
          <w:szCs w:val="28"/>
        </w:rPr>
        <w:t>посредством сочинения небольших математических стихотворений- лимериков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азвивать интерес к математике у детей старшего дошкольного возраста, эмоциональную отзывчивость через игру «Весёлые цифры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оспитывать у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самостоятельность в принятии нестандартных решений, интеллектуальную смелость, творческие способност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: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 количеству участников – коллективный (10 детей)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 приоритету метода – творческий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 контингенту участников – одновозрастной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 продолжительности – краткосрочный (12.18 г.) с помощью родителей и детей данного возрас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проведения проекта:</w:t>
      </w:r>
    </w:p>
    <w:p>
      <w:pPr>
        <w:pStyle w:val="Style16"/>
        <w:numPr>
          <w:ilvl w:val="0"/>
          <w:numId w:val="3"/>
        </w:numPr>
        <w:spacing w:before="0" w:after="0"/>
        <w:ind w:left="1077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1 этап – создание копилки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по теме: «Цифры»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комство с разными видами математических игр с цифрами, числами в пределах 10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влечение родителей и детей к сбору различных картинок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смотр литературы по формированию у детей 5-6 лет математических представлени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иск и сбор матери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бор картин с изображением предметов, названия которых рифмуются с числ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парных рифмованных картинок и создание двустиший об объектах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картотек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ссматривание и классификация собранного материал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ртинки, которые рифмуются с числам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ртинки, которые не рифмуются с числа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воздейств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ление картотеки стихов о числах в пределах 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 детьми игр на договаривание последнего слова каждой строчки; договаривание слова, подбирая отгадки в рифму; подбор рифмы к звукосочетанию, к заданному слову; нескладушки;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мод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здание  математических карточек  посредством модели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 – изготовление дидактической игры «Веселые цифры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тап – презентация проект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педагогическом совете перед педагогами детского са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стрече с родителями детей нашей группы (показ детской книги и дети проговаривают правила составления рифмовок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лжение проекта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жайше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писание двустрочных рифмовок (про цифры с 6-10) без карти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альнейше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модели с помощью объединения двух моделей рифмованных фраз и выделение пятой стро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Приложения</w:t>
      </w:r>
    </w:p>
    <w:p>
      <w:pPr>
        <w:pStyle w:val="Normal"/>
        <w:ind w:left="113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69"/>
        <w:gridCol w:w="3279"/>
      </w:tblGrid>
      <w:tr>
        <w:trPr>
          <w:trHeight w:val="156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52"/>
                <w:szCs w:val="52"/>
              </w:rPr>
              <w:t xml:space="preserve">           </w:t>
            </w:r>
            <w:r>
              <w:rPr>
                <w:b/>
                <w:sz w:val="52"/>
                <w:szCs w:val="52"/>
              </w:rPr>
              <w:t>Ж .Б.</w:t>
            </w:r>
          </w:p>
          <w:p>
            <w:pPr>
              <w:pStyle w:val="Normal"/>
              <w:ind w:right="57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52"/>
                <w:szCs w:val="52"/>
              </w:rPr>
              <w:t xml:space="preserve">       </w:t>
            </w:r>
            <w:r>
              <w:rPr>
                <w:b/>
                <w:sz w:val="52"/>
                <w:szCs w:val="52"/>
              </w:rPr>
              <w:t>О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4780</wp:posOffset>
                      </wp:positionV>
                      <wp:extent cx="406400" cy="279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pt;margin-top:11.4pt;width:31.95pt;height:2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3660</wp:posOffset>
                      </wp:positionV>
                      <wp:extent cx="1270" cy="21653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pt;margin-top:5.8pt;width:0.05pt;height:1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3660</wp:posOffset>
                      </wp:positionV>
                      <wp:extent cx="254635" cy="1270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880" cy="12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8pt;width:19.95pt;height:9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3660</wp:posOffset>
                      </wp:positionV>
                      <wp:extent cx="280035" cy="1270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440" cy="12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pt;margin-top:5.8pt;width:22.05pt;height:9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4300</wp:posOffset>
                      </wp:positionV>
                      <wp:extent cx="407035" cy="12573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407160" cy="126000"/>
                              </a:xfrm>
                              <a:prstGeom prst="bentConnector3">
                                <a:avLst>
                                  <a:gd name="adj1" fmla="val 4991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63.1pt;margin-top:9pt;width:31.95pt;height:9.85pt;flip:x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26670</wp:posOffset>
                      </wp:positionV>
                      <wp:extent cx="596900" cy="482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48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6.3pt;margin-top:2.1pt;width:46.95pt;height:3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29870</wp:posOffset>
                      </wp:positionV>
                      <wp:extent cx="178435" cy="76835"/>
                      <wp:effectExtent l="1905" t="508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892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3pt;margin-top:18.1pt;width:14.05pt;height:5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02870</wp:posOffset>
                      </wp:positionV>
                      <wp:extent cx="1270" cy="203835"/>
                      <wp:effectExtent l="37465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3pt;margin-top:8.1pt;width:0.1pt;height:15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02870</wp:posOffset>
                      </wp:positionV>
                      <wp:extent cx="406400" cy="33464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3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pt;margin-top:8.1pt;width:31.95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02870</wp:posOffset>
                      </wp:positionV>
                      <wp:extent cx="406400" cy="33464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3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pt;margin-top:8.1pt;width:31.95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06070</wp:posOffset>
                      </wp:positionV>
                      <wp:extent cx="495300" cy="5080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0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pt;margin-top:24.1pt;width:38.95pt;height:3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30810</wp:posOffset>
                      </wp:positionV>
                      <wp:extent cx="406400" cy="3346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3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pt;margin-top:10.3pt;width:31.95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ind w:right="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6995</wp:posOffset>
                      </wp:positionV>
                      <wp:extent cx="406400" cy="33464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3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6.85pt;width:31.95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64135</wp:posOffset>
                      </wp:positionV>
                      <wp:extent cx="406400" cy="33464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3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pt;margin-top:5.05pt;width:31.95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4935</wp:posOffset>
                      </wp:positionV>
                      <wp:extent cx="406400" cy="3346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3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pt;margin-top:9.05pt;width:31.95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06070</wp:posOffset>
                      </wp:positionV>
                      <wp:extent cx="525145" cy="609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6094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6pt;margin-top:24.1pt;width:41.3pt;height:4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589915</wp:posOffset>
                      </wp:positionV>
                      <wp:extent cx="254000" cy="3257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3258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pt;margin-top:46.45pt;width:19.95pt;height:25.6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229870</wp:posOffset>
                      </wp:positionV>
                      <wp:extent cx="393700" cy="74549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74556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35pt;margin-top:18.1pt;width:30.95pt;height:58.6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5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 xml:space="preserve">   </w:t>
            </w:r>
            <w:r>
              <w:rPr>
                <w:b/>
                <w:sz w:val="52"/>
                <w:szCs w:val="52"/>
              </w:rPr>
              <w:t>О О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8595</wp:posOffset>
                      </wp:positionV>
                      <wp:extent cx="639445" cy="406400"/>
                      <wp:effectExtent l="5715" t="8255" r="508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39360" cy="406440"/>
                              </a:xfrm>
                              <a:custGeom>
                                <a:avLst/>
                                <a:gdLst>
                                  <a:gd name="textAreaLeft" fmla="*/ 79560 w 362520"/>
                                  <a:gd name="textAreaRight" fmla="*/ 282960 w 362520"/>
                                  <a:gd name="textAreaTop" fmla="*/ 50400 h 230400"/>
                                  <a:gd name="textAreaBottom" fmla="*/ 18000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7.6pt;margin-top:14.8pt;width:50.3pt;height:31.95pt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55905</wp:posOffset>
                      </wp:positionV>
                      <wp:extent cx="90805" cy="30480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20.15pt;width:7.1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 xml:space="preserve">     </w:t>
            </w:r>
            <w:r>
              <w:rPr>
                <w:b/>
                <w:sz w:val="72"/>
                <w:szCs w:val="72"/>
                <w:lang w:val="en-US"/>
              </w:rPr>
              <w:t>I</w:t>
            </w:r>
          </w:p>
        </w:tc>
      </w:tr>
    </w:tbl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>
          <w:b/>
          <w:b/>
          <w:i/>
          <w:i/>
          <w:sz w:val="72"/>
          <w:szCs w:val="72"/>
        </w:rPr>
      </w:pPr>
      <w:r>
        <w:rPr>
          <w:b/>
          <w:sz w:val="28"/>
          <w:szCs w:val="28"/>
        </w:rPr>
        <w:t>Вывод:</w:t>
      </w:r>
      <w:r>
        <w:rPr>
          <w:b/>
        </w:rPr>
        <w:t xml:space="preserve">            </w:t>
      </w:r>
      <w:r>
        <w:rPr>
          <w:b/>
          <w:i/>
          <w:sz w:val="32"/>
          <w:szCs w:val="32"/>
        </w:rPr>
        <w:t>Вот такая (любой признак цыфры, как объекта)      цифра 1.</w:t>
      </w:r>
    </w:p>
    <w:p>
      <w:pPr>
        <w:pStyle w:val="Normal"/>
        <w:ind w:left="113" w:right="57" w:hanging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113" w:right="57" w:hanging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14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3:00Z</dcterms:created>
  <dc:creator>Yasha</dc:creator>
  <dc:description/>
  <cp:keywords/>
  <dc:language>en-US</dc:language>
  <cp:lastModifiedBy>Катя</cp:lastModifiedBy>
  <cp:lastPrinted>2018-12-03T14:22:00Z</cp:lastPrinted>
  <dcterms:modified xsi:type="dcterms:W3CDTF">2020-11-28T11:15:00Z</dcterms:modified>
  <cp:revision>8</cp:revision>
  <dc:subject/>
  <dc:title>Паспорт проекта</dc:title>
</cp:coreProperties>
</file>