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тажир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Информационный блок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1. Ф.И.О. разработчика Манина Галина Владимировна, Басова Елена 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2. Программа «Территория здоров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3. Направление программы «Сохранение и укрепление здоровья школьник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стажировки :</w:t>
      </w:r>
      <w:r>
        <w:rPr>
          <w:rFonts w:cs="Times New Roman" w:ascii="Times New Roman" w:hAnsi="Times New Roman"/>
          <w:sz w:val="24"/>
          <w:szCs w:val="24"/>
        </w:rPr>
        <w:t xml:space="preserve"> 1. Транслировать собственный опыт по проблеме «Признание педагогами школы своей солидарной ответственности за неблагополучие состояния здоровья школьников» коллег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оздать методические и технологические основания для моделирования различных видов деятельности, направленных на укрепление здоровья в школе, а также на изменение всего уклада школы с пользой для здоровья каждого школьник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действовать сохранению здоровья каждого школьн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5. Задачи стажир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культуры качественного использования здоровьесберегающих технолог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казание педагогам конкретной помощи в осознании своей ответственности в содействии гармоничному развитию учащихся путем профилактики и коррекции возможных отклонений физического состояния и здоровья на каждом возрастном этап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иск здоровьесберегающих оптимальных режимов учебно-воспитательной работы и внедрение в практику лучшего опыта использования здоровьесохраняющих технологий обучения и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элементная отработка различных аспектов реализации направления « Признание педагогами школы своей солидарной ответственности за неблагополучие состояния здоровья школьник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ыяв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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работать систему выявления уровня здоровья обучающихся и целенаправленного отслеживания в течение периода обуч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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ный банк о состоянии здоровья подрост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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ать систему профилактической работы по формированию ЗОЖ, вести просветительскую работу с обучающимися, родителями и учителями-предметни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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у обучающихся потребности ЗОЖ через урочную и внеурочную деятель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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медико-физиологический и психолого-педагогический мониторинг и диагностики за состоянием здоровья подрост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я программы «Территория здоровья»: </w:t>
      </w:r>
    </w:p>
    <w:p>
      <w:pPr>
        <w:pStyle w:val="Style17"/>
        <w:numPr>
          <w:ilvl w:val="0"/>
          <w:numId w:val="1"/>
        </w:numPr>
        <w:spacing w:before="280" w:after="0"/>
        <w:jc w:val="both"/>
        <w:rPr/>
      </w:pPr>
      <w:r>
        <w:rPr/>
        <w:t>Осознание проблемы негативного воздействия школы на здоровье учащихся и необходимости её незамедлительного разрешения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/>
      </w:pPr>
      <w:r>
        <w:rPr/>
        <w:t>Признание педагогами школы своей солидарной ответственности за неблагополучие состояния здоровья школьников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/>
      </w:pPr>
      <w:r>
        <w:rPr/>
        <w:t>Овладение необходимыми здоровьесберегающими технологиями (обретение компетенций)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/>
      </w:pPr>
      <w:r>
        <w:rPr/>
        <w:t>Реализация полученной подготовки на практике, в тесном взаимодействии друг с другом, с медиками, с самими учащимися и их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6.</w:t>
      </w:r>
      <w:r>
        <w:rPr>
          <w:rFonts w:cs="Times New Roman" w:ascii="Times New Roman" w:hAnsi="Times New Roman"/>
          <w:sz w:val="24"/>
          <w:szCs w:val="24"/>
        </w:rPr>
        <w:t xml:space="preserve"> Неудовлетворительные показатели состояния здоровья детей и подростков, обучающихся в учебных заведениях, являются актуальной проблемой современности. Неуклонное снижение числа практически здоровых детей , всё возрастающий поток детей, страдающих хронической патологией и инвалидов, рассматривается многими исследователями сегодня как национальная трагедия России. Всё чаще звучит термин «школьные болезни» в связи с реально высокой значимостью влияний внутришкольной среды на здоровье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состояния здоровья детей свидетельствует, что уже на дошкольном этапе численность практически здоровых детей не превышает 10%, у значительной части обследованных детей (70%) имеются множественные функциональные нар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по данным НИИ педиатрии, 20% детей в возрасте 6-7 лет не готовы к обучению в школе, а 30-35% дошкольников имеют хронические заболе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ды обучения в образовательных учреждениях наблюдается прогрессирующее ухудшение состояния здоровья учащихся: 70% функциональных расстройств переходят теперь в стойкую хроническую патологию. К окончанию школы в 4-5 раз возрастает заболеваемость органов зрения и опорно-двигательного аппарата, в 3 раза- органов пищеварения, в 2 раза- число нервно-психических расстрой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значительный прирост нарушений состояния здоровья отмечен в наиболее критические периоды детства: у младших школьников- в 7, 10 лет и у подростков- в период от 12 до 17 лет. При этом считается, что отрицательное влияние внутришкольной среды и, прежде всего, перегрузок в начальной школе составляет 12%, а в старшей- 21%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анные о состоянии здоровья обучающихся нашей школ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щее состояние здоровья учащихся в 2016 – 2017 уч. году незначительно изменилось: количество соматически здоровых учащихся уменьшилось, с функциональными отклонениями  и с хроническими заболеваниями – увеличилось. 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2477"/>
        <w:gridCol w:w="2477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состояния здоровь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/2016 уч.год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/2017 уч.год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атически здоровы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ч./13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ч./10%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функциональными отклонениям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/57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 ч./60%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хронические заболе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/30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ч./3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дной из характеристик снижения общего состояния здоровья учащихся является общее ухудшение показателей здоровья населения. Это отчетливо просматривается в сравнительной таблице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оровых детей, поступивших в 1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5 уч.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из 54)  - 20,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уч.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из 65)  - 2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уч.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из 68) – 17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ровень заболеваемости учащихся за 2016 – 2017 уч. год составил 7,6 % по отношению к общему количеству учебных часов, из них 2,5% приходится на начальную школу, 3,9% - на основную школу и 1,2% - на полную среднюю школу; основная массовая доля по категориям заболеваемости приходится на простудные заболевания и составляет – 91,6% от общего количества, на прочие заболевания приходится – 8,4%: неинфекционные – 8%, травматические – 0,4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исследователи отмечают чёткую зависимость числа и характера нарушений в состоянии здоровья школьников от объёма и интенсивности учебных нагрузок. Всё это позволяет сделать вывод, что интенсификация обучения, не подкреплённая системой оздоровительных мероприятий, приводит к значительно более выраженным изменениям в состоянии здоровь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ю долю ответственности за сложившуюся ситуацию несёт и система образования. И хотя традиционно считается, что основная задача школы -дать необходимое образование, каждый профессионально подготовленный педагог не может бесстрастно относиться к неблагополучному и ухудшающемуся состоянию здоровья своих воспитан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учителя к формированию здоровьесберегающей среды является основой здоровьесбережения, так как через мотивацию этого отношения можно осуществлять ценностно- ориентировочную деятельность детей по сохранению и укреплению личного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мотивация необходима и для совершенствования  системы воспитания , а также выбора и внедрения  соответствующей  здоровьесберегающей   системы в целом  и здоровьесберегающей педагогической технологии. Система здоровьесбережения входит в перечень  функциональных обязанностей учителя и систему социально-педагогического мониторин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ому наша школа предлагает для программы своей  стажировочной  площадки следующее направление «Признание педагогами школы своей солидарной ответственности за неблагополучие состояния здоровья школьни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стажиров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Транслировать собственный опыт по проблеме «Признание педагогами школы своей солидарной ответственности за неблагополучие состояния здоровья школьников» коллег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Ознакомить педагогов с современными технологиями, сохраняющими физическое и психическое здоровье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йствовать сохранению здоровья каждого шк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беспечить учащихся необходимой информацией для формирования собственных стратегий и технологий, позволяющих сохранять и укреплять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Создать методические и технологические основания для моделирования различных видов деятельности, направленных на укрепление здоровья в школе, а также на изменение всего уклада школы с пользой для здоровья каждого школьник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Расширить и разнообразить взаимодействия школы, родителей и общества в контексте укрепления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направл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Поиск здоровьесберегающих оптимальных режимов учебно-воспитатель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Валеологический анализ уро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Разработка, внедрение в практику лучшего опыта использования, совершенствование здоровьесохраняющих технологий обучения и воспитания, адекватных возможностей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Содействие гармоничному развитию детей путем профилактики и коррекции возможных отклонений физического состояния и здоровья на каждом возрастном этап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Обучение  педагогов необходимым знаниям в области здоро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Оказание педагогам конкретной помощи в изучении физиологических возможностей организма детей, определении уровня физического развития, соответствия биологического возраста паспортному, ведение наблюдений за ростом и развитием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 Пропаганда среди педагогов  основ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ожидаемые результа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роблемы негативного воздействия школы на здоровье учащихся и необходимости её незамедлительного разреш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своей солидарной ответственности за неблагополучия состояния здоровья школь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рактических навыков организации, анализа и оценки здоровьесберегающей деятельности образовательного учреж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лученной подготовки на практике, в тесном взаимодействии с коллегами, с медиками, с самими учащимися и родител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есберегающая деятельность отдельного учителя переходит к здоровьесберегающей деятельности всего коллекти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место в этом оздоровительном процессе отводится образовательной системе, прежде всего за счёт широкого внедрения в деятельность образовательных учреждений так называемых здоровьесберегающих технологий. Под здоровьесберегающими технологиями сегодня понимается система мер по охране и укреплению здоровья учащихся, учитывающей важнейшие характеристики образовательной среды, среди которых значимы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оры внешней среды (экологические, экономические, социальные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оры школьной среды- качественная оценка школьных зданий, санитарно-технического, медицинского, спортивного оборудования и оснащения, организации системы питания с учётом требований санитарных правил и норм, количественная и качественная характеристика контингента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формы физического воспитания и физкультурно-оздоровитель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ебного процесса и режима учебной нагруз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и методы здоровьесберегающей деятельности учреждения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ка текущей и хронической заболевае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 педагогика- это система, создающая максимально возможные условия для сохранения, укрепления и развития духовного, эмоционального, интеллектуального, личностного и физического здоровья всех субъектов образования. В эту систему вход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данных мониторинга состояния здоровья учащихся, проводимого медицинскими работниками, и собственных наблюдений в процессе реализации образовательной технологии, её коррекции в соответствии с имеющимися данн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ёт особенностей возрастного развития школьников и разработка образовательной стратегии, соответствующей особенностям памяти, мышления, работоспособности, активности учащихся данной возрастной групп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ого эмоционально-психологического климата в процессе реализации техн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азнообразных видов здоровьесберегающей деятельности учащихся, направленных на сохранение и повышение резервов здоровья, работо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одержательный блок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еречень необходимого оборудования, которым располагает автор программы, для проведения стажиров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,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КАМЕРА, МИКРОФОН, НАУШНИКИ, ПОДКЛЮЧЕНИЕ К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256 Мбит/с.</w:t>
      </w:r>
    </w:p>
    <w:p>
      <w:pPr>
        <w:pStyle w:val="Normal"/>
        <w:spacing w:lineRule="auto" w:line="240" w:before="0" w:after="0"/>
        <w:rPr/>
      </w:pPr>
      <w:r>
        <w:rPr/>
        <w:t>3.2.2. Программа стажиров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2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 по 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деятельность. («Консультант»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на на повышение валеологической культуры педагогов; расширение кругозора по вопросам здорового образа жизни. При осуществлении консультативной работы необходимо решать следующи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я педагогов  по проблеме оздоровления детей. Консультации могут носить как индивидуальный, так и групповой харак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ияние школы на здоровье учащихся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общении опыта путем ознакомления с работой школ здоровья, посещение научно-практических конференций, семинаров, лекций по данной пробл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леологическая оценка степени трудностии новых учебных программ и методов обучения с целью адаптации их к функциональным возможностям учащихся разных возрастных групп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едагогами новых методов деятельности в процессе обучения школьников, использование технологий урока, сберегающих здоровь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фессиональная подготовленность учителя по вопросам здоровьесберегающих образовательных технологий»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тер-классов с целью обмена опытом по здоровьесберегающим технолог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тематических педагогических советов, круглых столов, семинаров, лекториев, конференций по вопросам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режима ступенчатого повышения нагрузки для учащихся 1 -11 классов с целью обеспечения адаптации к новым условиям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ворческих лабораторий в рамках методических объединений, методактива по вопросам внедрения здоровьесберегающи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же сформировать здоровьесберегающие технологии»?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здание авторских элективных курсов по данной тем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леологическое  образование в начальной школе». Авторский курс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тегрированных курсов, позволяющих снижать учебную нагрузку уча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леологическое образование педагогов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чителей на курсы повышения квалификации  по здоровьесберегающим технологиям;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сихологических тренингов для формирования благоприятного морально-психологического климата среди всех субъектов образовательного процесс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знание педагогами школы своей солидарной ответственности за неблагополучие состояния здоровья школь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распространение передового педагогическ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обсуждение результатов деятельности в он-ла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и обучающихся представляет собой проверку усвоенных знаний и приобретение практических навыков организации и анализа здоровьесберегающей деятельности образовательн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и обсуждению подлежат работы по анализу здоровьесберегающей деятельности педагога в своем классе и анализ проведенного урока с позиций здоровьесбережения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зентации может быть зачтена работа, подтвержденная справкой из учебного заведения (актом о реализации полученной подготовки на практ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Учебный план стажиров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541"/>
        <w:gridCol w:w="1659"/>
        <w:gridCol w:w="1171"/>
        <w:gridCol w:w="1306"/>
        <w:gridCol w:w="1420"/>
        <w:gridCol w:w="996"/>
      </w:tblGrid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ёрская проб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 занятие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деятельность. («Консультант»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ияние школы на здоровье учащихся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леологическая оценка степени трудностии новых учебных программ и методов обучения с целью адаптации их к функциональным возможностям учащихся разных возрастных групп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фессиональная подготовленность учителя по вопросам здоровьесберегающих образовательных технологий»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режима ступенчатого повышения нагрузки для учащихся 1 -11 классов с целью обеспечения адаптации к новым условиям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же сформировать здоровьесберегающие технологии»?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леологическое  образование в начальной школе». Авторский кур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леологическое образование педагогов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знание педагогами школы своей солидарной ответственности за неблагополучие состояния здоровья школь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обсуждение результатов деятельности в он-ла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Способы оценки результатов стажир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.Внешняя оценка результатов стажёров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 анкетирования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очная анкета представляет собой определенный набор вопросов и описаний. Оценивающий анализирует наличие или отсутствие указанных черт у стажёра и отмечает подходящий вариант. </w:t>
      </w:r>
    </w:p>
    <w:p>
      <w:pPr>
        <w:pStyle w:val="Style16"/>
        <w:numPr>
          <w:ilvl w:val="0"/>
          <w:numId w:val="3"/>
        </w:numPr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 классифик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метод основан на ранжировании стажируемых  по определенному критерию от лучшего к худшему с присвоением им определенного порядкового номер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йтинг или метод срав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основан на оценке соответствия стажёра уровню обучености. Это метод шкалирования личных качеств стажёра. Важнейший компонент данного вида оценки — список задач, которые должен выполнять стажёр . После составления этого списка  происходит изучение деятельности с учетом времени, затрачиваемого стажёром на принятие решений, способов выполнения поставленных задач. Учитывается также, насколько эффективно стажёром используются полученные знания. Затем происходит оценка перечисленных в списке качеств стажёра  по 7-бальной шкале: 7 — очень высокая степень, 1 — очень низкая степ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результатов может проводиться либо по соответствию выявленных оценок эталонным, либо сравнением результатов, полученных от стажё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2. Самооценивание стажёрами собственных результатов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заданного распре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данном методе лицу, проводящему оценку, предлагается оценить себя в рамках заранее заданного (фиксированного) распределения оценок. Например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% — неудовлетворительно </w:t>
        <w:br/>
        <w:t xml:space="preserve"> 20% — удовлетворительно </w:t>
        <w:br/>
        <w:t xml:space="preserve"> 40% — вполне удовлетворительно </w:t>
        <w:br/>
        <w:t xml:space="preserve"> 20% — хорошо </w:t>
        <w:br/>
        <w:t xml:space="preserve"> 10% — отлично </w:t>
        <w:br/>
        <w:t xml:space="preserve"> ---------------------------------------------- </w:t>
        <w:br/>
        <w:t xml:space="preserve"> всего — 100 % </w:t>
      </w:r>
    </w:p>
    <w:p>
      <w:pPr>
        <w:pStyle w:val="Style16"/>
        <w:numPr>
          <w:ilvl w:val="0"/>
          <w:numId w:val="3"/>
        </w:numPr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ирование </w:t>
      </w:r>
    </w:p>
    <w:p>
      <w:pPr>
        <w:pStyle w:val="Style16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амооценки стажёра  могут быть применены  различные тесты. По своему содержанию они разделяются на три группы: </w:t>
        <w:br/>
        <w:t xml:space="preserve">квалификационные, позволяющие определить степень квалификации стажёра  ; </w:t>
        <w:br/>
        <w:t xml:space="preserve">психологические, дающие возможность оценить личностные качества стажёра; </w:t>
        <w:br/>
        <w:t xml:space="preserve">физиологические, выявляющие физиологические особенности человека. </w:t>
      </w:r>
    </w:p>
    <w:p>
      <w:pPr>
        <w:pStyle w:val="Style16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ительные стороны тестовой оценки в том, что она позволяет получить количественную характеристику по большинству критериев оценки, и возможна компьютерная обработка результатов. </w:t>
      </w:r>
    </w:p>
    <w:p>
      <w:pPr>
        <w:pStyle w:val="Style16"/>
        <w:numPr>
          <w:ilvl w:val="0"/>
          <w:numId w:val="3"/>
        </w:numPr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 оценки на основе моделей компетентности </w:t>
      </w:r>
    </w:p>
    <w:p>
      <w:pPr>
        <w:pStyle w:val="Style16"/>
        <w:spacing w:lineRule="auto" w:line="240" w:before="28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ели компетентности описывают интеллектуальные и деловые качества стажёра и его навыки межличностной коммуникации, необходимые для успешной профессиональной деятельности. Разрыв между необходимым и существующим уровнем компетентности становится основанием для разработки индивидуальных планов профессионального развития. Выполнение этих планов, находящее выражение в конкретных результатах профессиональной деятельности, и является предметом  самооцен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деальная шко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льшая психологическая игра для педагог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сследование социально-психологического климата в педагогическ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ллективе, актуализация профессиональной роли каждого члена коллектива в создании здоровьесберегающей среды в школе, перспективное планирование работы школы, содействие сплочению и формированию мотивированной, ответственной  команды 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атериалы:</w:t>
      </w:r>
    </w:p>
    <w:p>
      <w:pPr>
        <w:pStyle w:val="Normal"/>
        <w:shd w:fill="FFFFFF" w:val="clear"/>
        <w:spacing w:lineRule="auto" w:line="240" w:before="0" w:after="0"/>
        <w:ind w:left="138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дель идеальной школы (ИШ) - рисунок здания школы с 5 пустыми окн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(на ватмане). Около каждого окна проставлен номер. Под каждым ок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влено место для письма.</w:t>
      </w:r>
    </w:p>
    <w:p>
      <w:pPr>
        <w:pStyle w:val="Normal"/>
        <w:shd w:fill="FFFFFF" w:val="clear"/>
        <w:spacing w:lineRule="auto" w:line="240" w:before="0" w:after="0"/>
        <w:ind w:left="1394" w:right="-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мы «окон» идеальной школы, написанные на доске.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  - 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ланки с номером «окна» ИШ - листочек, поделённый на две части (плюсы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усы), в верхнем правом углу номер темы. </w:t>
      </w:r>
    </w:p>
    <w:p>
      <w:pPr>
        <w:pStyle w:val="Normal"/>
        <w:shd w:fill="FFFFFF" w:val="clear"/>
        <w:spacing w:lineRule="auto" w:line="240" w:before="0" w:after="0"/>
        <w:ind w:left="1394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рточки для упражнения «Оркестр» - на каждой карточке написано наз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струмента.</w:t>
      </w:r>
    </w:p>
    <w:p>
      <w:pPr>
        <w:pStyle w:val="Normal"/>
        <w:shd w:fill="FFFFFF" w:val="clear"/>
        <w:spacing w:lineRule="auto" w:line="240" w:before="0" w:after="0"/>
        <w:ind w:left="1404" w:right="-79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сточек, фломастеры, булавки для упражнения«Объявление».</w:t>
      </w:r>
    </w:p>
    <w:p>
      <w:pPr>
        <w:pStyle w:val="Normal"/>
        <w:shd w:fill="FFFFFF" w:val="clear"/>
        <w:spacing w:lineRule="auto" w:line="240" w:before="0" w:after="0"/>
        <w:ind w:left="1404" w:right="-79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гнитофон, инструментальные композиции. </w:t>
      </w:r>
    </w:p>
    <w:p>
      <w:pPr>
        <w:pStyle w:val="Normal"/>
        <w:shd w:fill="FFFFFF" w:val="clear"/>
        <w:spacing w:lineRule="auto" w:line="240" w:before="0" w:after="0"/>
        <w:ind w:left="1404" w:right="-9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орма капитана Машины времени (кепка, тёмные очки, перчатки).</w:t>
      </w:r>
    </w:p>
    <w:p>
      <w:pPr>
        <w:pStyle w:val="Normal"/>
        <w:shd w:fill="FFFFFF" w:val="clear"/>
        <w:spacing w:lineRule="auto" w:line="240" w:before="0" w:after="0"/>
        <w:ind w:right="-9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дколлектив школы, включая администрацию.</w:t>
      </w:r>
    </w:p>
    <w:p>
      <w:pPr>
        <w:pStyle w:val="Normal"/>
        <w:shd w:fill="FFFFFF" w:val="clear"/>
        <w:spacing w:lineRule="auto" w:line="240" w:before="0" w:after="0"/>
        <w:ind w:right="-9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Ход игры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дущий приглашает членов педколлектива в зону, где стулья стоят по кругу, они заним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ста.</w:t>
      </w:r>
    </w:p>
    <w:p>
      <w:pPr>
        <w:pStyle w:val="Normal"/>
        <w:shd w:fill="FFFFFF" w:val="clear"/>
        <w:spacing w:lineRule="auto" w:line="240" w:before="2" w:after="0"/>
        <w:ind w:left="41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 нас есть возможность всем вместе на Машине времени попасть в Идеаль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колу - школу нашей мечты. Машина времени устроена так, что для перемещения куда-ли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ы    должны    точно    задать    параметры.    Параметрами    в    нашем    случае    я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офессиональные роли, которые вы играете или можете сыграть в коллективе. В наш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е есть: директор, заместители директора, учителя-предметники.</w:t>
      </w:r>
    </w:p>
    <w:p>
      <w:pPr>
        <w:pStyle w:val="Normal"/>
        <w:shd w:fill="FFFFFF" w:val="clear"/>
        <w:spacing w:lineRule="auto" w:line="240" w:before="5" w:after="0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азминка для педагогов «Сигнал по кругу».</w:t>
      </w:r>
    </w:p>
    <w:p>
      <w:pPr>
        <w:pStyle w:val="Normal"/>
        <w:shd w:fill="FFFFFF" w:val="clear"/>
        <w:spacing w:lineRule="auto" w:line="240" w:before="0" w:after="0"/>
        <w:ind w:left="53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едущий: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ак,   параметры   заданы.   Для   отправления нужно   подать   сигнал.   Будь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нимательны. Сейчас все участники должны положить свою правую руку на левое кол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седа справа, левую - на правое колено соседа слева. Капитан корабля (директор школ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аёт сигнал отправления - хлопок по колену коллеги. Сигнал передаётся по кругу, пока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рнётся к капитану.</w:t>
      </w:r>
    </w:p>
    <w:p>
      <w:pPr>
        <w:pStyle w:val="Normal"/>
        <w:shd w:fill="FFFFFF" w:val="clear"/>
        <w:spacing w:lineRule="auto" w:line="240" w:before="2" w:after="0"/>
        <w:ind w:left="65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Мы переместились в будущее и теперь нам нужно создать свою Идеальную школу. 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начала капитан Машины времени должен быть уверен, что вы - команда, что вы сплочены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ете друг друга, иначе ничего не получится.</w:t>
      </w:r>
    </w:p>
    <w:p>
      <w:pPr>
        <w:pStyle w:val="Normal"/>
        <w:shd w:fill="FFFFFF" w:val="clear"/>
        <w:spacing w:lineRule="auto" w:line="240" w:before="7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пражнение «Построиться по признакам».</w:t>
      </w:r>
    </w:p>
    <w:p>
      <w:pPr>
        <w:pStyle w:val="Normal"/>
        <w:shd w:fill="FFFFFF" w:val="clear"/>
        <w:spacing w:lineRule="auto" w:line="240" w:before="0" w:after="0"/>
        <w:ind w:left="67" w:right="-7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астники путешествия по времени должны по команде ведущего построи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19" w:leader="none"/>
        </w:tabs>
        <w:autoSpaceDE w:val="false"/>
        <w:spacing w:lineRule="auto" w:line="240" w:before="19" w:after="0"/>
        <w:ind w:left="116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стажу работы в школе ( от большего к меньшему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19" w:leader="none"/>
        </w:tabs>
        <w:autoSpaceDE w:val="false"/>
        <w:spacing w:lineRule="auto" w:line="240" w:before="17" w:after="0"/>
        <w:ind w:left="116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цвету волос (от тёмных к самым светлым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19" w:leader="none"/>
        </w:tabs>
        <w:autoSpaceDE w:val="false"/>
        <w:spacing w:lineRule="auto" w:line="240" w:before="22" w:after="0"/>
        <w:ind w:left="116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знакам Зодиака.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 команда! У нашего коллектива большое сердце, оно радуется и грустит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живает и сострадает. Давайте постараемся разобраться, что заставляет его грустить, а ч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доваться.</w:t>
      </w:r>
    </w:p>
    <w:p>
      <w:pPr>
        <w:pStyle w:val="Normal"/>
        <w:shd w:fill="FFFFFF" w:val="clear"/>
        <w:spacing w:lineRule="auto" w:line="240" w:before="115" w:after="0"/>
        <w:ind w:lef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Упражнение «Моё сердце в школе поёт, когда...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«Моё сердце в школе грустит, когда...»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 кругу путешественники озвучивают причины грусти или радости в своём сердце. Перв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чинает с радости, второй говорит о причине грусти, третий опять о радости и т.д. 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жнение - видеоролик по теме: «Валеология  урока».</w:t>
      </w:r>
    </w:p>
    <w:p>
      <w:pPr>
        <w:pStyle w:val="Normal"/>
        <w:shd w:fill="FFFFFF" w:val="clear"/>
        <w:spacing w:lineRule="auto" w:line="240" w:before="0" w:after="0"/>
        <w:ind w:left="14" w:righ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А теперь следующий параметр, необходимый для путешествия на Маши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ремени. Для того, чтобы определить, по какому пути мы будем двигаться к Идеаль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коле, надо вспомнить точку, откуда мы начинаем движение. Это школа, в которой 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ботаем, наша Реальная школа.</w:t>
      </w:r>
    </w:p>
    <w:p>
      <w:pPr>
        <w:pStyle w:val="Normal"/>
        <w:shd w:fill="FFFFFF" w:val="clear"/>
        <w:spacing w:lineRule="auto" w:line="240" w:before="0" w:after="0"/>
        <w:ind w:left="24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дколлектив делится на три подгруппы: учителя начальной школы, средней и старшей.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аждую группу должны войти представители администрации. Каждая группа долж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думать видеоролик (маленький фильм о типичной сцене на уроке). Затем групп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 очереди будут показывать его, а остальные должны узнать демонстрируемые события. </w:t>
      </w:r>
    </w:p>
    <w:p>
      <w:pPr>
        <w:pStyle w:val="Normal"/>
        <w:shd w:fill="FFFFFF" w:val="clear"/>
        <w:spacing w:lineRule="auto" w:line="240" w:before="0" w:after="0"/>
        <w:ind w:left="24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ы определили исходную точку путешествия. Жизнь в нашей школе бурлит,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ерь можно приступить к определению той точки нашего путешествия, где будет Идеаль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школа.</w:t>
      </w:r>
    </w:p>
    <w:p>
      <w:pPr>
        <w:pStyle w:val="Normal"/>
        <w:shd w:fill="FFFFFF" w:val="clear"/>
        <w:spacing w:lineRule="auto" w:line="240" w:before="0" w:after="0"/>
        <w:ind w:left="38"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 видите пред собой модель Идеальной школы (здание школы с 5 пустыми окнами). Её окна открыты для нас, но мы пока не знаем, к чему стремимся, куда хотим попасть. Разобратьс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м нам поможет следующее. На доске есть список «окон»-тем. На имеющихся у вас бланка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пишите: в правой части - что вас радует в нашей школе, в левой - что огорчает. На каждое «окно» вы используете отдельный бланк с номером темы.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«Окна»-тем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auto" w:line="240" w:before="0" w:after="0"/>
        <w:ind w:left="1118" w:hanging="0"/>
        <w:jc w:val="both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сихологическая атмосфера в коллекти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auto" w:line="240" w:before="0" w:after="0"/>
        <w:ind w:left="1118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ожность профессиональной самореализации и профессионального роста по вопросу использования здоровьесберегающих технолог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auto" w:line="240" w:before="0" w:after="0"/>
        <w:ind w:left="1118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 валеологии  к здоровьесберегающим технологиям: что изменить в школе на этом пути?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auto" w:line="240" w:before="0" w:after="0"/>
        <w:ind w:left="1118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казание профессиональной поддержки и методической помощи в организации вашей деятельности в рамках здоровьесберегающего процес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auto" w:line="240" w:before="0" w:after="0"/>
        <w:ind w:left="1483" w:hanging="365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доровая школа – здоровое поколение. </w:t>
      </w:r>
    </w:p>
    <w:p>
      <w:pPr>
        <w:pStyle w:val="Normal"/>
        <w:shd w:fill="FFFFFF" w:val="clear"/>
        <w:spacing w:lineRule="auto" w:line="240" w:before="0" w:after="0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ппа разбивается на 5 микрогрупп (по темам). Каждая микрогруппа получает листки вс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едколлектива по теме и в течение 15 минут анализирует её. Результатом работы кажд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ппы   должны   стать   выработанные   условия,   при   которых   изменится   ситуация  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суждаемому параметру. (Включается фоновая музыка.)</w:t>
      </w:r>
    </w:p>
    <w:p>
      <w:pPr>
        <w:pStyle w:val="Normal"/>
        <w:shd w:fill="FFFFFF" w:val="clear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атем от каждой группы должен выступить эксперт, который выписывает выработа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руппой условия, зачитывает их, а затем приклеивает  листик в соответствующее «окошко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дели Идеальной школы. Каждое «окошко» обсуждается педколлективом.</w:t>
      </w:r>
    </w:p>
    <w:p>
      <w:pPr>
        <w:pStyle w:val="Normal"/>
        <w:shd w:fill="FFFFFF" w:val="clear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деал, к которому мы стремимся, определён. Кто же будет прилагать свои усил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 тому, чтобы Машина времени перенесла нас к нему? Давайте обратим внимание друг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руга.</w:t>
      </w:r>
    </w:p>
    <w:p>
      <w:pPr>
        <w:pStyle w:val="Normal"/>
        <w:shd w:fill="FFFFFF" w:val="clear"/>
        <w:spacing w:lineRule="auto" w:line="240" w:before="5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жнение «Снежинки».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ждый участник получает салфетку и молча, не глядя, как такую же операцию проделыв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, выполняет следующие действ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ладывает листок вдвое, отрывает правый верхний уго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нова складывает листок вдвое, отрывает правый верхний угол;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ак 4 раза. Затем каждый разворачивает листок и демонстрирует то, что у него получилось.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ратите внимание, есть ли в нашей группе одинаковые снежинки? А похожие? Мы все разные! Насколько хорошо мы знаем друг друга? Кто окажется в Идеальной школе? 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жнение «Объявление».</w:t>
      </w:r>
    </w:p>
    <w:p>
      <w:pPr>
        <w:pStyle w:val="Normal"/>
        <w:shd w:fill="FFFFFF" w:val="clear"/>
        <w:spacing w:lineRule="auto" w:line="240" w:before="0" w:after="0"/>
        <w:ind w:left="10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гите друг другу прикрепить на спине листок бумаги. Сейчас каждый напиш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ждому, что в нём ценит: профессиональные, личностные качества, то, что отличает эт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овека от других. </w:t>
      </w:r>
    </w:p>
    <w:p>
      <w:pPr>
        <w:pStyle w:val="Normal"/>
        <w:shd w:fill="FFFFFF" w:val="clear"/>
        <w:spacing w:lineRule="auto" w:line="240" w:before="0" w:after="0"/>
        <w:ind w:left="1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После того, как все листы заполнены, их снимают и перемешивают. Ведущий зачитыв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характеристику, задача участников — угадать свою.</w:t>
      </w:r>
    </w:p>
    <w:p>
      <w:pPr>
        <w:pStyle w:val="Normal"/>
        <w:shd w:fill="FFFFFF" w:val="clear"/>
        <w:spacing w:lineRule="auto" w:line="240" w:before="0" w:after="0"/>
        <w:ind w:left="24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 нас есть ресурс кадров, способных реализовать проект Идеальной школы, е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ание   того,   что   необходимо   изменить.   Сейчас   мы   разделимся   на   микрогруппы  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фессиональным   обязанностям:   администрация,   учителя,   профсоюз.   Каждой   групп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дстоит определить свою ответственность в Идеальной школе - что готовы сделать, как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бязанности берёте на себя. Через 10 минут обсуждение в микрогруппах представитель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аждой группы должен будет в нашей модели Идеальной школы под каждым окош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писать, что данные специалисты берут на себя.</w:t>
      </w:r>
    </w:p>
    <w:p>
      <w:pPr>
        <w:pStyle w:val="Normal"/>
        <w:shd w:fill="FFFFFF" w:val="clear"/>
        <w:spacing w:lineRule="auto" w:line="240" w:before="0" w:after="0"/>
        <w:ind w:left="24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от мы и достигли на своей Машине времени это желанной временной точки 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деальная школа. Пришло время зазвучать торжественной музыке.</w:t>
      </w:r>
    </w:p>
    <w:p>
      <w:pPr>
        <w:pStyle w:val="Normal"/>
        <w:shd w:fill="FFFFFF" w:val="clear"/>
        <w:spacing w:lineRule="auto" w:line="240" w:before="1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пражнение «Оркестр».</w:t>
      </w:r>
    </w:p>
    <w:p>
      <w:pPr>
        <w:pStyle w:val="Normal"/>
        <w:shd w:fill="FFFFFF" w:val="clear"/>
        <w:spacing w:lineRule="auto" w:line="240" w:before="0" w:after="0"/>
        <w:ind w:left="29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ходя из Машины времени, вы получаете карточку с названием музык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нструмента. Ваша задача состоит в том, чтобы презентовать свой инструмент (использу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лос и части тела), исполняя известный всем музыкальный фрагмент.</w:t>
      </w:r>
    </w:p>
    <w:p>
      <w:pPr>
        <w:pStyle w:val="Normal"/>
        <w:shd w:fill="FFFFFF" w:val="clear"/>
        <w:spacing w:lineRule="auto" w:line="240" w:before="0" w:after="0"/>
        <w:ind w:left="38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тем весь коллектив - это оркестр. Директор школы - дирижёр. Он управляет оркестром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полняется репетируемый ранее музыкальный фраг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9:00Z</dcterms:created>
  <dc:creator>Komp</dc:creator>
  <dc:description/>
  <cp:keywords/>
  <dc:language>en-US</dc:language>
  <cp:lastModifiedBy>Admin</cp:lastModifiedBy>
  <cp:lastPrinted>2011-09-29T15:03:00Z</cp:lastPrinted>
  <dcterms:modified xsi:type="dcterms:W3CDTF">2020-11-28T11:38:00Z</dcterms:modified>
  <cp:revision>9</cp:revision>
  <dc:subject/>
  <dc:title/>
</cp:coreProperties>
</file>