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jc w:val="center"/>
        <w:rPr/>
      </w:pPr>
      <w:r>
        <w:rPr>
          <w:rStyle w:val="C3"/>
          <w:b/>
          <w:sz w:val="32"/>
          <w:szCs w:val="32"/>
        </w:rPr>
        <w:t>Работа над ошибками.</w:t>
      </w:r>
    </w:p>
    <w:p>
      <w:pPr>
        <w:pStyle w:val="C4"/>
        <w:spacing w:before="0" w:after="0"/>
        <w:rPr>
          <w:rStyle w:val="C3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Допущены вычислительные ошибки в выражениях с одним действием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сать выражение. Выполнить вычисление и записать верный результат. Записать и решить 2 выражения с аналогичным действием (сложение, вычитание, умножение, деление)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Допущены вычислительные ошибки в выражениях с несколькими действиями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сать выражение. Выполнить вычисление и записать верный результат. Записать и решить 2 выражения с аналогичным действием (сложение, вычитание, умножение, деление)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Допущены ошибки при решении задач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    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 В ходе решения или составления краткой записи. Составить схему верно и записать решение задачи. Составить и решить обратную задач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       </w:t>
      </w:r>
      <w:r>
        <w:rPr>
          <w:rFonts w:cs="Times New Roman" w:ascii="Times New Roman" w:hAnsi="Times New Roman"/>
          <w:sz w:val="24"/>
          <w:szCs w:val="24"/>
          <w:lang w:eastAsia="ru-RU"/>
        </w:rPr>
        <w:t>-  Вычислительные ошибки. Надо выполнить вычисления правильно и написать результат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Допущена ошибка на определение правила составления числовых рядов или выражений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, разгадав  правило, записать числовые ряды или выражения правильно.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Допущена ошибка на геометрический 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выполнить заданный чертеж снова правильно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Ошибка при решении уравнения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сать уравнение, выполнить вычисления, записать верный результат и выполнить проверку. Записать и решить 2 уравнения с аналогичным действием (сложение, вычитание, умножение, де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к надо исправлять ошибки, которые нашел сам учени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ым карандашом аккуратно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дин ра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черкнуть неправильный результат и ручкой рядом написать правильное значение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0:12:00Z</dcterms:created>
  <dc:creator>Елена</dc:creator>
  <dc:description/>
  <cp:keywords/>
  <dc:language>en-US</dc:language>
  <cp:lastModifiedBy>Елена</cp:lastModifiedBy>
  <dcterms:modified xsi:type="dcterms:W3CDTF">2020-11-28T10:15:00Z</dcterms:modified>
  <cp:revision>1</cp:revision>
  <dc:subject/>
  <dc:title>Работа над ошибками</dc:title>
</cp:coreProperties>
</file>