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Georgia" w:hAnsi="Georgia" w:cs="Georgia"/>
          <w:b/>
          <w:b/>
          <w:bCs/>
        </w:rPr>
      </w:pPr>
      <w:r>
        <w:rPr>
          <w:rFonts w:eastAsia="Georgia" w:cs="Georgia" w:ascii="Georgia" w:hAnsi="Georgia"/>
          <w:b/>
          <w:bCs/>
        </w:rPr>
        <w:t xml:space="preserve">           </w:t>
      </w:r>
    </w:p>
    <w:p>
      <w:pPr>
        <w:pStyle w:val="Style15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Конспекты занятий по развитию зрительно-осязательного восприятия.Составил тифлопедагог:Чердонов Р.А.</w:t>
      </w:r>
    </w:p>
    <w:p>
      <w:pPr>
        <w:pStyle w:val="Style15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Style15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Style15"/>
        <w:rPr/>
      </w:pPr>
      <w:r>
        <w:rPr>
          <w:rFonts w:cs="Georgia" w:ascii="Georgia" w:hAnsi="Georgia"/>
          <w:b/>
          <w:bCs/>
        </w:rPr>
        <w:t>1.Конспект занятия по развитию зрительно-осязательного восприятия и мелкой моторики "Гвоздики"</w:t>
      </w:r>
    </w:p>
    <w:p>
      <w:pPr>
        <w:pStyle w:val="Style15"/>
        <w:rPr/>
      </w:pPr>
      <w:r>
        <w:rPr>
          <w:rFonts w:cs="Georgia" w:ascii="Georgia" w:hAnsi="Georgia"/>
          <w:b/>
          <w:bCs/>
        </w:rPr>
        <w:t>Программное содержание:</w:t>
      </w:r>
      <w:r>
        <w:rPr>
          <w:rFonts w:cs="Georgia" w:ascii="Georgia" w:hAnsi="Georgia"/>
        </w:rPr>
        <w:br/>
        <w:t>1. Продолжать формировать зрительный образ предметов окружающего мира и способы зрительно-осязательного обследования.</w:t>
        <w:br/>
        <w:t xml:space="preserve">2. Упражнять в поэтапном рассматривании гвоздики и осязательном обследовании, выделяя её характерные особенности по плану: </w:t>
        <w:br/>
        <w:t>*целостное самостоятельное восприятие объекта.</w:t>
        <w:br/>
        <w:t>*определение окраски (одноцветный предмет или многоцветный).</w:t>
        <w:br/>
        <w:t>*простой или сложный (из каких частей состоит, с выделением каждой части объекта).</w:t>
        <w:br/>
        <w:t>*детально рассматривать каждую выделенную часть функции.</w:t>
        <w:br/>
        <w:t>3. Развивать мелкую моторику, навыки рисования пальчиками.</w:t>
        <w:br/>
        <w:t>4. Развивать умение составлять целое изображение из частей, соотносить реальный предмет с силуэтным изображением, развивать навыки ориентировки на листе.</w:t>
        <w:br/>
        <w:t>5. Стимулировать и активизировать зрительные функции через рисование, развивать прослеживающую функцию глаз.</w:t>
      </w:r>
    </w:p>
    <w:p>
      <w:pPr>
        <w:pStyle w:val="Style15"/>
        <w:rPr/>
      </w:pPr>
      <w:r>
        <w:rPr>
          <w:rFonts w:cs="Georgia" w:ascii="Georgia" w:hAnsi="Georgia"/>
          <w:b/>
          <w:bCs/>
        </w:rPr>
        <w:t>Методические приёмы: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b/>
          <w:bCs/>
        </w:rPr>
        <w:t>Словесный:</w:t>
      </w:r>
      <w:r>
        <w:rPr>
          <w:rFonts w:cs="Georgia" w:ascii="Georgia" w:hAnsi="Georgia"/>
        </w:rPr>
        <w:t xml:space="preserve"> беседа, пояснения, инструкции к действию, наводящие вопросы, вопросы направляющие зрительное восприятие, художественное слово, указания.</w:t>
        <w:br/>
      </w:r>
      <w:r>
        <w:rPr>
          <w:rFonts w:cs="Georgia" w:ascii="Georgia" w:hAnsi="Georgia"/>
          <w:b/>
          <w:bCs/>
        </w:rPr>
        <w:t>Наглядный:</w:t>
      </w:r>
      <w:r>
        <w:rPr>
          <w:rFonts w:cs="Georgia" w:ascii="Georgia" w:hAnsi="Georgia"/>
        </w:rPr>
        <w:t xml:space="preserve"> поэтапное рассматривание гвоздики, зрительное соотнесение силуэтных изображений с реальным предметом. </w:t>
        <w:br/>
      </w:r>
      <w:r>
        <w:rPr>
          <w:rFonts w:cs="Georgia" w:ascii="Georgia" w:hAnsi="Georgia"/>
          <w:b/>
          <w:bCs/>
        </w:rPr>
        <w:t>Предметно-практический:</w:t>
      </w:r>
      <w:r>
        <w:rPr>
          <w:rFonts w:cs="Georgia" w:ascii="Georgia" w:hAnsi="Georgia"/>
        </w:rPr>
        <w:t xml:space="preserve"> осязательное обследование, поэтапное рисование, показ действий.</w:t>
        <w:br/>
      </w:r>
      <w:r>
        <w:rPr>
          <w:rFonts w:cs="Georgia" w:ascii="Georgia" w:hAnsi="Georgia"/>
          <w:b/>
          <w:bCs/>
        </w:rPr>
        <w:t xml:space="preserve">Сюрпризный: </w:t>
      </w:r>
      <w:r>
        <w:rPr>
          <w:rFonts w:cs="Georgia" w:ascii="Georgia" w:hAnsi="Georgia"/>
        </w:rPr>
        <w:t>букет гвоздик.</w:t>
        <w:br/>
      </w:r>
      <w:r>
        <w:rPr>
          <w:rFonts w:cs="Georgia" w:ascii="Georgia" w:hAnsi="Georgia"/>
          <w:b/>
          <w:bCs/>
        </w:rPr>
        <w:t xml:space="preserve">Игровой: </w:t>
      </w:r>
      <w:r>
        <w:rPr>
          <w:rFonts w:cs="Georgia" w:ascii="Georgia" w:hAnsi="Georgia"/>
        </w:rPr>
        <w:t>физкультурная минутка "Наши красные цветочки", зрительная гимнастика "Пчёлка".</w:t>
      </w:r>
    </w:p>
    <w:p>
      <w:pPr>
        <w:pStyle w:val="Style15"/>
        <w:rPr/>
      </w:pPr>
      <w:r>
        <w:rPr>
          <w:rFonts w:cs="Georgia" w:ascii="Georgia" w:hAnsi="Georgia"/>
          <w:b/>
          <w:bCs/>
        </w:rPr>
        <w:t>Материалы к занятию:</w:t>
      </w:r>
      <w:r>
        <w:rPr>
          <w:rFonts w:cs="Georgia" w:ascii="Georgia" w:hAnsi="Georgia"/>
        </w:rPr>
        <w:t xml:space="preserve"> гвоздики по числу детей, ваза, мольберт, листы бумаги большого формата на каждого ребёнка и для гостей, гуашь и маркеры двух цветов зелёные и красные, ёмкости с водой для мытья рук, полотенца, силуэтные изображения цветов (ромашки, мака, гвоздики), игрушка - пчела для зрительной гимнастики, шапочки цветов.</w:t>
      </w:r>
    </w:p>
    <w:p>
      <w:pPr>
        <w:pStyle w:val="Style15"/>
        <w:rPr/>
      </w:pPr>
      <w:r>
        <w:rPr>
          <w:rFonts w:cs="Georgia" w:ascii="Georgia" w:hAnsi="Georgia"/>
          <w:b/>
          <w:bCs/>
        </w:rPr>
        <w:t>Содержание:</w:t>
      </w:r>
      <w:r>
        <w:rPr>
          <w:rFonts w:cs="Georgia" w:ascii="Georgia" w:hAnsi="Georgia"/>
        </w:rPr>
        <w:br/>
        <w:t>1. Беседа с детьми направленная на установление эмоционального контакта детей с взрослыми.</w:t>
        <w:br/>
        <w:t>2. "Букет гвоздик" - сюрпризный момент.</w:t>
        <w:br/>
        <w:t>3. Поэтапное зрительно-осязательное обследование гвоздики.</w:t>
        <w:br/>
        <w:t>4. Д.у. "Найди силуэт гвоздики".</w:t>
        <w:br/>
        <w:t>5. Физ. Минутка:</w:t>
      </w:r>
    </w:p>
    <w:p>
      <w:pPr>
        <w:pStyle w:val="Style15"/>
        <w:rPr>
          <w:rFonts w:ascii="Georgia" w:hAnsi="Georgia" w:cs="Georgia"/>
        </w:rPr>
      </w:pPr>
      <w:r>
        <w:rPr>
          <w:rFonts w:cs="Georgia" w:ascii="Georgia" w:hAnsi="Georgia"/>
        </w:rPr>
        <w:t>Из земли растут цветы,</w:t>
        <w:br/>
        <w:t>Распускают лепестки.</w:t>
        <w:br/>
        <w:t>Ветерок чуть дышит,</w:t>
        <w:br/>
        <w:t>Лепестки колышет.</w:t>
        <w:br/>
        <w:t>Наши алые цветы</w:t>
        <w:br/>
        <w:t>Закрывают лепестки</w:t>
        <w:br/>
        <w:t>Ночь наступает</w:t>
        <w:br/>
        <w:t>Тихо засыпают.</w:t>
      </w:r>
    </w:p>
    <w:p>
      <w:pPr>
        <w:pStyle w:val="Style15"/>
        <w:rPr/>
      </w:pPr>
      <w:r>
        <w:rPr>
          <w:rFonts w:cs="Georgia" w:ascii="Georgia" w:hAnsi="Georgia"/>
        </w:rPr>
        <w:t>6. Д.у. "Проследи что, за чем и повтори" поэтапный показ и рисование цветка.</w:t>
        <w:br/>
        <w:t>7. Зрительная гимнастика "Пчёлка".</w:t>
        <w:br/>
        <w:t>8. "Нарисуем гвоздики пальчиками", рисование детьми.</w:t>
        <w:br/>
        <w:t>9. Упражнение на закрепление этапности рисования гвоздики "Научим рисовать гостей".</w:t>
        <w:br/>
        <w:t>10. Итог занятия.</w:t>
      </w:r>
      <w:r>
        <w:rPr/>
        <w:t xml:space="preserve"> </w:t>
      </w:r>
    </w:p>
    <w:p>
      <w:pPr>
        <w:pStyle w:val="Style15"/>
        <w:rPr/>
      </w:pPr>
      <w:r>
        <w:rPr>
          <w:rFonts w:cs="Georgia" w:ascii="Georgia" w:hAnsi="Georgia"/>
          <w:b/>
          <w:bCs/>
        </w:rPr>
        <w:t xml:space="preserve">2.Конспект занятия по развитию зрительно-осязательного восприятия и мелкой моторики "Гроздь рябины" </w:t>
      </w:r>
      <w:r>
        <w:rPr>
          <w:rFonts w:cs="Georgia" w:ascii="Georgia" w:hAnsi="Georgia"/>
        </w:rPr>
        <w:br/>
      </w:r>
    </w:p>
    <w:p>
      <w:pPr>
        <w:pStyle w:val="Style15"/>
        <w:rPr/>
      </w:pPr>
      <w:r>
        <w:rPr>
          <w:rFonts w:cs="Georgia" w:ascii="Georgia" w:hAnsi="Georgia"/>
          <w:b/>
          <w:bCs/>
        </w:rPr>
        <w:t>Программное содержание:</w:t>
      </w:r>
      <w:r>
        <w:rPr>
          <w:rFonts w:cs="Georgia" w:ascii="Georgia" w:hAnsi="Georgia"/>
        </w:rPr>
        <w:br/>
        <w:t>1. Продолжать формировать зрительный образ предметов окружающего мира и способы зрительно-осязательного обследования.</w:t>
        <w:br/>
        <w:t>2. Продолжать развивать образное мышление, мелкую моторику, навыки рисования пальчиками.</w:t>
        <w:br/>
        <w:t>3. Воспитывать эстетический вкус и аккуратность в выполнении работы.</w:t>
        <w:br/>
        <w:t xml:space="preserve">4. Упражнять в поэтапном рассматривании и осязательном обследовании ветки рябины, выделяя её характерные особенности. </w:t>
        <w:br/>
        <w:t>5. Продолжать развивать умение составлять целое изображение из частей, соотносить реальные предметы (плоды деревьев) с силуэтным изображением листьев.</w:t>
        <w:br/>
        <w:t>6. Стимулировать и активизировать зрительные функции через дидактическую игру "собери рябинку" и рисование, развивать прослеживающую функцию глаз.</w:t>
      </w:r>
    </w:p>
    <w:p>
      <w:pPr>
        <w:pStyle w:val="Style15"/>
        <w:rPr/>
      </w:pPr>
      <w:r>
        <w:rPr>
          <w:rFonts w:cs="Georgia" w:ascii="Georgia" w:hAnsi="Georgia"/>
          <w:b/>
          <w:bCs/>
        </w:rPr>
        <w:t xml:space="preserve">Методические приёмы: 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b/>
          <w:bCs/>
        </w:rPr>
        <w:t>Словесный:</w:t>
      </w:r>
      <w:r>
        <w:rPr>
          <w:rFonts w:cs="Georgia" w:ascii="Georgia" w:hAnsi="Georgia"/>
        </w:rPr>
        <w:t xml:space="preserve"> организационный момент, пояснения, инструкции к действию, наводящие вопросы, вопросы направляющие зрительное восприятие и осязательное обследование, художественное слово, указания.</w:t>
        <w:br/>
      </w:r>
      <w:r>
        <w:rPr>
          <w:rFonts w:cs="Georgia" w:ascii="Georgia" w:hAnsi="Georgia"/>
          <w:b/>
          <w:bCs/>
        </w:rPr>
        <w:t>Наглядный:</w:t>
      </w:r>
      <w:r>
        <w:rPr>
          <w:rFonts w:cs="Georgia" w:ascii="Georgia" w:hAnsi="Georgia"/>
        </w:rPr>
        <w:t xml:space="preserve"> поэтапное рассматривание рябины, зрительное соотнесение силуэтных изображений листьев с реальными плодами деревьев.</w:t>
        <w:br/>
      </w:r>
      <w:r>
        <w:rPr>
          <w:rFonts w:cs="Georgia" w:ascii="Georgia" w:hAnsi="Georgia"/>
          <w:b/>
          <w:bCs/>
        </w:rPr>
        <w:t>Предметно-практический:</w:t>
      </w:r>
      <w:r>
        <w:rPr>
          <w:rFonts w:cs="Georgia" w:ascii="Georgia" w:hAnsi="Georgia"/>
        </w:rPr>
        <w:t xml:space="preserve"> осязательное обследование, поэтапное рисование, показ действий.</w:t>
        <w:br/>
      </w:r>
      <w:r>
        <w:rPr>
          <w:rFonts w:cs="Georgia" w:ascii="Georgia" w:hAnsi="Georgia"/>
          <w:b/>
          <w:bCs/>
        </w:rPr>
        <w:t>Сюрпризный:</w:t>
      </w:r>
      <w:r>
        <w:rPr>
          <w:rFonts w:cs="Georgia" w:ascii="Georgia" w:hAnsi="Georgia"/>
        </w:rPr>
        <w:t xml:space="preserve"> букет из осенних листьев, гроздья рябины.</w:t>
        <w:br/>
        <w:br/>
      </w:r>
      <w:r>
        <w:rPr>
          <w:rFonts w:cs="Georgia" w:ascii="Georgia" w:hAnsi="Georgia"/>
          <w:b/>
          <w:bCs/>
        </w:rPr>
        <w:t>Физкультурная минутка и зрительная гимнастика "Ветер дует нам в лицо"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b/>
          <w:bCs/>
        </w:rPr>
        <w:t>Пальчиковая гимнастика "Осенний букет"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b/>
          <w:bCs/>
        </w:rPr>
        <w:t xml:space="preserve">Материал к занятию: </w:t>
      </w:r>
      <w:r>
        <w:rPr>
          <w:rFonts w:cs="Georgia" w:ascii="Georgia" w:hAnsi="Georgia"/>
        </w:rPr>
        <w:t xml:space="preserve">ветка рябины, гроздья рябины по числу детей, букет из осенних листьев, листы бумаги с нарисованными ветками на каждого ребёнка, гуашь зелёная, чёрная, ёмкости с водой для мытья рук, салфетки, палочки, карточки с силуэтными изображениями листьев для игры, </w:t>
      </w:r>
      <w:r>
        <w:rPr>
          <w:rFonts w:cs="Georgia" w:ascii="Georgia" w:hAnsi="Georgia"/>
          <w:b/>
          <w:bCs/>
        </w:rPr>
        <w:t>"Найди пару"</w:t>
      </w:r>
      <w:r>
        <w:rPr>
          <w:rFonts w:cs="Georgia" w:ascii="Georgia" w:hAnsi="Georgia"/>
        </w:rPr>
        <w:t xml:space="preserve">, реальные плоды деревьев (берёзовые серёжки, кленовые крылатки, дубовые жёлуди, сосновые шишки , ягоды рябины), подносы, </w:t>
      </w:r>
      <w:r>
        <w:rPr>
          <w:rFonts w:cs="Georgia" w:ascii="Georgia" w:hAnsi="Georgia"/>
          <w:b/>
          <w:bCs/>
        </w:rPr>
        <w:t>д.и. "Собери рябинку"</w:t>
      </w:r>
      <w:r>
        <w:rPr>
          <w:rFonts w:cs="Georgia" w:ascii="Georgia" w:hAnsi="Georgia"/>
        </w:rPr>
        <w:t>, лупа.</w:t>
      </w:r>
    </w:p>
    <w:p>
      <w:pPr>
        <w:pStyle w:val="Style15"/>
        <w:rPr/>
      </w:pPr>
      <w:r>
        <w:rPr>
          <w:rFonts w:cs="Georgia" w:ascii="Georgia" w:hAnsi="Georgia"/>
          <w:b/>
          <w:bCs/>
        </w:rPr>
        <w:t>Содержание:</w:t>
      </w:r>
      <w:r>
        <w:rPr>
          <w:rFonts w:cs="Georgia" w:ascii="Georgia" w:hAnsi="Georgia"/>
        </w:rPr>
        <w:br/>
        <w:t>1. Организационный момент, направленный на установление эмоционального контакта детей с взрослыми. Художественное слово "Ветер в осеннем лесу".</w:t>
        <w:br/>
        <w:t>2. "Осенний букет" - сюрпризный момент.</w:t>
        <w:br/>
        <w:t>3. Д.и. "Найди пару".</w:t>
        <w:br/>
        <w:t>4. Поэтапное зрительно-осязательное обследование грозди рябины.</w:t>
        <w:br/>
        <w:t>5. Д.и. "Собери рябинку".</w:t>
        <w:br/>
        <w:t>6. Физминутка в сочетании со зрительной гимнастикой.</w:t>
        <w:br/>
        <w:t>7. Д.у. "Проследи что, за чем" поэтапный показ и рисование рябины.</w:t>
        <w:br/>
        <w:t>8. Пальчиковая гимнастика "Осенний букет".</w:t>
        <w:br/>
        <w:t>9. "Нарисуем гроздь рябины пальчиками", рисование детьми.</w:t>
        <w:br/>
        <w:t>10. Итог занятия.</w:t>
      </w:r>
    </w:p>
    <w:p>
      <w:pPr>
        <w:pStyle w:val="Style15"/>
        <w:rPr/>
      </w:pPr>
      <w:r>
        <w:rPr>
          <w:rFonts w:cs="Georgia" w:ascii="Georgia" w:hAnsi="Georgia"/>
          <w:b/>
          <w:bCs/>
        </w:rPr>
        <w:t>3.Конспект занятия по развитию зрительно-осязательного восприятия и мелкой моторики «Умелые мастера»</w:t>
      </w:r>
    </w:p>
    <w:p>
      <w:pPr>
        <w:pStyle w:val="Style15"/>
        <w:rPr/>
      </w:pPr>
      <w:r>
        <w:rPr>
          <w:rFonts w:cs="Georgia" w:ascii="Georgia" w:hAnsi="Georgia"/>
          <w:b/>
          <w:bCs/>
        </w:rPr>
        <w:t xml:space="preserve">Программное содержание: </w:t>
      </w:r>
      <w:r>
        <w:rPr>
          <w:rFonts w:cs="Georgia" w:ascii="Georgia" w:hAnsi="Georgia"/>
        </w:rPr>
        <w:br/>
        <w:t>1. Развивать зрительно-осязательное восприятие предметов окружающей действительности. Закреплять с детьми названия транспорта - грузовой, пассажирский , легковой и части машин.</w:t>
        <w:br/>
        <w:t xml:space="preserve">2. Развивать сохранный анализатор - осязание, точность движений, мелкую моторику. </w:t>
        <w:br/>
        <w:t>3. Развивать умение собирать из частей целое изображение по образцу.</w:t>
        <w:br/>
        <w:t>4. Продолжать учить детей правильно воспринимать иллюстрации и сличать реальное, контурное и силуэтное изображения.</w:t>
        <w:br/>
        <w:t>5. Способствовать активизации и стимуляции зрительных функций, прослеживающих движений глаз сопряжённых с движением руки.</w:t>
        <w:br/>
        <w:t>6. Закреплять понимание эмоциональных состояний "злость" и "веселье", умение подражать характерными жестами и мимикой.</w:t>
        <w:br/>
        <w:t>7. Упражнять в микроориентировке.</w:t>
      </w:r>
    </w:p>
    <w:p>
      <w:pPr>
        <w:pStyle w:val="Style15"/>
        <w:rPr/>
      </w:pPr>
      <w:r>
        <w:rPr>
          <w:rFonts w:cs="Georgia" w:ascii="Georgia" w:hAnsi="Georgia"/>
          <w:b/>
          <w:bCs/>
        </w:rPr>
        <w:t>Методические приёмы: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b/>
          <w:bCs/>
        </w:rPr>
        <w:t>Словесный:</w:t>
      </w:r>
      <w:r>
        <w:rPr>
          <w:rFonts w:cs="Georgia" w:ascii="Georgia" w:hAnsi="Georgia"/>
        </w:rPr>
        <w:t xml:space="preserve"> художественное слово, пояснения заданий, указания к выполнению, проблемная ситуация, вопросы направляющие зрительное и осязательное восприятие, наводящие вопросы.</w:t>
        <w:br/>
      </w:r>
      <w:r>
        <w:rPr>
          <w:rFonts w:cs="Georgia" w:ascii="Georgia" w:hAnsi="Georgia"/>
          <w:b/>
          <w:bCs/>
        </w:rPr>
        <w:t>Наглядный:</w:t>
      </w:r>
      <w:r>
        <w:rPr>
          <w:rFonts w:cs="Georgia" w:ascii="Georgia" w:hAnsi="Georgia"/>
        </w:rPr>
        <w:t xml:space="preserve"> поэтапное рассматривание иллюстраций и их сличение, поиск недостающей части.</w:t>
        <w:br/>
      </w:r>
      <w:r>
        <w:rPr>
          <w:rFonts w:cs="Georgia" w:ascii="Georgia" w:hAnsi="Georgia"/>
          <w:b/>
          <w:bCs/>
        </w:rPr>
        <w:t>Практический:</w:t>
      </w:r>
      <w:r>
        <w:rPr>
          <w:rFonts w:cs="Georgia" w:ascii="Georgia" w:hAnsi="Georgia"/>
        </w:rPr>
        <w:t xml:space="preserve"> рисование по трафарету, физминутка, осязательное обследование.</w:t>
        <w:br/>
      </w:r>
      <w:r>
        <w:rPr>
          <w:rFonts w:cs="Georgia" w:ascii="Georgia" w:hAnsi="Georgia"/>
          <w:b/>
          <w:bCs/>
        </w:rPr>
        <w:t xml:space="preserve">Игровой: </w:t>
      </w:r>
      <w:r>
        <w:rPr>
          <w:rFonts w:cs="Georgia" w:ascii="Georgia" w:hAnsi="Georgia"/>
        </w:rPr>
        <w:t>поощрение.</w:t>
      </w:r>
    </w:p>
    <w:p>
      <w:pPr>
        <w:pStyle w:val="Style15"/>
        <w:rPr/>
      </w:pPr>
      <w:r>
        <w:rPr>
          <w:rFonts w:cs="Georgia" w:ascii="Georgia" w:hAnsi="Georgia"/>
          <w:b/>
          <w:bCs/>
        </w:rPr>
        <w:t xml:space="preserve">Материал к занятию: </w:t>
      </w:r>
      <w:r>
        <w:rPr>
          <w:rFonts w:cs="Georgia" w:ascii="Georgia" w:hAnsi="Georgia"/>
        </w:rPr>
        <w:t>изображение злого и весёлого мастера; контурное, силуэтное и цветное изображение транспорта; трафареты, фломастеры, листы с изображением машин и домов на каждого ребёнка; дидактическая игра "Собери грузовик", модели машин для осязательного обследования; фланелеграф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 xml:space="preserve">4.Конспект занятия по развитию зрительно-осязательного восприятия и мелкой моторики "Посылка от почтальона"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Программное содержание:</w:t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t>1. Продолжать учить рассматривать сюжетную картину по плану (вопросам педагога).</w:t>
        <w:br/>
        <w:t>2. Упражнять в рассматривании человека с выделением позы и развивать способность детей зрительно подбирать и сравнивать цветное и силуэтное изображения поз.</w:t>
        <w:br/>
        <w:t>3. Развивать сохранные анализаторы: отличать признаки предметов воспринимаемые осязанием и обонянием; развивать навыки осязательного обследования предметов, мелкую моторику.</w:t>
        <w:br/>
        <w:t>4. Стимулировать и активизировать зрительные функции.</w:t>
        <w:br/>
        <w:t>5. Воспитывать уважительное отношение к взрослым и их тру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Материал к занятию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Картина "Почтальон", цветное и силуэтное изображение почтальона в разных позах, контурное изображение картины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Сумка почтальона с газетами, журналами, письмами, открытками, посылкам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Посылка-коробка с фруктами (яблоко, груша, апельсин, лимон, банан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Карточки с изображением фруктов, карточки для обводки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Листы кальки, графитные карандаши, лабиринты, фломастеры по числу детей, 2 конверта, разрезные картинки, фланелеграф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Методические приёмы:</w:t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</w: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Словесный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- вопросы направляющие зрительное восприятие, указания к выполнению заданий, пояснения.</w:t>
        <w:br/>
      </w: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 xml:space="preserve">Наглядный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- поэтапное рассматривание картины, зрительное соотнесение с силуэтами.</w:t>
        <w:br/>
      </w: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 xml:space="preserve">Практический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- обводка, задание-лабиринт, зрительная гимнастика, осязательное обследование, совместное выполнение заданий.</w:t>
        <w:br/>
      </w: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Игровой</w:t>
      </w:r>
      <w:r>
        <w:rPr>
          <w:rFonts w:eastAsia="Times New Roman" w:cs="Georgia" w:ascii="Georgia" w:hAnsi="Georgia"/>
          <w:sz w:val="24"/>
          <w:szCs w:val="24"/>
          <w:lang w:eastAsia="ru-RU"/>
        </w:rPr>
        <w:t>, поощрение, проблемная ситуация, сюрпризный момен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Содержание:</w:t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t>1. Д/у "Сумка почтальона" - на развитие зрительного восприятия предметов окружающего мира.</w:t>
        <w:br/>
        <w:t>2. Д/у "Найди своё место" - на развитие целостного зрительного восприятия (разрезные картинки).</w:t>
        <w:br/>
        <w:t>3. Рассматривание картины "Почтальон" по плану тифлопедагога (вопросы).</w:t>
        <w:br/>
        <w:t>4. Физ. минутка.</w:t>
        <w:br/>
        <w:t>5. Д/у "Подбери тень" - по подбору силуэтного изображения.</w:t>
        <w:br/>
        <w:t>6. "Разместить силуэт на картине" зрительное соотнесение местоположения объекта на картине.</w:t>
        <w:br/>
        <w:t>7. "Помоги почтальону" задание-лабиринт по развитию прослеживающей функции глаз сопряжённой с движением руки.</w:t>
        <w:br/>
        <w:t>8. Д/у "Посылка от почтальона" - на развитие восприятия предметов с помощью обоняния.</w:t>
        <w:br/>
        <w:t>9. "Узнай фрукт" зрительная гимнастика с прогибанием.</w:t>
        <w:br/>
        <w:t>10. Пальчиковая гимнастика . "Колечко".</w:t>
        <w:br/>
        <w:t>11. Д/у "Узнай фрукт на ощупь"- на развитие восприятия предметов с помощью осязания.</w:t>
        <w:br/>
        <w:t>12. Обводка через кальку "Фрукты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лексы коррекционных физкультминуток для детей с нарушением зрения. Из опыта работы 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4177"/>
        <w:gridCol w:w="3022"/>
      </w:tblGrid>
      <w:tr>
        <w:trPr/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>Название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>Текст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>Движения</w:t>
            </w:r>
          </w:p>
        </w:tc>
      </w:tr>
      <w:tr>
        <w:trPr/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 xml:space="preserve">"Дождик" 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Капля первая упала - кап!</w:t>
              <w:br/>
              <w:t>И вторая прибежала - кап!</w:t>
              <w:br/>
              <w:t>Мы на небо посмотрели,</w:t>
              <w:br/>
              <w:t>Капельки кап - кап запели,</w:t>
              <w:br/>
              <w:t>Намочились лица</w:t>
              <w:br/>
              <w:t>Мы их вытирали</w:t>
              <w:br/>
              <w:t xml:space="preserve">Туфли - посмотрите - </w:t>
              <w:br/>
              <w:t>Мокрыми стали</w:t>
              <w:br/>
              <w:t>Плечами дружно поведем</w:t>
              <w:br/>
              <w:t>И все капельки стряхнем</w:t>
              <w:br/>
              <w:t>От дождя убежим,</w:t>
              <w:br/>
              <w:t>Под кусточком посидим.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 xml:space="preserve">(сверху пальцем показывают траекторию ее движения) </w:t>
              <w:br/>
              <w:t>(то же самое)</w:t>
              <w:br/>
              <w:t>(смотрят вверх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br/>
              <w:t>(вытирают лицо руками)</w:t>
              <w:br/>
              <w:t>(показывают руками вниз и смотрят)</w:t>
              <w:br/>
              <w:t>(движения плеч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br/>
              <w:t>(приседают)</w:t>
            </w:r>
          </w:p>
        </w:tc>
      </w:tr>
      <w:tr>
        <w:trPr/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 xml:space="preserve">"Самолет" 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ролетает самолет,</w:t>
              <w:br/>
              <w:t>С ним собрался я в поле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равое крыло отвел,</w:t>
              <w:br/>
              <w:t>Посмотрел.</w:t>
              <w:br/>
              <w:t>Левое крыло отвел,</w:t>
              <w:br/>
              <w:t>Поглядел.</w:t>
              <w:br/>
              <w:t>Я мотор завожу</w:t>
              <w:br/>
              <w:t>И внимательно гляж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однимаюсь ввысь, лечу</w:t>
              <w:br/>
              <w:t>Возвращаться не хочу.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(смотрят вверх и водят пальцем за пролетающим самолетом)</w:t>
              <w:br/>
              <w:t>(отводят руки попеременно и прослеживают взгляд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(делают вращательное движение перед грудью и прослеживают взглядом)</w:t>
              <w:br/>
              <w:t>(встают на носочки и выполняют летательное движение)</w:t>
            </w:r>
          </w:p>
        </w:tc>
      </w:tr>
      <w:tr>
        <w:trPr/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 xml:space="preserve">"Жук" 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 группу к нам жук влетел</w:t>
              <w:br/>
              <w:t>Зажужжал и запел "ж-ж-ж"</w:t>
              <w:br/>
              <w:t>Вот он вправо полетел,</w:t>
              <w:br/>
              <w:t>Каждый вправо посмотрел.</w:t>
              <w:br/>
              <w:t xml:space="preserve">Вот он влево полетел, </w:t>
              <w:br/>
              <w:t>Каждый влево посмотрел.</w:t>
              <w:br/>
              <w:t>Жук на нос хочет сесть</w:t>
              <w:br/>
              <w:t>Не дадим ему присесть</w:t>
              <w:br/>
              <w:t>Жук наш приземлилс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Зажужжал и закружился</w:t>
              <w:br/>
              <w:t>Ж-ж-ж-ж-ж-ж-ж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Жук, вот правая ладошка,</w:t>
              <w:br/>
              <w:t>Посиди немножк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Жук наверх полетел</w:t>
              <w:br/>
              <w:t>И на потолок присе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На носочки мы привстали</w:t>
              <w:br/>
              <w:t>Но жука мы не дост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Хлопнем дружно</w:t>
              <w:br/>
              <w:t>Хлоп-хлоп-хлоп,</w:t>
              <w:br/>
              <w:t>Чтобы улететь он смог.</w:t>
              <w:br/>
              <w:t xml:space="preserve">Ж-ж-ж-ж-ж-ж-ж-ж. 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(грозят пальцем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(указывают рукой направление и прослеживают взглядом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(правой рукой направление движения к носу со стороны)</w:t>
              <w:br/>
              <w:t>(направление движения вниз и приседание)</w:t>
              <w:br/>
              <w:t>(делают вращательное движение руками типа волчка и встают)</w:t>
              <w:br/>
              <w:t>(поочередно протягивают руки вверх и смотрят на них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(поднимают руки вверх и смотрят)</w:t>
              <w:br/>
              <w:t>(приподнимаются на носочки и вытягивают руки вверх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(хлопки над голов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(имитируют полет жука и садятся на стульчики).</w:t>
            </w:r>
          </w:p>
        </w:tc>
      </w:tr>
      <w:tr>
        <w:trPr/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>"Прогулка в зимнем лесу"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Мы пришли в зимний лес.</w:t>
              <w:br/>
              <w:t>Сколько здесь чудес.</w:t>
              <w:br/>
              <w:t>Справа березка в шубке стоит,</w:t>
              <w:br/>
              <w:t>Слева елка на нас гляди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Снежинки в небе кружатс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На землю красиво ложатся.</w:t>
              <w:br/>
              <w:t>Вот зайка проскакал</w:t>
              <w:br/>
              <w:t>От лисы он убежал.</w:t>
              <w:br/>
              <w:t>Это серый волк рыщет,</w:t>
              <w:br/>
              <w:t>Он себе добычу ище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се мы спрячемся сейчас,</w:t>
              <w:br/>
              <w:t>Не найдет тогда он нас!</w:t>
              <w:br/>
              <w:t>Лишь медведь в берлоге спит,</w:t>
              <w:br/>
              <w:t>Так всю зиму и проспит.</w:t>
              <w:br/>
              <w:t>Пролетают снегири</w:t>
              <w:br/>
              <w:t>Как красивы они!</w:t>
              <w:br/>
              <w:t>В лесу красота и покой</w:t>
              <w:br/>
              <w:t>А нам пора уже домой.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(ходьба по комнате)</w:t>
              <w:br/>
              <w:t>(разводят руками)</w:t>
              <w:br/>
              <w:t>(руку отводят в указанную сторону и смотрят)</w:t>
              <w:br/>
              <w:t>(отводят руку и прослеживают взглядом)</w:t>
              <w:br/>
              <w:t>(движение "фонарики" и смотрят вверх)</w:t>
              <w:br/>
              <w:t>(кружась, приседают)</w:t>
              <w:br/>
              <w:t>(прыжки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(руки на поясе, наклоны в стороны)</w:t>
              <w:br/>
              <w:t>(приседают, прячась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(имитируют сон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(имитируют полет пт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(разводят руки в стороны)</w:t>
              <w:br/>
              <w:t>(садятся на свои места).</w:t>
            </w:r>
          </w:p>
        </w:tc>
      </w:tr>
      <w:tr>
        <w:trPr/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>"Комарик" (игра для коррекции зрения).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ДЕТИ (ХОРОМ):</w:t>
              <w:br/>
              <w:t>Комарик летает,</w:t>
              <w:br/>
              <w:t>Летает, летает.</w:t>
              <w:br/>
              <w:t>Где сесть не знает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З-з-з-з-з-з-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Хлоп!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(вытягивают вперед правую руку, фокусируют взгляд на указательном пальце. "Рисуют" в воздухе восьмерки, круги, кривые линии и прослеживают их взглядом)</w:t>
              <w:br/>
              <w:t>(прикасаются пальцем к левой ладони - комар сел).</w:t>
              <w:br/>
              <w:t>(хлопают правой ладонью по левой).</w:t>
            </w:r>
          </w:p>
        </w:tc>
      </w:tr>
      <w:tr>
        <w:trPr>
          <w:trHeight w:val="6525" w:hRule="atLeast"/>
        </w:trPr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 xml:space="preserve">"Прогулка в лесу" 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 xml:space="preserve">Дети по лесу гуляли, </w:t>
              <w:br/>
              <w:t>За природой наблюдали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верх на солнце посмотрели</w:t>
              <w:br/>
              <w:t>И их лучики погрели.</w:t>
              <w:br/>
              <w:t xml:space="preserve">Бабочки летали, </w:t>
              <w:br/>
              <w:t>Крылышками махали.</w:t>
              <w:br/>
              <w:t>Дружно хлопнем 1-2-3-4-5</w:t>
              <w:br/>
              <w:t>Надо нам букет собрать.</w:t>
              <w:br/>
              <w:t xml:space="preserve">Раз присели, два присели, </w:t>
              <w:br/>
              <w:t>В руках ландыши запели,</w:t>
              <w:br/>
              <w:t>Вправо звон.</w:t>
              <w:br/>
              <w:t>Динь - дон!</w:t>
              <w:br/>
              <w:t>Влево звон:</w:t>
              <w:br/>
              <w:t>Динь - дон!</w:t>
              <w:br/>
              <w:t>На нос села пч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осмотрите вниз, друзья</w:t>
              <w:br/>
              <w:t>Вот бегут муравьи</w:t>
              <w:br/>
              <w:t>Посчитаем их мы.</w:t>
              <w:br/>
              <w:t>1,2,3,4,5,убежали опять!</w:t>
              <w:br/>
              <w:t>Мы листочки приподняли,</w:t>
              <w:br/>
              <w:t>В ладошку ягодки собрали.</w:t>
              <w:br/>
              <w:t>Одна, две, три, четыре, пять,</w:t>
              <w:br/>
              <w:t>Шесть, семь, восемь, девять, Десять!</w:t>
              <w:br/>
              <w:t>Ах, как ягодки вкусны!</w:t>
              <w:br/>
              <w:t>Хорошо мы погуляли!</w:t>
              <w:br/>
              <w:t xml:space="preserve">И немножечко устали. 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(дети ходят по комнате)</w:t>
              <w:br/>
              <w:t>(смотрят вверх на солнце движение "фонарики"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(имитируют бабочку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(хлопают в ладоши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(приседают)</w:t>
              <w:br/>
              <w:t>(имитируют букет в руках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(наклоны с букета в стороны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(указывают пальцем траекторию паллета пчелы на нос и прослеживают взглядом)</w:t>
              <w:br/>
              <w:t>(показывают пальцем вниз и считаю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(разводят руками в стороны)</w:t>
              <w:br/>
              <w:t>(приседают, имитируя сбор ягод)</w:t>
              <w:br/>
              <w:t>(кладут ягодки в рот, прослеживая взглядом движение руки)</w:t>
              <w:br/>
              <w:t>(покачивают головой)</w:t>
              <w:br/>
              <w:t>(разводят руки и садятся на свои места)</w:t>
            </w:r>
          </w:p>
        </w:tc>
      </w:tr>
      <w:tr>
        <w:trPr>
          <w:trHeight w:val="1350" w:hRule="atLeast"/>
        </w:trPr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>"Паучок"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ау - пау - паучок</w:t>
              <w:br/>
              <w:t>Паутиновый жучок</w:t>
              <w:br/>
              <w:t>Он на веточке сидел</w:t>
              <w:br/>
              <w:t>Да на солнышко гляд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 xml:space="preserve">Паутинку натянул, </w:t>
              <w:br/>
              <w:t>Покачался и уснул.</w:t>
              <w:br/>
              <w:t>Здравствуй, здравствуй, солнышко,</w:t>
              <w:br/>
              <w:t>Солнышко - веселнышко.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(дети вытягивают перед собой паучка на палочке)</w:t>
              <w:br/>
              <w:t>(фокусируют взгляд на пауке и, проговаривая слова, перемещают палочку вверх, вниз, вправо, влево, прослеживая движение взглядом)</w:t>
              <w:br/>
              <w:t>(закрывают глаза, опустив паучка вниз)</w:t>
              <w:br/>
              <w:t>(быстро моргают глазам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писок литерату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«Воспитание и обучение детей с нарушениями развития. Библиотека журнала» Выпуск 13 СМИ зарегистрировано МПТР РФ, Авторы: СГШевченко, канд. пед. наук; РД.Тригер, канд. психол. наук; педагоги-дефектологи И.Н.Волкова, Р.В.Былич, ИЛЛузнецова, И.К.Белова, Г.Н.Максимова П441 Тематическое планирование занятий / Под общей ред. С.Г.Шевченко. — М.: Школьная Пресса, 2005. — («Воспитание и обучение детей с нарушением развития. Вторая часть пособия содержит примерное тематическое планирование занятий с детьми 5-6 по ознакомлению с окружающим миром и развитию речи, ознакомлению с художественной литературой, развитию фонематического восприятия и подготовке к обучению грамоте, развитию элементарных мате- матических представлений, а также дидактические и сюжетно-ролевые игры Шевченко С.Г. и др., 2004 © Издательство «Школьная Пресса», 2004.</w:t>
      </w:r>
    </w:p>
    <w:p>
      <w:pPr>
        <w:pStyle w:val="Normal"/>
        <w:rPr/>
      </w:pPr>
      <w:r>
        <w:rPr/>
        <w:t>2.</w:t>
        <w:tab/>
        <w:t>Дидактические игры, упражнения в обучении детей с ограниченными возможностями здоровья (ОВЗ). Ознакомление с окружающим и развитие речи. И. В. Бурцева. ЗДОРОВЬЕ НАШИХ ДЕТЕЙ. «ИЗДАТЕЛЬСТВО «ДОШКОЛЬНАЯ ПЕДАГОГИКА», 2013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7:25:00Z</dcterms:created>
  <dc:creator>Admin</dc:creator>
  <dc:description/>
  <cp:keywords/>
  <dc:language>en-US</dc:language>
  <cp:lastModifiedBy>user</cp:lastModifiedBy>
  <dcterms:modified xsi:type="dcterms:W3CDTF">2020-11-28T11:07:00Z</dcterms:modified>
  <cp:revision>6</cp:revision>
  <dc:subject/>
  <dc:title/>
</cp:coreProperties>
</file>