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 xml:space="preserve">Сценари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 xml:space="preserve">викторины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>ко дню Космонавти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ставитель: Ленькова О.Ф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оск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ценарий викторины ко дню Космонавти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сширить кругозор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исунки и иллюстрации по те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обрый день, дорогие ребята. Мы собрались сегодня, чтобы отметить один из больших праздников, который возник в XX веке, - годовщину первого полета человека в космос, или другими словами - День космонав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глубокой древности звездное небо манило человека, но достичь его смогли только совсем недавно. Мечта людей осуществилась - человек покоряет космо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сегодня проведем интересную викторину, из которой вы узнаете много нового, и возможно, кто-то захочет больше узнать о космо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ыбери ответ». Вам предлагается вопрос, и к нему - три ответа, один из которых правильный. Вам нужно назвать этот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то первым отправился в космо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) Гагар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Лео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рмстрон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гда был совершен первый полет человека в космос?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а) 12 апреля 1961 г.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4 октября 1957 г.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16 июля 1969 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вая женщина-космонав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) Терешк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вицк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тр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лет Юрия Гагарина длил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ут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36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) 108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вый в мире выход в открытый космос совер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и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) Лео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агар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ука, изучающая небесные т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иолог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натом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) астроном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то первым из животных побывал в космосе?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ба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Как звали собаку, которая первой полетела в космос вместе с искусственным спутником зем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трелк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Белка;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в) Лайка</w:t>
      </w:r>
    </w:p>
    <w:p>
      <w:pPr>
        <w:pStyle w:val="Style15"/>
        <w:spacing w:before="0" w:after="0"/>
        <w:rPr>
          <w:rStyle w:val="Emphasis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Что означает слово «космос»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ланет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ебо;</w:t>
      </w:r>
    </w:p>
    <w:p>
      <w:pPr>
        <w:pStyle w:val="Style15"/>
        <w:spacing w:before="0" w:after="0"/>
        <w:rPr>
          <w:iCs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в) Вселенная</w:t>
      </w:r>
    </w:p>
    <w:p>
      <w:pPr>
        <w:pStyle w:val="Style15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Второй конкур </w:t>
      </w:r>
      <w:r>
        <w:rPr>
          <w:sz w:val="28"/>
          <w:szCs w:val="28"/>
        </w:rPr>
        <w:t>«Собери картинку». Детям предлагается картинка с видами космоса, которую нужно собрать на скоро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конкур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о отвечать на вопросы только двумя словами - «да» или «нет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лнце - это звезда? (Д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вым космонавтом был Юрий Гагарин? (Д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вым в открытый космос вышел американец? (Не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Луну летали американцы? (Д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смонавты летали на Марс? (Не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ый конкур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обери ракету» (из лего конструктора). По предложенной схеме собрать макет ракеты.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0:00Z</dcterms:created>
  <dc:creator>HP</dc:creator>
  <dc:description/>
  <cp:keywords/>
  <dc:language>en-US</dc:language>
  <cp:lastModifiedBy>Оксана Ленькова</cp:lastModifiedBy>
  <dcterms:modified xsi:type="dcterms:W3CDTF">2020-11-28T11:29:00Z</dcterms:modified>
  <cp:revision>3</cp:revision>
  <dc:subject/>
  <dc:title/>
</cp:coreProperties>
</file>