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очная работа по те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Наш кра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окружающему миру в 4 классе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_________________________  Имя_____________________</w:t>
      </w:r>
    </w:p>
    <w:p>
      <w:pPr>
        <w:pStyle w:val="Normal"/>
        <w:spacing w:lineRule="atLeast" w:line="0" w:before="0" w:after="0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враг - это…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А) углубление с крутыми, осыпающимися склонами, на которых нет растений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Б) углубление с пологими, поросшими растениями склонами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Место, где добывали песок, глину или уголь называется: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А) балка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Б) карьер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В) ям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Распахивать поле можно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А) поперек склонов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Б) вдоль склонов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В) и вдоль и поперёк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Горы из «пустых горных пород» называют…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А) свалки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Б) холмы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В) терриконы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Углубление с пологими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росшими растениями склонами называется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А) овраг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Б) балка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В) карье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Поверхность суши бывает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А) равнинной и гористой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Б) низменной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В) возвышенно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Что способствует разрастанию оврагов…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А) ветер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Б) вода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В) растен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Если по краям оврага посадить деревья и кустарники, со временем он превратится в 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А) карьер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Б) низменность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В) балк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На месте карьера можно…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А) построить дом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Б) сделать пруд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В) устроить пол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Терриконы вредны человеку тем, что …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А) загрязняют воздух пылью и дымом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Б) ничем не вредны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) загрязняют водоемы, почв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tLeast" w:line="0" w:before="0" w:after="0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1. Какая птица не живет в лесу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ухарь                        Б) Дятел                                 В) Трясогузк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2. Какое растение не прикрепляется корнями ко дну водоема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елолист                            Б) Ряска                         В) Кубышк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Какое растение является технической культурой?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Лен                           Б) Пшеница                             В) Помидор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4. Какое насекомое считается домашним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мель                       Б) Пчела                              В) Ос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5. Какой водоем является естественным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нал                         Б) Озеро                            В) Пру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6. Какое полезное ископаемое является горючим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голь                          Б) Глина                            В) Железная руд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7. Какие почвы самые плодородные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золистые                         Б) Луговые                           В) Черноземные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насекомое нельзя встретить на лугу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роеда                       Б) Шмеля                         В) Навозник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9. Какое растение не является злаковой культурой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со                       Б) Подсолнечник                         В) Гречих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Какое животное человек использует как транспорт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рову                         Б) Овцу                            В) Лошадь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1. Какая отрасль не относится к животноводству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еводство               Б) Птицеводство                В) Пчеловодство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2. Какое действие человека загрязняет водоемы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ов рыбы                      Б) Мытье машины                      В) Купание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3. Полезные  ископаемые  образовались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 переработанных предметов;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ами по себе;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 остатков  живых  организмов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4. Полезные  ископаемые - это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рхний  плодородный  слой  земли;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огатства земли, лежащие на её поверхности и глубоко  в недрах земли;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родные  богатства  земли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5.  Какое   из  перечисленных  полезных  ископаемых не обладает  прочностью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анит;               Б)  железная руда;                В) торф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26. Какое   из  перечисленных  полезных  ископаемых  обладает  плавкостью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елезная  руда;                Б)  каменный  уголь;                В) глина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7. Главная  часть  почвы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песок;                        Б)  глина;                 В)  перегной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8. Как  в  лесу  произрастают  растения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се  растения  одного  роста.                  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тения располагаются  ярусами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В  лесу  не  растут  растения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9.Корни  деревьев  взаимосвязаны  с корнями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ибов          Б) кустарников             В) трав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0. Лесную  подстилку  образуют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полезные  ископаемые;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опавшие  листья;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опавшие  листья и другие  отмершие части растений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1. Верхний  ярус  в  лесу  образован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ревьями;             Б) кустарниками;                 В)  травами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2.На деревьях  в лесу обитает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ёвка;                 Б) белка;                                 В) кабан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3.Отметь, какие отрасли не относятся   к  отрасли  растениеводства: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пчеловодство;                    Г) овощеводство;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полеводство;                       Д) плодоводство;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животноводство;                Е) цветоводство.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4. Продолжи цепь питания: сосна – короед -</w:t>
      </w: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есная мышь                      Б) Дятел                              В) Лось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5. Какие растения можно встретить на лугу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ревья                            Б) Кустарники                                 В) Трав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6. Какое из перечисленных растений нельзя увидеть на лугу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ысячелистник                           Б) Рябину                           В) Клевер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7. Почему крупные животные не живут на лугу?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 Для них здесь нет пищи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 Им негде прятаться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 Им мешают насекомые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8. Почему клопы-водомерки не тонут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ни очень легкие    Б) Они умеют плавать     В) Их ножки покрыты жиром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9) Кого ученые называют живыми «фильтрами» водоемов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ков                         Б) Лягушек                           В) Моллюсков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0) От какого животного человек не получает пух?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От овцы                         Б) От лошади                        В) От кролик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9:00Z</dcterms:created>
  <dc:creator>Admin</dc:creator>
  <dc:description/>
  <cp:keywords/>
  <dc:language>en-US</dc:language>
  <cp:lastModifiedBy>DELL</cp:lastModifiedBy>
  <cp:lastPrinted>2014-01-13T16:36:00Z</cp:lastPrinted>
  <dcterms:modified xsi:type="dcterms:W3CDTF">2015-12-22T02:24:00Z</dcterms:modified>
  <cp:revision>3</cp:revision>
  <dc:subject/>
  <dc:title/>
</cp:coreProperties>
</file>