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"Какие мы родители?"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оверьте себя, ответив на вопросы: да, нет, иногд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 Следите ли вы за статьями в журналах, программами по телевидению и радио на тему воспитания? Читаете ли время от времени книги на эту тему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 Единодушны ли вы с вашим супругом в воспитании детей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 Если ребенок предлагает вам свою помощь, примете ли вы ее, даже если при этом дело может задержаться, а то и вовсе остановиться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 Ваш ребенок совершил проступок. Задумаетесь ли вы в таком случае, не является ли его поведение результатом вашего воспитания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 Используете ли вы форму запрета или приказа только тогда, когда это действительно необходимо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 Считаете ли вы, что последовательность есть один из основных педагогических принципов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7. Сознаете ли вы, что среда, окружающая ребенка, оказывает на него существенное влияние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8. Признаете ли вы, что спорт и физкультура имеют большое значение для гармоничного развития ребенка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9. Сумеете ли вы не приказать, а попросить о чем-либо своего ребенка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0. Неприятно ли вам "отделываться" от ребенка фразой типа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"У меня нет времени" или "Подожди, пока я закончу работу"?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Ключ к тесту</w:t>
      </w:r>
    </w:p>
    <w:p>
      <w:pPr>
        <w:pStyle w:val="Style15"/>
        <w:shd w:fill="FFFFFF" w:val="clear"/>
        <w:rPr/>
      </w:pPr>
      <w:r>
        <w:rPr>
          <w:color w:val="000000"/>
        </w:rPr>
        <w:t>За каждый положительный ответ запишите себе 2 очка, за ответ "иногда" и за отрицательный - 0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енее 6 очков. О настоящем воспитании вы имеете довольно смутное представлени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, хотя говорят, что начать никогда не поздно, советуем вам не уповать на эту поговорку и заняться повышением своего образования в этой области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т 7 до 14 очков. Вы не делаете крупных ошибок в воспитании, но все же кое в чем над собой и своими итогами в этой области вам следовало бы задуматьс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 начать можно с того, что ближайший выходной полностью посвятить детям, забыв на время приятелей и производственные проблем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будьте уверены, дети вас полностью за это вознаградят.</w:t>
      </w:r>
    </w:p>
    <w:p>
      <w:pPr>
        <w:pStyle w:val="Style15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Более 15 очков. Вы вполне справляетесь со своими родительскими обязанностями. </w:t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8:42:00Z</dcterms:created>
  <dc:creator>Елена</dc:creator>
  <dc:description/>
  <cp:keywords/>
  <dc:language>en-US</dc:language>
  <cp:lastModifiedBy>Елена</cp:lastModifiedBy>
  <dcterms:modified xsi:type="dcterms:W3CDTF">2020-11-28T18:47:00Z</dcterms:modified>
  <cp:revision>2</cp:revision>
  <dc:subject/>
  <dc:title>Тест "Какие мы родители</dc:title>
</cp:coreProperties>
</file>