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ие кружковцев МБУ ДО «Центр информационных технологий»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конкурсах, олимпиадах, викторинах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ентябрь 2017-декабрь 2017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265"/>
        <w:gridCol w:w="2551"/>
        <w:gridCol w:w="2876"/>
        <w:gridCol w:w="2123"/>
        <w:gridCol w:w="344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ероприятия, конкурсов, олимпиады, виктор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конкурсо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астник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овые мест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овавший детей на 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</w:rPr>
              <w:t xml:space="preserve"> открытая дистанционная акция для школьников «Интернет-каникулы» - осень  2017 г. (осень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10.17 - 07.11.201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7 че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 человек 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место - Жукова Арина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а, ВГ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номинации Викторина «Выдающийся советский актер театра и кино- Анатолий Папанов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Грамота Комитета образования администрации Бокситогорского муниципального района Лен.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чел. - свидетельства учас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Новожилова И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народный дистанционный конкурс «Олимпис» 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11.2017- 30.11.201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 чел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плом 1 степени-15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плом 2 степени-25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плом 3 степени-15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рамоты участника- 30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ДАЛИ-6 чел. (результаты больше 95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Новожилова И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народный конкурс по информат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обер 2017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11.2017-25.11.201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человека (ВГГ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тификат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Новожилова И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сероссийский онлайн-чемпионат «Изучи интернет- управляй им!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11.2017- 30.11.201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че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тификат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Новожилова И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 презентаций «Моя гордость-Россия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11.2017- 25.12.201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Новожилова И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Урок информатики в рамках всероссийской акции «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hd w:fill="FFFFFF" w:val="clear"/>
              </w:rPr>
              <w:t>Час кода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 2017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ИТОГ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12.2017-10.12.201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ГГ, 1а -8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ГГ, 1б -8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ГГ, 2а – 5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ГГ, 2б – 8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ГГ, 3а – 8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ГГ, 3б – 10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=47 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ВСЕГ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 xml:space="preserve">детей участников-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105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ертифик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C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</w:rPr>
              <w:t xml:space="preserve">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Новожилова И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Новожилова И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ие кружковцев МБУ ДО «Центр информационных технологий»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конкурсах, олимпиадах, викторинах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кабрь 2017 г.</w:t>
      </w:r>
      <w:r>
        <w:rPr/>
        <w:t>- апрель 2018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53"/>
        <w:gridCol w:w="2543"/>
        <w:gridCol w:w="2830"/>
        <w:gridCol w:w="2125"/>
        <w:gridCol w:w="34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ероприятия, конкурсов, олимпиады, викторины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конкурсов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астник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овые места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овавший детей на 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</w:rPr>
              <w:t xml:space="preserve"> открытая дистанционная акция для школьников «Интернет-каникулы» - зима  2018 г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12.2017- 17.01.2018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в акции приняло участие от ЦИТ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 че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них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 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ГГ- 14 чел.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ОШ№1 – 8 чел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ОШ№6 - 3 че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ОШ№7 - 15 чел.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P19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P19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P19"/>
              <w:spacing w:before="0" w:after="120"/>
              <w:jc w:val="center"/>
              <w:rPr/>
            </w:pPr>
            <w:r>
              <w:rPr/>
              <w:t>Сертификаты участников</w:t>
            </w:r>
          </w:p>
          <w:p>
            <w:pPr>
              <w:pStyle w:val="P19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жилова И.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ждународная Дистанционная олимпиада по информатике «Информатика 1-11 кл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ГГ, 4 кл.=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 че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ГГ, 3 кл.=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 чел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пломы 1 степени=20чел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жилова И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Международная Олимпиада Викторина «Декабрь, январь и февраль-праздник каждый день»</w:t>
            </w:r>
            <w:r>
              <w:rPr>
                <w:rFonts w:cs="Times New Roman" w:ascii="Times New Roman" w:hAnsi="Times New Roman"/>
                <w:b/>
                <w:i/>
              </w:rPr>
              <w:t xml:space="preserve"> 1-11 кл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17-27.02.2018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ОШ№6=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чел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пломы 1 степени=2 чел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жилова И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дународный конкурс «Круговорот знаний» по русскому языку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ОШ№6=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 чел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плом 1 степени- 1 чел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плом 2 степени-1 чел.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ртификат-1 чел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жилова И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народный дистанционный конкурс «Олимпис» 201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.2018-30.03.2018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 чел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иплом 1 степени-12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иплом 2 степени-13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иплом 3 степени-19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Грамоты участника- 20 че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жилова И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народная Олимпиада по информатике (3кл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народная Викторина «Март, апрель, май – праздник каждый день» (3кл.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.03.2018-30.03.2018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 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 чел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ртификат-2 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плом 1 степени-3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плом 1степени-10 чел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жилова И.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жилова И.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народная Олимпиада по информатике, 3 к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народная Викторина «По стране искусства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 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чел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ртификат- 1 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плом1 степени-4 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плом 2 степени-1 чел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жилова И.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жилова И.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</w:rPr>
              <w:t xml:space="preserve"> открытая дистанционная акция для школьников «Интернет-каникулы» - весна  2018 г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0" w:after="0"/>
              <w:jc w:val="both"/>
              <w:rPr/>
            </w:pPr>
            <w:r>
              <w:rPr>
                <w:rStyle w:val="S1"/>
              </w:rPr>
              <w:t>с 12.02.2018 по 16.04.2018 года.</w:t>
            </w:r>
          </w:p>
          <w:p>
            <w:pPr>
              <w:pStyle w:val="Normal"/>
              <w:spacing w:before="0" w:after="200"/>
              <w:jc w:val="center"/>
              <w:rPr>
                <w:rStyle w:val="S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 чел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идетельства участников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жилова И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ждународная викторина «Супер Я»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.03. 2018 -15.05.2018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чел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идетельства участников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жилова И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мпионат начальной школы «Вундеркинд» (весенний сезон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.04.2018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чел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идетельство участника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жилова И.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конкурс, посвященный 100-летию дополнительного образования в Росс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.03.2018-20.04.2018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 чел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плом 1 степени-1 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плом 2 степени- 2 че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плом 3 степени-1 чел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жилова И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дународный фестиваль знаний 2018 г. (июн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кторина «Правила безопасности.Летний сезон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ГГ,3-4 к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лимпиада «Юный профессор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ГГ, 2 кл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юнь 2018 г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 чел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плом 1 степени- 8 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плом 2 степени- 1 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плом 3 степени- 1 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плом 1 степени-9 че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плом 2 степени-1 чел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жилова И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етей участников-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7+20(июнь) чел.=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57 чел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ИТОГО: за 2017-2018</w:t>
            </w:r>
            <w:r>
              <w:rPr>
                <w:rFonts w:cs="Times New Roman" w:ascii="Times New Roman" w:hAnsi="Times New Roman"/>
                <w:b/>
              </w:rPr>
              <w:t xml:space="preserve"> учебный год организовано педагогом доп.образования Новожиловой И.И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 xml:space="preserve">242+20(июнь)=262 чел.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ивность участия обучающихся в городских, районных, региональных, всероссийских, международных конкурсах, викторинах, олимпиада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17-2018 учебный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67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участ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народный уровень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чел.+20 чел.(июнь)=121 чел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российский уровень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чел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ный уровень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чел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уровень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чел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ИТОГ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242+20чел.(июнь)=262 чел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470660</wp:posOffset>
                </wp:positionV>
                <wp:extent cx="3755390" cy="2884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5390" cy="288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7"/>
                              <w:gridCol w:w="2957"/>
                            </w:tblGrid>
                            <w:tr>
                              <w:trPr/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зовые места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вожилова И.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место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5+17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+2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место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+1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хвальная грамота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ртификаты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видетельство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щее количество призовых мест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3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7pt;height:227.15pt;mso-wrap-distance-left:9pt;mso-wrap-distance-right:0pt;mso-wrap-distance-top:0pt;mso-wrap-distance-bottom:0pt;margin-top:-115.8pt;mso-position-vertical-relative:text;margin-left:43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7"/>
                        <w:gridCol w:w="2957"/>
                      </w:tblGrid>
                      <w:tr>
                        <w:trPr/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зовые места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вожилова И.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место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5+17=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место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+2=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место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+1=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хвальная грамота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ртификаты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видетельство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щее количество призовых мест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>3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ие кружковцев МБУ ДО «Центр информационных технологий»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конкурсах, олимпиадах, викторинах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/>
        <w:t>педагог: Ситникова Н.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264"/>
        <w:gridCol w:w="2550"/>
        <w:gridCol w:w="2875"/>
        <w:gridCol w:w="2123"/>
        <w:gridCol w:w="344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ероприятия, конкурсов, олимпиады, викторин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конкурсов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астник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овые мест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овавший детей на 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</w:rPr>
              <w:t xml:space="preserve"> открытая дистанционная акция для школьников «Интернет-каникулы» - осень  2017 г. (осень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10.17 - 07.11.201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ч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 Ситнико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народный дистанционный конкурс «Познай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 чел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плом 1 степени-7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плом 2 степени- 8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плом 3 степени-8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тификаты- 10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Ситнико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народный конкурс «Законы экологии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1 степени- 4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2 степени- 1 чел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Ситникова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сероссийский онлайн-чемпионат «Изучи интернет- управляй им!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11.2017- 30.11.201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че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Ситникова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Урок информатики в рамках всероссийской акции «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hd w:fill="FFFFFF" w:val="clear"/>
              </w:rPr>
              <w:t>Час кода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 2017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конкурс, посвященный 100-летию дополнительного образования в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ИТОГ: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12.2017-10.12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.03.2018-20.04.201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6 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ВСЕГ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 xml:space="preserve">детей участников-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109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тифик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плом степени- 1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плом 2 степени- 1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плом 3 степени- 1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</w:rPr>
            </w:pPr>
            <w:r>
              <w:rPr>
                <w:rFonts w:eastAsia="Times New Roman" w:cs="Times New Roman" w:ascii="Times New Roman" w:hAnsi="Times New Roman"/>
                <w:color w:val="C00000"/>
              </w:rPr>
              <w:t xml:space="preserve">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Ситникова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Ситникова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67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конкур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педагога: Ситнико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дународный уровень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чел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российский уровень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 чел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иональный уровень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чел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й уровень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чел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ИТОГ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109  чел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ие кружковцев МБУ ДО «Центр информационных технологий»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конкурсах, олимпиадах, викторинах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едагог: Лущенкова М.В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264"/>
        <w:gridCol w:w="2550"/>
        <w:gridCol w:w="2875"/>
        <w:gridCol w:w="2123"/>
        <w:gridCol w:w="344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ероприятия, конкурсов, олимпиады, викторин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конкурсов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астник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овые мест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овавший детей на 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Всероссийская олимпиада по 3Д технологиям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 че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призовое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призовое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2 место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 Лущенкова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</w:rPr>
              <w:t xml:space="preserve"> открытая дистанционная акция для школьников «Интернет-каникулы» - зима  2018 г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12.2017- 17.01.2018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л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то- Лущенков Богдан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 Лущенкова М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ольный тур муниципального конкурса « Я-исследователь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л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то Агафонова Ди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 Хамонтова Софь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 Лущенкова М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конкурс «Я-исследователь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л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 (Агафонова Диана)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 Лущенкова М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конкурс «Неопалимая купин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л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 (Назарова Александра)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 Лущенкова М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-ой Чемпионат по интеллектуальным играм «Что?Где?Когда?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чел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 Лущенкова М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конкурс, посвященный 100-летию дополнительного образования в Росс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.03.2018-20.04.201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 чел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 1 степени- 6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 2 степени- 9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 3 степени – 6 чел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 Лущенкова М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народный конкурс по информат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обер 2017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2017-25.11.201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 чел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 Лущенкова М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ИТОГО: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99 чел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67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конкур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педагога:  Лущенкова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дународный уровень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чел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российский уровень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 чел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иональный уровень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чел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й уровень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чел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ИТОГ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99 чел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ие кружковцев МБУ ДО «Центр информационных технологий»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конкурсах, олимпиадах, викторинах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дагоги: Ефимова А.Ив.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угай А.Вас.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иколаева Е.В.,</w:t>
      </w:r>
    </w:p>
    <w:p>
      <w:pPr>
        <w:pStyle w:val="Normal"/>
        <w:spacing w:lineRule="auto" w:line="240" w:before="0" w:after="0"/>
        <w:jc w:val="right"/>
        <w:rPr/>
      </w:pPr>
      <w:r>
        <w:rPr/>
        <w:t>Савельева Н.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264"/>
        <w:gridCol w:w="2550"/>
        <w:gridCol w:w="2875"/>
        <w:gridCol w:w="2123"/>
        <w:gridCol w:w="344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ероприятия, конкурсов, олимпиады, викторин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конкурсов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астник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овые мест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овавший детей на 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конкурс, посвященный 100-летию дополнительного образования в Росс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.03.2018-20.04.201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чел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- 3  чел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: Ефимова А.Ив.</w:t>
            </w:r>
          </w:p>
        </w:tc>
      </w:tr>
      <w:tr>
        <w:trPr/>
        <w:tc>
          <w:tcPr>
            <w:tcW w:w="63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л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 – 3 чел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: Бугай А.Вас.</w:t>
            </w:r>
          </w:p>
        </w:tc>
      </w:tr>
      <w:tr>
        <w:trPr/>
        <w:tc>
          <w:tcPr>
            <w:tcW w:w="63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- 1 чел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: Николаева Е.В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</w:rPr>
              <w:t xml:space="preserve"> открытая дистанционная акция для школьников «Интернет-каникулы» - зима  2018 г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12.2017- 17.01.2018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: Савельева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: Николаев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дународный конкурс «Олимпис – осень 2017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то-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: Николаева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дународный конкурс «Олимпис –весна 2018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л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- 1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- 3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то- 2 чел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: Николаева Е.В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  <w:t>ИТОГО: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20 чел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2017-2018 учебный год педагоги дополните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У ДО «Центр информационных технологий»  организовали обучающих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13 международных конкурсах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Международный дистанционный конкурс «Познайка», Международный конкурс «Законы экологии»,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ждународный дистанционный конкурс «Олимпис» 2017, Международный конкурс по информатике «Бобер 2017», </w:t>
      </w:r>
      <w:r>
        <w:rPr>
          <w:rFonts w:cs="Times New Roman" w:ascii="Times New Roman" w:hAnsi="Times New Roman"/>
        </w:rPr>
        <w:t>Международная Дистанционная олимпиада по информатике «Информатика 1-11 кл», Международная Олимпиада Викторина «Декабрь, январь и февраль-праздник каждый день»</w:t>
      </w:r>
      <w:r>
        <w:rPr>
          <w:rFonts w:cs="Times New Roman" w:ascii="Times New Roman" w:hAnsi="Times New Roman"/>
          <w:i/>
        </w:rPr>
        <w:t xml:space="preserve"> 1-11 кл., </w:t>
      </w:r>
      <w:r>
        <w:rPr>
          <w:rFonts w:cs="Times New Roman" w:ascii="Times New Roman" w:hAnsi="Times New Roman"/>
        </w:rPr>
        <w:t xml:space="preserve">Международный конкурс «Круговорот знаний» по русскому языку, </w:t>
      </w:r>
      <w:r>
        <w:rPr>
          <w:rFonts w:cs="Times New Roman" w:ascii="Times New Roman" w:hAnsi="Times New Roman"/>
          <w:sz w:val="24"/>
          <w:szCs w:val="24"/>
        </w:rPr>
        <w:t xml:space="preserve">Международный дистанционный конкурс «Олимпис» 2018, Международная Олимпиада по информатике (1-11кл.), Международная Викторина «Март, апрель, май – праздник каждый день» (3кл.), Международная Олимпиада по информатике, 3 кл., Международная Викторина «По стране искусства», </w:t>
      </w:r>
      <w:r>
        <w:rPr>
          <w:rFonts w:cs="Times New Roman" w:ascii="Times New Roman" w:hAnsi="Times New Roman"/>
        </w:rPr>
        <w:t>Международная викторина «Супер Я», Чемпионат начальной школы «Вундеркинд» (весенний сезон)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 2-Х Всероссийских конкурсах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 xml:space="preserve">«Всероссийская олимпиада по 3Д технологиям»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ий онлайн-чемпионат «Изучи интернет- управляй», </w:t>
      </w:r>
      <w:r>
        <w:rPr>
          <w:rFonts w:cs="Times New Roman" w:ascii="Times New Roman" w:hAnsi="Times New Roman"/>
          <w:color w:val="000000"/>
          <w:shd w:fill="FFFFFF" w:val="clear"/>
        </w:rPr>
        <w:t>Урок информатики в рамках всероссийской акции «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hd w:fill="FFFFFF" w:val="clear"/>
        </w:rPr>
        <w:t>Час кода</w:t>
      </w:r>
      <w:r>
        <w:rPr>
          <w:rFonts w:cs="Times New Roman" w:ascii="Times New Roman" w:hAnsi="Times New Roman"/>
          <w:color w:val="000000"/>
          <w:shd w:fill="FFFFFF" w:val="clear"/>
        </w:rPr>
        <w:t> 2017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3-х региональных конкурсах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открытая дистанционная акция для школьников «Интернет-каникулы» - осень  2017 г. (осень),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открытая дистанционная акция для школьников «Интернет-каникулы» - зима  2018 г.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lang w:val="en-US"/>
        </w:rPr>
        <w:t>IX</w:t>
      </w:r>
      <w:r>
        <w:rPr>
          <w:rFonts w:cs="Times New Roman" w:ascii="Times New Roman" w:hAnsi="Times New Roman"/>
        </w:rPr>
        <w:t xml:space="preserve">  открытая дистанционная акция для школьников «Интернет-каникулы» - весна  2018 г., 2-ой Чемпионат по интеллектуальным играм «Что?Где?Когда?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3-х муниципальных конкурсах (Муниципальный конкурс «Я-исследователь», Муниципальный конкурс «Неопалимая купина»,  Муниципальный конкурс, посвященный 100-летию дополнительного образования в России) 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787"/>
        <w:gridCol w:w="1641"/>
        <w:gridCol w:w="1678"/>
        <w:gridCol w:w="1623"/>
        <w:gridCol w:w="1113"/>
        <w:gridCol w:w="1440"/>
        <w:gridCol w:w="1495"/>
        <w:gridCol w:w="1700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жилова И.И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тникова Н.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щенкова М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а Е.В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гай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имова А.И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вельева Н.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организовано участников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народный уровен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чел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чел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че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ел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российский уровен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чел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 чел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 че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ный уровен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чел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ел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е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е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уровен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чел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ел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че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л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242 чел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109  чел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99 че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10 чел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3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3 чел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7 че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47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Участие в конкурсах, викторинах, олимпиадах за  2017-2018 учебный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одист: Новожилова И.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призовых мест за 2017-2018 уч.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жилова И.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никова Н.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щенкова М.В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а Е.В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вальная грамо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(Бобер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Что?Где?Когда?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Цитата 2 Знак"/>
    <w:basedOn w:val="Style13"/>
    <w:qFormat/>
    <w:rPr>
      <w:i/>
      <w:iCs/>
      <w:color w:val="000000"/>
    </w:rPr>
  </w:style>
  <w:style w:type="character" w:styleId="Style14">
    <w:name w:val="Выделенная цитата Знак"/>
    <w:basedOn w:val="Style13"/>
    <w:qFormat/>
    <w:rPr>
      <w:b/>
      <w:bCs/>
      <w:i/>
      <w:iCs/>
      <w:color w:val="4F81BD"/>
    </w:rPr>
  </w:style>
  <w:style w:type="character" w:styleId="Style15">
    <w:name w:val="Слабая ссылка"/>
    <w:basedOn w:val="Style13"/>
    <w:qFormat/>
    <w:rPr>
      <w:smallCaps/>
      <w:color w:val="C0504D"/>
      <w:u w:val="single"/>
    </w:rPr>
  </w:style>
  <w:style w:type="character" w:styleId="Style16">
    <w:name w:val="Сильная ссылка"/>
    <w:basedOn w:val="Style13"/>
    <w:qFormat/>
    <w:rPr>
      <w:b/>
      <w:bCs/>
      <w:smallCaps/>
      <w:color w:val="C0504D"/>
      <w:spacing w:val="5"/>
      <w:u w:val="single"/>
    </w:rPr>
  </w:style>
  <w:style w:type="character" w:styleId="S1">
    <w:name w:val="s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6:40:00Z</dcterms:created>
  <dc:creator>RePack by SPecialiST</dc:creator>
  <dc:description/>
  <cp:keywords/>
  <dc:language>en-US</dc:language>
  <cp:lastModifiedBy>Пк</cp:lastModifiedBy>
  <dcterms:modified xsi:type="dcterms:W3CDTF">2018-06-25T10:36:00Z</dcterms:modified>
  <cp:revision>33</cp:revision>
  <dc:subject/>
  <dc:title/>
</cp:coreProperties>
</file>