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 №67 —</w:t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детский сад комбинированного вида второй категории.</w:t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 xml:space="preserve">Конспект </w:t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логопедического занятия</w:t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в старшей группе №4</w:t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на тему</w:t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Дикие животные»</w:t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учителя-логопеда</w:t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Астафьевой Светланы Александровны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а, 2015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Цели: систематизировать знания детей о диких животных; учить образовывать притяжательные прилагательные; согласовывать существительные с числительными; развивать мышление и внимание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  <w:u w:val="single"/>
        </w:rPr>
        <w:t>Коррекционно-образовательные: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- учить правильно, употреблять притяжательные прилагательные;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- дифференциация животных на хищных и травоядных;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  <w:u w:val="single"/>
        </w:rPr>
        <w:t>Коррекционно-развивающие: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- активизировать словарь по теме;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- развивать мыслительную деятельность и внимание. 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  <w:u w:val="single"/>
        </w:rPr>
        <w:t>Коррекционно-воспитательные: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- воспитывать у детей любовь к животным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Оборудование: разрезные картинки, тени диких животных, предметные картинки с изображением детенышей диких животных, набор игрушек диких животных; Раздаточный материал (проведи животное домой), «летающая тарелка», картинки с изображением животных, части тела животных (голова, хвосты)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i/>
          <w:i/>
          <w:color w:val="373737"/>
          <w:sz w:val="28"/>
          <w:szCs w:val="28"/>
        </w:rPr>
      </w:pPr>
      <w:r>
        <w:rPr>
          <w:i/>
          <w:color w:val="373737"/>
          <w:sz w:val="28"/>
          <w:szCs w:val="28"/>
        </w:rPr>
        <w:t>Ход занятия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 xml:space="preserve">Организационный момент. 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Логопед вносит контейнер с горохом (фасолью, гречкой, рисом), в котором спрятаны фигурки диких животных. Предлагает детям отыскать фигуры и назвать животное. Ставят на стол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- Как вы думаете, о ком мы сегодня с вами будем говорить? (О диких животных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- Как ещё их можно назвать? (Звери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- Почему их называют дикими? (Сами добывают пищу. Строят себе жилища и т.д.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Звучат голоса животных. Дети отгадывают (лисята, медведь, волк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Где живут дикие животные? (В лесу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 xml:space="preserve">Вот сегодня мы и отправимся с вами путешествовать в лес. 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 xml:space="preserve"> </w:t>
      </w:r>
      <w:r>
        <w:rPr>
          <w:b/>
          <w:color w:val="373737"/>
          <w:sz w:val="28"/>
          <w:szCs w:val="28"/>
        </w:rPr>
        <w:t>«Разрезные картинки»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 xml:space="preserve"> </w:t>
      </w:r>
      <w:r>
        <w:rPr>
          <w:b/>
          <w:color w:val="373737"/>
          <w:sz w:val="28"/>
          <w:szCs w:val="28"/>
        </w:rPr>
        <w:t>Посмотрите, какие сугробы? Давайте сдуем снег и посмотрим, что там спрятано? Дуть сильно, не надувая щёк. Каждый выбирает себе сугроб, сдувает снег (вату), достаёт конверт с разрезной картинкой, собирает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- Назовите, каких животных вы собрали? (Я собрал волка, медведя и т.д.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Игра «Тени»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- А посмотрите, в лесу промелькнули тени. Давайте угадаем, тени чьих животных мелькают в лесу. Верните тень животному. (у меня тень медведя, у меня тень зайца и т.д.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Игра «Собери семью»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- Вышли мы на поляну, а там животные со всего леса собрались, плачут. Оказывается, потеряли они своих детенышей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- Ребята, надо помочь животным. Назовите маму и ее детенышей, и тогда они соберутся все вместе. (Дети выбирают картинку и собираются парами: мама-детёныш.)</w:t>
      </w:r>
    </w:p>
    <w:p>
      <w:pPr>
        <w:pStyle w:val="Normal"/>
        <w:shd w:fill="FFFFFF" w:val="clear"/>
        <w:spacing w:lineRule="auto" w:line="360" w:before="0" w:after="0"/>
        <w:ind w:left="2268" w:hanging="0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 xml:space="preserve">лиса – лисята     </w:t>
      </w:r>
    </w:p>
    <w:p>
      <w:pPr>
        <w:pStyle w:val="Normal"/>
        <w:shd w:fill="FFFFFF" w:val="clear"/>
        <w:spacing w:lineRule="auto" w:line="360" w:before="0" w:after="0"/>
        <w:ind w:left="2268" w:hanging="0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лосиха — лосята</w:t>
      </w:r>
    </w:p>
    <w:p>
      <w:pPr>
        <w:pStyle w:val="Normal"/>
        <w:shd w:fill="FFFFFF" w:val="clear"/>
        <w:spacing w:lineRule="auto" w:line="360" w:before="0" w:after="0"/>
        <w:ind w:left="2268" w:hanging="0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медведица – медвежата</w:t>
      </w:r>
    </w:p>
    <w:p>
      <w:pPr>
        <w:pStyle w:val="Normal"/>
        <w:shd w:fill="FFFFFF" w:val="clear"/>
        <w:spacing w:lineRule="auto" w:line="360" w:before="0" w:after="0"/>
        <w:ind w:left="2268" w:hanging="0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волчиха — волчата</w:t>
      </w:r>
    </w:p>
    <w:p>
      <w:pPr>
        <w:pStyle w:val="Normal"/>
        <w:shd w:fill="FFFFFF" w:val="clear"/>
        <w:spacing w:lineRule="auto" w:line="360" w:before="0" w:after="0"/>
        <w:ind w:left="2268" w:hanging="0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зайчиха – зайчата</w:t>
      </w:r>
    </w:p>
    <w:p>
      <w:pPr>
        <w:pStyle w:val="Normal"/>
        <w:shd w:fill="FFFFFF" w:val="clear"/>
        <w:spacing w:lineRule="auto" w:line="360" w:before="0" w:after="0"/>
        <w:ind w:left="2268" w:hanging="0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барсучиха – барсучата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Игра «Сосчитай детёнышей»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Давайте проверим, все ли детёныши на месте? Сосчитайте сколько у вас детёнышей и ответьте полным предложением. (У медведя два медвежонка, у лося один лосёнок и т.д.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Игра «Травоядные - хищники»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Животные проголодались и хотят есть. В зависимости от того, чем питаются животные, на какие группы их можно распределить (хищные и травоядные). Чем питаются хищники и чем питаются травоядные (мясом и травой) К картинке с мясом положите хищных животных, к картинке с травой положите травоядных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изкультминутка «Мишка и шарик» (Т. Трясорукова)</w:t>
      </w:r>
    </w:p>
    <w:p>
      <w:pPr>
        <w:pStyle w:val="Normal"/>
        <w:shd w:fill="FFFFFF" w:val="clear"/>
        <w:spacing w:lineRule="auto" w:line="360" w:before="0" w:after="0"/>
        <w:ind w:left="851" w:hanging="0"/>
        <w:contextualSpacing/>
        <w:rPr/>
      </w:pPr>
      <w:r>
        <w:rPr>
          <w:b/>
          <w:color w:val="373737"/>
          <w:sz w:val="28"/>
          <w:szCs w:val="28"/>
        </w:rPr>
        <w:t>Мишка по лесу идет, (руки на поясе, шагают на месте)</w:t>
        <w:br/>
        <w:t>В лапке шарик он несет, (руки через стороны поднимаем вверх и                                            округло соединяем над головой)</w:t>
        <w:br/>
        <w:t>Шарик в небо улетел,(качаем руками над головой)</w:t>
        <w:br/>
        <w:t>Мишка грозно заревел.(произносим звук р-р-р, громко и сердито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Игра «Что изменилось? Чего не стало? Где стоит животное?»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Решили звери с вами поиграть в разные игры «Что изменилось? Чего не стало? Кто с кем поменялся местами, кто за кем?...»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 xml:space="preserve"> </w:t>
      </w:r>
      <w:r>
        <w:rPr>
          <w:b/>
          <w:color w:val="373737"/>
          <w:sz w:val="28"/>
          <w:szCs w:val="28"/>
        </w:rPr>
        <w:t>Отвечаем полным предложением: не стало кабана… и т.д. Поменялись местами лиса и волк, не стало зайца, кабана и т.д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Наше путешествие заканчивается, и животные уже хотят домой. Давайте поможем им добраться до жилища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- А теперь проведите животных к их жилищу. Возьмите карандаши и проводите линию ровно по середине. Кого вы не проводили? (Собаку) Почему? (Собака-это домашнее животное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drawing>
          <wp:inline distT="0" distB="0" distL="0" distR="0">
            <wp:extent cx="3294380" cy="360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Игра «Летающая тарелка»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осмотрите, на столах неопознанный летающий объект, а в них неведомые животные. Назовите, Чья голова и чей хвост. (У меня лисий хвост и заячья голова и т.д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drawing>
          <wp:inline distT="0" distB="0" distL="0" distR="0">
            <wp:extent cx="3452495" cy="235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41" t="24349" r="22567" b="18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тог занятия. Оценка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Самоанализ занятия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rPr/>
      </w:pPr>
      <w:r>
        <w:rPr>
          <w:color w:val="373737"/>
          <w:sz w:val="28"/>
          <w:szCs w:val="28"/>
        </w:rPr>
        <w:t>Занятие осуществлялось в соответствии с конспектом. Конспект составлен самостоятельно, в соответствии с задачами основной общеобразовательной программы, соответствующими данному возрасту детей. Для реализации каждой задачи были подобраны приемы, в интересной и занимательной форме .</w:t>
        <w:br/>
        <w:t>На каждый момент занятия были наглядные пособия, которые стимулировали и активизировали детей к мыслительной деятельности. Пособия достаточного размера, эстетически оформлены. Их размещение и использование было рациональным, продуманным в учебном пространстве и в занятии.</w:t>
        <w:br/>
        <w:t>На занятии использовалась музыка, которая усиливала эмоциональное восприятие.</w:t>
        <w:br/>
        <w:t>Организационный прием «Звуки животных» был направлен на привлечение внимания детей и на развитие фонематического слуха.</w:t>
        <w:br/>
        <w:t>Занятие динамичное, оно включает приемы, которые предусматривают быструю смену деятельности. Быстрая сменяемость приемов и смена поз в течение занятия позволили избежать утомляемости детей.</w:t>
        <w:br/>
        <w:t xml:space="preserve">Все моменты занятия логичны и последовательны, подчинены одной теме. В занятие были интегрированы моменты из образовательных областей. Приемы на занятии носили игровой характер, были основаны на игровых обучающих ситуациях. </w:t>
        <w:br/>
        <w:t>В каждом моменте занятия я старалась направлять детей на поиск решений проблемы, помогала приобрести новый опыт, активизировать самостоятельность и поддерживать положительный эмоциональный настрой.</w:t>
        <w:br/>
        <w:t>Создание поисковых, проблемных ситуаций активизировало мыслительную и речевую деятельность детей, </w:t>
        <w:br/>
        <w:t>Специфика работы с детьми на занятии отражалась в личностно-ориентированном подходе. Робких детей подбадривала, хвалила, чтобы закрепить у них ситуацию успеха.</w:t>
        <w:br/>
        <w:t>Во время занятия старалась общаться с детьми на одном уровне, старалась поддерживать у детей интерес к занятию на протяжении всего времени.</w:t>
        <w:br/>
        <w:t>Итог занятия был организован в виде игровой проблемной ситуации «Проводи животное домой» так, чтобы в ходе его проверить качество усвоения материала. </w:t>
        <w:br/>
        <w:t>Считаю, что необходимо особое внимание уделить индивидуальным ответам. Так же необходимо добиваться чёткого произношения слов. Работать над звукопроизношением, пополнять активный и пассивный словарь. Но, не смотря на эти затруднения, я считаю, что все поставленные мною программные задачи в течение занятия были решены.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38:00Z</dcterms:created>
  <dc:creator>1</dc:creator>
  <dc:description/>
  <cp:keywords/>
  <dc:language>en-US</dc:language>
  <cp:lastModifiedBy>Svetik</cp:lastModifiedBy>
  <dcterms:modified xsi:type="dcterms:W3CDTF">2020-11-29T20:29:00Z</dcterms:modified>
  <cp:revision>16</cp:revision>
  <dc:subject/>
  <dc:title/>
</cp:coreProperties>
</file>