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Организация исследовательской работы учащихся гимназии  во внеурочной деятельности (программа «Я - исследователь») и в дополнительном образовании (историческая секция ГНОМ). Из опыта работы учителя истории Авдеевой Т.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Организацией исследовательской работы в урочное и внеурочное время я занималась задолго до введения ФГОС нового поколения, обращаясь, прежде всего, к изучению истории семьи. С введением ФГОС, я работаю по программе» Я - исследователь»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 xml:space="preserve">Организация занятий по  этой программе  предоставляет возможность участия всех  учащихся 5-х классов  в исследовательской деятельности, стимулирует семейные коммуникации, повышает интерес к отечественной и мировой истории. Задания по изучению истории семьи вызывают повышенный интерес и практически все учащиеся  участвуют в подготовке и выполняют эти исследования.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Особый интерес вызывают занятия по поиску различных сведений в государственных архивах, накопленных в них материалах и возможностях их использования для написания истории семьи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 2014 года учащиеся гимназии являются призерами и победителями районного, городского, региональных и всероссийских конкурсов «Моя родословная», «История моей семьи», «Правнуки победы» и пр. В подготовке работ для участия в конкурсах большая роль отводится членам семьи, которые помогают своим детям в поисках документов, установлении родственных связей, что  способствует укреплению семей</w:t>
      </w:r>
      <w:r>
        <w:rPr/>
        <w:t xml:space="preserve">, </w:t>
      </w:r>
      <w:r>
        <w:rPr>
          <w:rFonts w:cs="Times New Roman CYR" w:ascii="Times New Roman CYR" w:hAnsi="Times New Roman CYR"/>
          <w:b/>
        </w:rPr>
        <w:t>воспитанию детей</w:t>
      </w:r>
      <w:r>
        <w:rPr>
          <w:rFonts w:cs="Times New Roman CYR" w:ascii="Times New Roman CYR" w:hAnsi="Times New Roman CYR"/>
        </w:rPr>
        <w:t xml:space="preserve">  в духе патриотизма и уважения к истории своего отечества через историю своей семьи.</w:t>
      </w:r>
      <w:r>
        <w:rPr/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Хочу выразить свою  признательность учителям-родителям  Аргуновой Ирине Владимировне, чья дочь Аргунова Екатерина дважды становилась победителем и призером районных и городских конкурсов юных генеалогов «История моей семьи» и Цыбырнак Светлане Анатольевне, дочь которой Валерия являлась призером районного конкурса и участником городского конкурса юных генеалогов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обый интерес к истории семьи вызвала подготовка к празднованию 75 -летия Победы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Лидия Васильевна Виноградова  и Светлана Геннадьевна Бингор помогли Соне Ротцы и Соне Бингор обобщить сведения и подготовить настоящие исследования по участию членов семьи в Великой Отечественной войне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овышенный интерес  у большинства учащихся 5-х классов возник в подготовке исследований  с организацией поиска архивных документов родственников, членов семей  участников и свидетелей Великой Отечественной войны. Собранные  материалы учащиеся  представляли  на занятиях, классных часах, Было запланировано  совместное с детьми родительское собрание 5б класса вместе с классным руководителем Евдокименко О.И, которое, в результате, было проведено дистанционно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Таким образом, через участие во внеурочной деятельности по программе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« Я - исследователь», решаются, наряду с </w:t>
      </w:r>
      <w:r>
        <w:rPr>
          <w:rFonts w:cs="Times New Roman CYR" w:ascii="Times New Roman CYR" w:hAnsi="Times New Roman CYR"/>
          <w:b/>
        </w:rPr>
        <w:t>воспитательной</w:t>
      </w:r>
      <w:r>
        <w:rPr>
          <w:rFonts w:cs="Times New Roman CYR" w:ascii="Times New Roman CYR" w:hAnsi="Times New Roman CYR"/>
        </w:rPr>
        <w:t>, и другие задачи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>обучающие -</w:t>
      </w:r>
      <w:r>
        <w:rPr>
          <w:rFonts w:cs="Times New Roman CYR" w:ascii="Times New Roman CYR" w:hAnsi="Times New Roman CYR"/>
        </w:rPr>
        <w:t xml:space="preserve">  учащимся предоставляется возможность расширения знаний по      предметам истории и обществознания, интеграции урочной и внеурочной деятельности;</w:t>
      </w:r>
    </w:p>
    <w:p>
      <w:pPr>
        <w:pStyle w:val="Normal"/>
        <w:autoSpaceDE w:val="false"/>
        <w:rPr/>
      </w:pPr>
      <w:r>
        <w:rPr/>
        <w:t>-</w:t>
      </w:r>
      <w:r>
        <w:rPr>
          <w:rFonts w:cs="Times New Roman CYR" w:ascii="Times New Roman CYR" w:hAnsi="Times New Roman CYR"/>
          <w:b/>
        </w:rPr>
        <w:t>развивающие</w:t>
      </w:r>
      <w:r>
        <w:rPr>
          <w:rFonts w:cs="Times New Roman CYR" w:ascii="Times New Roman CYR" w:hAnsi="Times New Roman CYR"/>
        </w:rPr>
        <w:t xml:space="preserve"> - развитие способностей учащихся осмысливать события и связи,  прежде всего в своей семье, с учетом принципов историзма.</w:t>
      </w:r>
      <w:r>
        <w:rPr/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/>
        <w:t xml:space="preserve">Участие в программе помогает учащимся: </w:t>
      </w:r>
      <w:r>
        <w:rPr>
          <w:rFonts w:cs="Times New Roman CYR" w:ascii="Times New Roman CYR" w:hAnsi="Times New Roman CYR"/>
        </w:rPr>
        <w:t>провести дополнительные действия в  создании целостного представления  об историческом развитии и о важных периодах всеобщей  истории и истории Отечества в призме истории семьи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-  создать </w:t>
      </w:r>
      <w:r>
        <w:rPr>
          <w:rFonts w:cs="Times New Roman CYR" w:ascii="Times New Roman CYR" w:hAnsi="Times New Roman CYR"/>
        </w:rPr>
        <w:t>яркие образы и картины, связанные с ключевыми событиями, личностями, явлениями на примере истории семьи;</w:t>
      </w:r>
    </w:p>
    <w:p>
      <w:pPr>
        <w:pStyle w:val="Normal"/>
        <w:autoSpaceDE w:val="false"/>
        <w:jc w:val="both"/>
        <w:rPr/>
      </w:pPr>
      <w:r>
        <w:rPr/>
        <w:t xml:space="preserve">-  совершенствовать </w:t>
      </w:r>
      <w:r>
        <w:rPr>
          <w:rFonts w:cs="Times New Roman CYR" w:ascii="Times New Roman CYR" w:hAnsi="Times New Roman CYR"/>
        </w:rPr>
        <w:t>способности применять понятийный аппарат и сопоставления, обобщенной характеристики, оценки и презентации, аргументации собственных версий и личностной позиции в отношении дискуссионных и морально- этических вопросов, как прошлого так и настоящего периодов истори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  <w:t>Историческая секция ГНОМ была создана в 2015 году. Состав учащихся весьма разновозрастный от 5 до 11 классов, что не только не мешает, но, наоборот, весьма способствует решению поставленных задач в реализации конкретных проектов. В секции использовались различные формы работы:</w:t>
      </w:r>
    </w:p>
    <w:p>
      <w:pPr>
        <w:pStyle w:val="Normal"/>
        <w:rPr/>
      </w:pPr>
      <w:r>
        <w:rPr/>
        <w:t>1) Все участники секции работают над реализацией проекта «Гимназические Карамзинские чтения, которые в разные годы посвящены определенным историческим событиям (300-летие Н.М. Карамзина и его «Истории Государства Российского», 100-летие Февральской буржуазной революции, 100-летие Великой Октябрьской революции,100-летие окончания Первой мировой войны и т.д.). В ходе реализации проекта учащиеся проводят виртуальные  и реальные экскурсии по темам чтений, радиопередачи, исторические викторины, квесты, различные конкурсы. Итоги подводят на пленарном заседании с сообщениями ответственных за определенную часть чтений. Победители конкурсов и их организаторы отмечаются различными наградами. Кураторами групп, отвечающих за определенные направления, являются учителя истории Дмитриева И. И., Коготков С. С., Распутин И.С., Матрашова Л.А.</w:t>
      </w:r>
    </w:p>
    <w:p>
      <w:pPr>
        <w:pStyle w:val="Normal"/>
        <w:rPr/>
      </w:pPr>
      <w:r>
        <w:rPr/>
        <w:t>2) Работа организуется по модулям с разными заданиями для 5-7-х и для 8-11-х классов.</w:t>
      </w:r>
    </w:p>
    <w:p>
      <w:pPr>
        <w:pStyle w:val="Normal"/>
        <w:rPr/>
      </w:pPr>
      <w:r>
        <w:rPr/>
        <w:t>3) Совместные работы. Например, на пленарном заседании Карамзинских чтений 10-11 классов, посвященных 100-летию Октябрьской революции Семенов Арсений, учащийся 5б класса представил презентацию своего исследования «Топонимика Петербурга до и после Революции» На другом пленарном заседании, учащаяся 5а класса Лапшина Виктория представила свое исследование «Что я знаю о ВЛКСМ».</w:t>
      </w:r>
    </w:p>
    <w:p>
      <w:pPr>
        <w:pStyle w:val="Normal"/>
        <w:rPr/>
      </w:pPr>
      <w:r>
        <w:rPr/>
        <w:t xml:space="preserve">В организации работы по внеурочной деятельности и дополнительного образования </w:t>
      </w:r>
    </w:p>
    <w:p>
      <w:pPr>
        <w:pStyle w:val="Normal"/>
        <w:rPr/>
      </w:pPr>
      <w:r>
        <w:rPr/>
        <w:t>проводятся совместные мероприятия. Например, для подготовки занятия  «Народная песня от истоков до современности», члены  исторической секции ГНОМ, учащиеся 11 класса Тюленина А. и Шаранина Е, и учащаяся 5а класса  Утемова О., подготовили на основании опроса одноклассников сообщение по теме »Что я знаю о русской народной песне?» Учащиеся класса фортепиано преподавателя Пентехиной Г.Г. рассказали и исполнили произведения русских композиторов, в которых звучали народные мелодии. Учащаяся  Алибекова Эллина из 5а представила презентацию «Народная музыка Дагестана».</w:t>
      </w:r>
    </w:p>
    <w:p>
      <w:pPr>
        <w:pStyle w:val="Normal"/>
        <w:rPr/>
      </w:pPr>
      <w:r>
        <w:rPr/>
        <w:t>В практике работы исторической секции ГНОМ проведение совместных занятий учащихся 6-х классов и старшеклассников на иностранных языках с помощью учителей иностранных языков Например,»Битва при Гастингсе» .учащиеся 11 класса ,учитель Сторчак Н.В.,»Что вы знаете о Шекспире?» учитель Чернова С.А., учащиеся 9 класса</w:t>
      </w:r>
    </w:p>
    <w:p>
      <w:pPr>
        <w:pStyle w:val="Normal"/>
        <w:rPr/>
      </w:pPr>
      <w:r>
        <w:rPr/>
        <w:t>«Кельты, бритты, англы, саксы» ,учитель Флерова В.Н.,»Средневековые города Германии»,учитель Апакидзе Т.Н.</w:t>
      </w:r>
    </w:p>
    <w:p>
      <w:pPr>
        <w:pStyle w:val="Normal"/>
        <w:rPr/>
      </w:pPr>
      <w:r>
        <w:rPr/>
        <w:t>Как видите, формы работы могут быть самые разнообразные. Те, что использую я, отнюдь не каноничны и, безусловно, нуждаются в дальнейшем развитии и совершенствовании, чтобы в еще большей мере соответствовать целям проект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5:32:00Z</dcterms:created>
  <dc:creator>Admin</dc:creator>
  <dc:description/>
  <cp:keywords/>
  <dc:language>en-US</dc:language>
  <cp:lastModifiedBy>RePack by Diakov</cp:lastModifiedBy>
  <dcterms:modified xsi:type="dcterms:W3CDTF">2020-10-30T07:07:00Z</dcterms:modified>
  <cp:revision>3</cp:revision>
  <dc:subject/>
  <dc:title>Организация исследовательской работы учащихся гимназии  во внеурочной деятельности (программа «Я -исследователь») и в дополнительном образовании (историческая секция ГНОМ )</dc:title>
</cp:coreProperties>
</file>