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Жаркое по-домашнем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ясо – 12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офель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к репчатый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омат – паста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3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3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ясо нарезать небольшими кусочками, обжарить до образования корочки. Картофель нарезать крупными кубиками, лук нашинковать, уложить вместе с мясом в кастрюлю так, чтобы сверху и снизу были овощи, а мясо – в середине, добавить томат- пасту, залить бульоном до уровня овощей и тушить под крышкой на слабом  огне до готовн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ыба по-польск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ыба – 14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йцо – ½ ш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70м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4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8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ыбу очистить, нарезать на порционные кусочки, сделать на коже две насечки, залить горячей водой и варить 10 – 15 минут. Готовую рыбу вынуть, залить яйцами, смешанными с молоком, и запечь в духовке. При подаче полить масл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ша манная молочная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рупа манная – 3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2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хар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асть молока (примерно ¼) соединить примерно с таким же количеством воды, довести до кипения, всыпать просеянную манную крупу и варить при помешивании до загустения, затем добавить молоко, сахар, соль и варить до готовности. Перед снятием с огня добавить сливочное масл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ша манная «розовая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готовую снятую с огня манную кашу, приготовленную по предыдущему рецепту, слить свежий морковный сок, тщательно перемеша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орковь – 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пеканка рисовая с творогом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ворог – 1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ис – 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йцо – ½ ш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хар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ухари пшеничные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метана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ворог протереть, добавить взбитые с сахаром яйца, масло, перемешать, соединить с рассыпчатой рисовой кашей, выложить на смазанную маслом и посыпанную сухарями сковороду (слоем не более 3,5см), смазать смесью яйца со сметаной и запечь в духовк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вощная запекан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рковь – 6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пуста белокочанная – 6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к репчатый – 2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офель – 14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рупа манная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йцо – 1/5ш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ухари пшеничные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метана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орковь и капусту мелко нарезать, припустить раздельно, затем соединить с пассированным луком, добавить манную крупу, перемешать, проварить, добавить протертый картофель, яйцо, тщательно перемешать, выложить на смазанную маслом и посыпанную сухарями сковороду, смазать сметаной и запечь в духов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удинг творожный с яблоками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ворог – 1ё3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блоки – 7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ухари пшеничные – 2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йцо – 1/3 ш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хар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2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отертый творог соединить с очищенными и натертыми на крупной терке яблоками, добавить молотые сухари, взбитый белок, сахар, тщательно перемешать, выложить на смазанную маслом посуду и варить на водяной бане 40 – 45 мину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апшевник с творого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апша – 3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ворог – 12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50м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йцо – ½ ш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хар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апшу отварить в большом количестве подсоленной воды, откинуть на дуршлаг, промыть горячей кипяченой водой, добавить протертый с молоком творог, сахар, яйца, выложить на смазанную маслом сковороду и запечь в духовке. При подаче полить растопленным сливочным масл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ладьи с молочной подливой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ка пшеничная – 7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1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йцо – 1/6 ш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хар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рожжи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50м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хар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ка картофельная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170/6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рожжи развести теплым молоком, добавить соль, сахар, яйца, муку, тщательно вымесить тесто, поставить в теплое место на 2 – 3 часа, в процессе брожения обминать. После увеличения объема теста в 2-3 раза печь оладьи на хорошо прогретой сковороде. Для приготовления подливы молоко нагреть до кипения, добавить сахар, влить разведенную в холодной воде картофельную муку, и, при перемешивании, довести до кип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млет натуральный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Яйцо – 1шт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олоко – 20 м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асло сливочное – 3г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ыход – 60г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>Яйца  взбить с добавлением молока, посолить, вылить на сковороду с разогретым маслом и поджарить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пуста тушеная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пуста белокочанная – 2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рковь – 2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трушка (корень)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к репчатый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омат – паста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ка пшеничная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хар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пусту очистить, вымыть, нашинковать соломкой, тушить в небольшом количестве воды до полуготовности, добавить пассированные морковь, петрушку, лук, томат – пасту, в конце тушения – сахар и разведенную в холодной воде мук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вощное рагу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офель – 12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рковь – 7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пуста белокочанная – 7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к репчатый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бачки – 4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40м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ртофель нарезать дольками, слегка обжарить, добавить пассированный лук и морковь, и тушить в небольшом количестве воды 10 – 15 минут, затем добавить очищенные и нарезанные кубиками кабачки, нарезанную и припущенную капусту, тушить 10 – 15 минут, добавить горячее молоко и довести до кип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руктовый плов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ис – 7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ернослив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урага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зюм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хар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1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ис перебрать, промыть, всыпать в подсоленную кипящую  воду и варить на слабом огне до мягкости, затем откинуть на сито, промыть горячей кипяченой водой, переложить в кастрюлю, смазанную маслом, добавить тщательно вымытые и набухшие в теплой кипяченой воде сухофрукты, сахар, сливочное масло и варить  на водяной бане до готовн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ефстроганов с картофельным пюре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рковь – 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ясо (говядина) – 12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к репчатый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ка пшеничная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метана – 2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омат – паста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3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офель – 1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100/12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ясо разрезать на тонкие полоски, обжарить, залить бульоном и тушить до готовности. Мелко нарезанный лук поджарить, добавить муку, жарить при помешивании 2 – 3 мин, добавить сметану, томат – пасту, немного бульона, в котором тушилось мясо, варить 5 – 10 мин. Полученным соусом залить мясо и тушить еще 10 – 15 мин. Подавать с отварным картофеле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пеканка вермишелевая с мясом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рмишель – 4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йцо – ½ ш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20м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2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ясо (говядина ) – 7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ермишель сварить в подсоленной воде, откинуть, слегка остудить, добавить сливочное масло, сырое яйцо, молоко, размешать, половину полученной массы выложить на смазанную маслом сковородку, положить сверху слой отварного мяса, пропущенного через мясорубку и слегка поджаренного, покрыть оставшейся вермишелью, смазать маслом и запечь в духовк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тлеты картофельные, фаршированные мясо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офель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йцо – 1/3 ш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ясо (говядина) – 1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к репчатый – 8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30м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ухари пшеничные – 7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ка пшеничная – 3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20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ртофель сварить, очистить, протереть через сито, добавить яйцо, хорошо перемешать, разделать на лепешки толщиной 1см, положить на них фарш, соединить края, обвалять в муке, смешанной с сухарями, обжарить с обеих сторон до образования корочки, прогреть в духовке 5 – 8 минут. Мясо для фарша нарезать на кусочки, обжарить вместе с мелко нарубленным луком, потушить в небольшом количестве воды, провернуть через мясорубку, добавить бульон, в котором тушилось мяс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людо, рекомендуемое на ужин детя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разы, фаршированные гречневой каше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ясо (говядина) – 12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леб пшеничный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ко – 30м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рупа гречневая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к репчатый – 15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сливочное – 3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ухари – 6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сло растительное – 4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ход – 150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Мясо провернуть через мясорубку, смешать с размоченным в молоке хлебом, хорошо вымесить. Разделать на мокрой салфетке  лепешки толщиной 1 – 2 см, на середину лепешки положить фарш из рассыпчатой гречневой каши с пассированным луком. Соединить края, обвалять в сухарях, обжарить с обеих сторон до образования корочки, прогреть в духовке 8 – 10 ми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14:00Z</dcterms:created>
  <dc:creator>Баталов</dc:creator>
  <dc:description/>
  <cp:keywords/>
  <dc:language>en-US</dc:language>
  <cp:lastModifiedBy>User</cp:lastModifiedBy>
  <cp:lastPrinted>2015-10-12T16:13:00Z</cp:lastPrinted>
  <dcterms:modified xsi:type="dcterms:W3CDTF">2015-10-12T11:13:00Z</dcterms:modified>
  <cp:revision>9</cp:revision>
  <dc:subject/>
  <dc:title/>
</cp:coreProperties>
</file>