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444444"/>
          <w:sz w:val="28"/>
          <w:szCs w:val="28"/>
          <w:shd w:fill="F4F4F4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етский сад №189 «Солнышк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kern w:val="2"/>
          <w:sz w:val="40"/>
          <w:szCs w:val="40"/>
          <w:lang w:eastAsia="ru-RU"/>
        </w:rPr>
        <w:t xml:space="preserve">Музыкальный досуг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kern w:val="2"/>
          <w:sz w:val="40"/>
          <w:szCs w:val="40"/>
          <w:lang w:eastAsia="ru-RU"/>
        </w:rPr>
        <w:t>«Милая, любимая мам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(подготовительная группа)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.А. Щербакова – воспитатель высшей квалификационной катего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ь чувство любви и уважения к своим мам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ь понятие о праздник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 детей выразительно исполнять песни, рассказывать стих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артистичность и творческие способ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созданию теплых взаимоотношений в семь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ть теплый нравственный климат между матерями и детьми и положительную эмоциональную атмосфер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у детей доброе, внимательное, отношение к маме, стремление ей помогать, радовать е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ероприятия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заходят в зал под музыку и садятся на стульч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цвела на небе радуга, как цве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ивительно – ослепительной крас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у радуги мальчик маленький вдруг спросил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то цвета тебе эти яркие подарил?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ответила ему радуга, не та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Я улыбка твоей матери, твоей мамочки и твоя!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мы с вами попали в сказочную страну, которая так и называется «Мамочка». Эта страна очень ласковая и теплая, светлая и очень больш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у страну любят все: и взрослые и дети. И растет в этой волшебной стране цветок такой же, как и радуга. Он так и называется цветик – семицветик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вы любите путешествовать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Тогда предлагаю вам совершить путешествие по сказочной стране вместе с цветиком – семицветиком, который  исполняет все наши жел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посмотрите, какого цвета первый лепесток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расн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 Я сейчас прикоснусь к волшебному лепестку и произнесу слов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ти, лети лепесток через запад на восток, через север, через юг. Возвращайся, сделав кр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осмотрите ребята, называется этот лепесток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тихи для мамочки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и ребята приготовили стихи и сейчас расскажут их своим мамочкам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енок 1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 праздник наш веселый,  Мы поздравляем наших ма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оровья, счастья и удачи   Мы от души желаем В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енок 2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здник замечательный, 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достный, больш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здник нашей мамочки 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лой, дорог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бенок 3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            </w:t>
      </w:r>
      <w:r>
        <w:rPr>
          <w:rFonts w:cs="Times New Roman" w:ascii="Times New Roman" w:hAnsi="Times New Roman"/>
          <w:sz w:val="28"/>
          <w:szCs w:val="28"/>
          <w:lang w:eastAsia="ru-RU"/>
        </w:rPr>
        <w:t>Мамочка, милая, нежная, славная,</w:t>
        <w:br/>
        <w:t xml:space="preserve">            Добрая, умная и лучезарная,</w:t>
        <w:br/>
        <w:t xml:space="preserve">            В ладонях я счастье тебе подарю.</w:t>
        <w:br/>
        <w:t xml:space="preserve">            Спасибо за все я тебе говорю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бёнок 4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ви, улыбайся невзгодам-годам,</w:t>
        <w:br/>
        <w:t xml:space="preserve">   Заботы разделим с тобой пополам.</w:t>
        <w:br/>
        <w:t xml:space="preserve">  Забудь о болезнях, о тревогах забудь,</w:t>
        <w:br/>
        <w:t xml:space="preserve">  Любовью осветим твой жизненный п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енок 5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ма – солнышко мое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– подсолнушек е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орошо счастливым быть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мочку свою люби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ы живи на свете, мама,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о – много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кого тебя роднее в целом мире 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енок 6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желаем нашим мамам 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когда не уныв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каждым годом быть все краш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оменьше нас руга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енок 7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ма – самая лучшая, Самая Родна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     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м мы наших поздравляем,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здоровья им жел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 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посмотрите следующий лепесток какого цвета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ранжев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 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я прикоснусь к этому лепестку, а вы вместе со мной повторяйте волшебные слов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ти, лети лепесток через запад на восток, через север, через юг. Возвращайся, сделав кр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называется этот лепесток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ЕСНЯ для мамочки»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Дети встают полукругом и исполняют песню «Милая мама»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айте продолжим наше сказочное путешествие с лепестками цветика – семицветика. Ребята, какого цвета следующий лепесток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елт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прикасаюсь к этому лепестку с волшебными словами: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ти, лети лепесток через запад на восток, через север, через ю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звращайся, сделав кру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звращайся, сделав кр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а! У нас получилось. Этот лепесток называется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Танец для мамочки»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ала очередь следующего лепестка. А какого же он цвета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еленый)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забывайте вместе со мной произносить волшебные слов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ти, лети лепесток через запад на восток, через север, через ю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звращайся, сделав кр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Ребята, у этого лепестка очень интересное названи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играем с мамочкой»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нас осталось еще несколько волшебных лепестков, с помощью которых мы продолжим свое путешествие по сказочной стране «Мамочка». Посмотрите, какого цвета следующий лепесток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олубой)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икасаюсь к этому лепестку и мы с вами произносим слов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"Добрые дела дома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, стоя в кругу, передают друг другу корзиночку. С окончанием музыки тот, у кого оказалась корзиночка, рассказывает, как он помогает ма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гра "Красивые слова для мамы" (на мольберте клеим цветок)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- Предлагаю сказать красивые слова о маме, передавая друг другу вот это красивое сердце. Какая ваша мам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> - Милая, любимая, добрая, красивая, нежная, умная, ненаглядная, очаровательная, внимательная, трудолюбивая, приветливая, симпатич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Лети, лети лепесток через запад на восток, через север, через юг. Возвращайся, сделав кр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этот лепесток называется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Загадки для мамочки»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ГАД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х важней она в загадк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ть и в погребе ж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пку вытащить из грядки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ду с бабкой помогла. (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ыш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лодцы, это правильный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дали маму с молоко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пустили волка в 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же были э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ленькие дети? (С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емеро козля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пер, это правильный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летая калачи,  Ехал парень на п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катился по деревне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женился на царевн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Емел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это тоже правильный ответ. Какие начитанные мамоч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а скатерть знаменита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, что кормит всех до сыт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сама собой она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кусных кушаний полна.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катерть – самобран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лично. Это правильный отв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адкий яблок арома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анил ту птицу в са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ья светятся огнем,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светло вокруг, как днем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Жар – птиц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рошо. Вот еще загад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ет утка, знает птица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 Кощея смерть таи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же это за предмет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йте, мне скорей отве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гл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пер, это правильный отв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у Бабы у Яг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т совсем одной ноги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есть замечательны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ппарат летательный. Како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? (С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туп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лодцы, это правильный отв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бежали от грязну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шки, ложки и кастрю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щет их она, зов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в дороге слезы лье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Федор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лично. Это правильный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зайчонок, и волчица –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бегут к нему лечитьс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Айболи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ьно. Вот еще загад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гости к бабушке пошла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роги ей понес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рый Волк за ней следил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манул и проглоти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Красная шапоч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лодцы, это правильный отв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Золушки с нож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алилась случай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ла не простою он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хрустальной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уфельк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 - </w:t>
      </w:r>
      <w:r>
        <w:rPr>
          <w:rFonts w:cs="Times New Roman" w:ascii="Times New Roman" w:hAnsi="Times New Roman"/>
          <w:sz w:val="28"/>
          <w:szCs w:val="28"/>
          <w:lang w:eastAsia="ru-RU"/>
        </w:rPr>
        <w:t>Маму надо радовать примерным поведением, хорошими успехами. Дарить им цветы, часто говорить “большое спасибо” и ничем не расстраивать. А если уж случилось, что ненароком обидели вы маму, то не стесняйтесь попросить прощения. Морщинки на лицах ваших мам появляются от того, что вы чем-то их огорчили. С помощью волшебных слов можно даже грустной или обиженной маме вернуть хорошее расположение духа, поднять настроение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тает даже ледяная глыба</w:t>
        <w:br/>
        <w:t>От слова тёплого…</w:t>
        <w:br/>
        <w:t>(Спасибо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зеленеет старый пень,</w:t>
        <w:br/>
        <w:t>Когда услышит…</w:t>
        <w:br/>
        <w:t>(Добрый день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больше есть не в силах;</w:t>
        <w:br/>
        <w:t>Скажем маме мы…</w:t>
        <w:br/>
        <w:t>(Спасибо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бранят за шалости,</w:t>
        <w:br/>
        <w:t>Говорим…</w:t>
        <w:br/>
        <w:t>(Прости, пожалуйста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о Франции, и в Дании</w:t>
        <w:br/>
        <w:t>На прощанье говорят…</w:t>
        <w:br/>
        <w:t>(До сви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50:00Z</dcterms:created>
  <dc:creator>ASER</dc:creator>
  <dc:description/>
  <cp:keywords/>
  <dc:language>en-US</dc:language>
  <cp:lastModifiedBy>Admin</cp:lastModifiedBy>
  <cp:lastPrinted>2020-11-20T14:08:00Z</cp:lastPrinted>
  <dcterms:modified xsi:type="dcterms:W3CDTF">2020-11-20T07:09:00Z</dcterms:modified>
  <cp:revision>6</cp:revision>
  <dc:subject/>
  <dc:title>Муниципальное автономное дошкольное образовательное учреждение детский сад №25  «Белоснежка»</dc:title>
</cp:coreProperties>
</file>