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е учреждение «Детский сад №65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гельс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ерывно-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средн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вательное развитие. Форм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арных математических представл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Мальвина учит считать Буратин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воспитатель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лина Л.А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Энгельс 2020 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умение считать в пределах 4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показать образование числа 4 на основе сравнения двух групп предметов, выраженных числами 3 и 4; учить считать в пределах 4. Расширять представления о прямоугольнике на основе сравнения его с квадрат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 умение составлять целостное изображение предметов из частей; развивать внимание, память, логическое мышление, познавательную и речевую активнос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сидчивость, культуру поведения и общения во время совместной деятельности, дружеские взаимоотношения, интерес к занят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ятельности: </w:t>
      </w:r>
      <w:r>
        <w:rPr>
          <w:rFonts w:cs="Times New Roman" w:ascii="Times New Roman" w:hAnsi="Times New Roman"/>
          <w:sz w:val="28"/>
          <w:szCs w:val="28"/>
        </w:rPr>
        <w:t>игровая, познавательная, коммуникативная, двигательная, художественно-эстетическ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детских видов деятельности</w:t>
      </w:r>
      <w:r>
        <w:rPr>
          <w:rFonts w:cs="Times New Roman" w:ascii="Times New Roman" w:hAnsi="Times New Roman"/>
          <w:sz w:val="28"/>
          <w:szCs w:val="28"/>
        </w:rPr>
        <w:t>: игровая ситуация «К нам пришли гости», игровое упражнение «Напоим кукол чаем», дидактическая игра «Поможем Буратино склеить посуду», физминутка «Хомка-хомячо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дидактическая игра «Отсчитай столько же», дидактическая игра «Чудесный мешочек», подвижная игра «Найди свой домик», склеивание картинки, разрезанной на четыре ч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и: Мальвина, Буратино, две куклы , кукольные стол и стульчики ;4 чашки, 4 блюдца; треугольник, квадрат, прямоугольник; 2 полоски-модели, контрастные по длине ( одна полоска равна длине сторон квадрата и короткой стороне прямоугольника, другая – равна длинной стороне прямоугольник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Двухполосные карточки, куклы и чашки (по 4 шт. для каждого ребенка, конверты, предметы посуды, разрезанные на части, чистые листы бумаги, клей-карандаш на каждого ребен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Ход Н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водная час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посмотрите – наши куклы кого-то ждут в гости. (показывает на стол, за которым сидят куклы. Раздается стук в дверь, заходят Мальвина и Буратино, здороваются с детьми)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ратино, Мальвина, садитесь пить чай с нашими куклами. Только помогите, пожалуйста, накрыть на стол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т или сидят на коврик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ютс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сновная час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вина ставит на стол 3 блюдца и предлагает посчитать их: «Сколько блюдец? Ребята, помогите Буратино посчитать. Буратино, поставь рядом столько же чашек. Сколько чашек? Сколько блюдец? Что можно сказать о количестве блюдец и чашек?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вина ставит ещё одно блюдце и считает: «Как получили четыре блюдца? Сколько у нас чашек? Четыре блюдца и три чашки – сравните, что больше. Три чашки и четыре блюдца – сравните, что меньше. Какое число больше четыре или три? Какое число меньше три или четыре? Как сделать так, чтобы блюдец и чашек стало поровну?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сделать так, чтобы блюдец и чашек стало по 4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режде, чем мы приступим к следующему заданию, давайте немного отдохн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ка, Хомка – хомячок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тенький бочок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ка раненько встает –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чки моет, шейку трет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тает Хомка хатку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м делает зарядку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 –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ка хочет сильным стать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а теперь проходите, садитесь за столы, а Мальвина и Буратино пойдут с нам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вина дает детям задание «Напоим кукол чаем» и просит Буратино, чтобы он всё запоминал и учился у ребят. «Расположите на верхней полоске карточки три чашки, на нижней – четыре куклы.» Предлагает посчитать чашки и кукол. Затем спрашивает: «Сколько чашек? Сколько кукол? Четыре куклы и три чашки – сравните чего больше. Три чашки и четыре куклы – чего меньше? Какое число больше 4 или 3? Какое число меньше 3 или 4? Сделайте так, чтобы чашек и кукол стало поровну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вина уточняет способы уравнивания предмет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вина показывает Буратино прямоугольник, квадрат и треугольник. Уточняет названия фигур, считает их стороны и углы: «Сколько сторон? Сколько углов?» Потом предлагает сравнить стороны квадрата и прямоугольника. Показывает, что у квадрата все стороны равны, а у прямоугольника равны только противоположные стороны (с помощью полосок-моделей уточняет свойства квадрата и прямоугольника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упражнение «Поможем Буратино склеить посуду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у вас в конвертах предметы посуды, разрезанные на части. Давайте поможем Буратино склеить их. Возьмите чистые листочки, сложите на нем правильно картинку, а затем приклейте её к листочк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вина и Буратино благодарят детей, прощаются и уходя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читают блюдц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говаривают два варианта урав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ляют 1 чашку, считают, уточняют, сколько их стало и как получилось 4 чаш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право-вле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гивают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ют» щечки и шейк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уют подме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чередно поднимают то левую руку, то праву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ают руки в локтях, показывают сил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ят, рассаживают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 и дарят Буратино склеенные картин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щ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Заключительная част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кто приходил к нам в гости? Чему мы научили Буратино? С какой геометрической фигурой мы сегодня познакомились? Что вам больше всего понравилось?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спасибо! Вы – молодцы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5:34:00Z</dcterms:created>
  <dc:creator>Kirill</dc:creator>
  <dc:description/>
  <cp:keywords/>
  <dc:language>en-US</dc:language>
  <cp:lastModifiedBy>Kirill</cp:lastModifiedBy>
  <dcterms:modified xsi:type="dcterms:W3CDTF">2020-11-29T08:47:00Z</dcterms:modified>
  <cp:revision>3</cp:revision>
  <dc:subject/>
  <dc:title/>
</cp:coreProperties>
</file>