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Конспект мастер класса по лепке для первой младшей группы совместно с родителями, тема «Испечем для Нюрочки крендельки да булочки»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граммное содержание: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очь родителям в восстановлении эмоционального контакта с детьми раннего возраста в процессе совместной лепки из соленого теста.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знакомить детей со свойствами теста: мнется, скатывается, расплющивается, рвется.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вивать у детей мелкую моторику рук.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вивать творчество в процессе труда.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спитывать аккуратность.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атериалы и оборудовани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рядная кукла, корзина с конфетами по количесву детей, солёное тесто, стеки, досочки, скалки, тарелочки,гречневая круп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редварительная работа с детьми и родителям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учивание слов приветствия, слов и движений пальчиковой гимнастики и стих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Ход игрового сеанс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ти с родителями входят в группу, встают в круг на ковре в очередности: мама, ребенок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гости приходит кукла и говорит: «Здравствуйте, меня зовут Нюрочка, я пришла посмотреть, как вы умеете играть и дружить», – и дарит гостям конфет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мы и дети берут конфеты, благодарят за угощения и читают хором приветствие (ранее выученное):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В гости Нюра к нам пришла,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И конфеты принесла.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Испечем для Нюрочки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Крендельки да булочки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Кукла говори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кие вы добрые и дружные!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спитатель обращается к кукле: «Нюра, посмотри, как дети с мамами умеют играть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одители и дети показывают (раннее разученную) пальчиковую гимнастику «Котята»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альчиковая гимнастика «Котята»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(Ладошки складываем, пальцы прижимаем друг к другу)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У кошечки нашей есть десять котят,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(Покачиваем руками, не разъединяя их)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ейчас все котята по парам стоят: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Два толстых, два ловких,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Два длинных, два хитрых,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Два маленьких самых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И самых красивых.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(Постукиваем соответствующими пальцами друг о друга от большого к мизинцу)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Нюр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 дружно играли, у вас очень весело. (Хвалит детей и родителей за веселую игру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Воспитатель: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 сейчас мы с вами испечем угощение для Нюроч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спитатель предлагает сесть за стол: мама с ребенком (4 стола, 8 пар, столы заранее накрыты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Воспитатель: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йчас мы посмотрим, потрогаем тесто: оно мягкое, тянется, рвется, лепится – очень пластичное». (Дети и родители обследуют тесто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спитатель предлагает родителям вместе с детьми «выпечь» баранки, калачи, печенья, пряни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ти с родителями выполняют творческую работу. Готовую «выпечку» выкладывают в тарелочки рядом с кукл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тог занятия: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юра рассматривает «выпечку» всех хвалит, благодарит за угощ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ти и родители прощаются с Нюрой. Читают стихи (ранее выученные):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Мы сегодня испекли 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Крендельки да булочки.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юру угощали,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Дружно отдыхали.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До свиданья, Нюрочка!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укла прощается и уходит, забрав угощ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ти с родителями моют руки, угощаются Нюриными конфетами и уходят с родителями домо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drawing>
          <wp:inline distT="0" distB="0" distL="0" distR="0">
            <wp:extent cx="5939155" cy="445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04:00Z</dcterms:created>
  <dc:creator>Николай</dc:creator>
  <dc:description/>
  <cp:keywords/>
  <dc:language>en-US</dc:language>
  <cp:lastModifiedBy>User Windows</cp:lastModifiedBy>
  <cp:lastPrinted>2011-11-07T19:25:00Z</cp:lastPrinted>
  <dcterms:modified xsi:type="dcterms:W3CDTF">2020-11-29T13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