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hanging="708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566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lineRule="auto" w:line="240"/>
        <w:ind w:left="708" w:hanging="70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РАСНОГОРСКИЙ МУНИЦИПАЛЬНЫЙ РАЙОН МОСКОВСКОЙ ОБЛАСТИ</w:t>
      </w:r>
    </w:p>
    <w:p>
      <w:pPr>
        <w:pStyle w:val="Normal"/>
        <w:spacing w:lineRule="auto" w:line="240"/>
        <w:ind w:left="708" w:hanging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МУНИЦИПАЛЬНОЕ  БЮДЖЕТНОЕ ДОШКОЛЬНОЕ ОБРАЗОВАТЕЛЬНОЕ УЧРЕЖДЕНИЕ </w:t>
      </w:r>
    </w:p>
    <w:p>
      <w:pPr>
        <w:pStyle w:val="Normal"/>
        <w:pBdr>
          <w:bottom w:val="single" w:sz="12" w:space="1" w:color="000000"/>
        </w:pBdr>
        <w:spacing w:lineRule="auto" w:line="240"/>
        <w:ind w:left="708" w:hanging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ДЕТСКИЙ САД № 8</w:t>
      </w:r>
    </w:p>
    <w:p>
      <w:pPr>
        <w:pStyle w:val="Normal"/>
        <w:spacing w:lineRule="auto" w:line="240"/>
        <w:ind w:left="708" w:hanging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143408 РОССИЯ, МОСКОВСКАЯ ОБЛАСТЬ, Г. КРАСНОГОРСК, БУЛЬВАР КОСМОНАВТОВ, Д. 3 </w:t>
      </w:r>
    </w:p>
    <w:p>
      <w:pPr>
        <w:pStyle w:val="Normal"/>
        <w:spacing w:lineRule="auto" w:line="240"/>
        <w:ind w:left="708" w:hanging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e-mail: ds8.izumrud@gmail.com</w:t>
      </w:r>
    </w:p>
    <w:p>
      <w:pPr>
        <w:pStyle w:val="Normal"/>
        <w:rPr>
          <w:rFonts w:ascii="Times New Roman" w:hAnsi="Times New Roman" w:eastAsia="Times New Roman" w:cs="Times New Roman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72"/>
          <w:szCs w:val="72"/>
          <w:lang w:eastAsia="ru-RU"/>
        </w:rPr>
        <w:t>Комплексы утренней гимна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72"/>
          <w:szCs w:val="72"/>
          <w:lang w:eastAsia="ru-RU"/>
        </w:rPr>
        <w:t>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а </w:t>
      </w:r>
    </w:p>
    <w:p>
      <w:pPr>
        <w:pStyle w:val="Normal"/>
        <w:suppressAutoHyphens w:val="tru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первой категории </w:t>
      </w:r>
    </w:p>
    <w:p>
      <w:pPr>
        <w:pStyle w:val="Normal"/>
        <w:suppressAutoHyphens w:val="tru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й логопедической группы №18</w:t>
      </w:r>
    </w:p>
    <w:p>
      <w:pPr>
        <w:pStyle w:val="Normal"/>
        <w:suppressAutoHyphens w:val="tru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карова В.И.</w:t>
      </w:r>
    </w:p>
    <w:p>
      <w:pPr>
        <w:pStyle w:val="Normal"/>
        <w:suppressAutoHyphens w:val="tru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Красногорск, 202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 (с шишкам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НА ЛЕСНОЙ ОПУШКЕ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на внешнем своде стопы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храняя свое место, боковой галоп правым плечом вперед, боковой галоп левым плечом вперед, прыжки на двух ногах 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02"/>
        <w:gridCol w:w="1748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шишк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а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ле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4 в обратном порядке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чка снимает ши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шишк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отвести правую руку вправо с поворотом 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 ле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ка показывает доро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шиш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шиш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осенка рож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иподня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шишками перед соб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есть на пятки в наклоне вперед, руки с шишками отвест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онок играет с хвостик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 в медленном темп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шиш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огнуть ноги в коленях, обхватив их руками с шиш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 спрятал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радует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серии по 8 прыж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и подскоков чередовать с ходьбой на месте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 (1 – 2 мин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одному. Ходьба в спокойном темпе. Восстановление дых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2 (с шишками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ПРОГУЛКА В ЛЕС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ишка – по 2 на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храняя свое место, бег в рассыпную,  боковой галоп правым плечом вперед, боковой галоп левым плечо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rPr/>
      </w:pPr>
      <w:r>
        <w:rPr/>
        <w:t>Основная часть (6 – 7 мин.)</w:t>
      </w:r>
    </w:p>
    <w:tbl>
      <w:tblPr>
        <w:tblW w:w="100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02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шиш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ся на мыски, одновременно правую руку с шишкой через сторону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лнышку тянуться ру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ься и посмотреть на свою шишк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шишками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клон вперед-вправо, руки с шиш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ушка расправила крыль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шишками на поя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-вниз, коснуться шишками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ем гриб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перед, руки – упор сзади, шишки на полу на уровне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согнуть ноги в коленях, обхватив голень рук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спи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рогнуться с опорой на пятки и предплеч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а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ться как можно выш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прямые руки вдоль т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голову, плечи и 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оза лети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ата веселят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ыполняет в своем темпе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флаж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ПОЛЕТ В КОСМОС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лажо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81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Правая рука с флажком вверху, левая с флажком внизу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резким движением поменять положение рук 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лет разрешаю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флажки в стор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- флаж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включи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 на коленях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ворот корпуса вправо, руки с флажками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 корабля по орбит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не наклоня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розь, руки с флажками за сп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флажками вперед, постучать древками п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корабля на Лун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. Руки с флажками вытягивать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огнуть ноги в коленях, подтянув их к животу, прямые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4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корабля на Земл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и от пола не отрыв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боком к лежащим на полу флажкам, ноги вместе, рук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рыжки на двух ногах вокруг фла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космонав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флаж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МЫ ВЕСЕЛЫЕ РЕБЯ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лажо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за направляющим, в колонне по одному по периметру зала, спиной вперед (акцент на осторожность) змейкой со сменой ведущего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83"/>
        <w:gridCol w:w="2072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флажками вниз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руки с флажками поднять через сторон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вернуться в И.п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ись к солнышку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на мыски.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вытянут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2 наклон корпуса вправо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чь флажк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амплитуд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вернуться в И.п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 в г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а пятках, руки с флаж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стать на колени, руки с флажками поднять через стороны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наклон веред, флаж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 встать на колени,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 вернуться в И.п.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ька- встань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рит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поднять прямые ноги и руки с флаж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огнуть ноги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ыпрямить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внимательным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очки тяну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рыжки на двух ногах вокруг себя, произвольно взмахивая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ыгушки поскаку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убикам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СТРОИМ ДО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3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кубикам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руки с кубиками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руки вверх, выполняя круговые движения ки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ернуться в И.п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им гли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5 руки с кубиками вперед, кубик на к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  вернуться в И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ываем кирпич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 стороны, руки в упоре сзади, кубики на полу у пя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руки дугой вверх наклон вперед, дотянуться руками до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вернуться в И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ем крыш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скрестно, руки с кубик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влево, правой рукой положить кубик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8 то же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же в обратном порядке, поочередно взяв кубик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м забо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животе, руки вдоль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4 перекаты на правый и на левый бок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ем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коснуться кубиками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стать , махнуть руками  ввер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м д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ускорить темп выполн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кубики на полу, руки на поя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убики вперед – назад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м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 сгибая колени, приземляться на мысочки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убикам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НА СЕВЕРНОМ ПОЛЮС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5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кубиками опуще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руки с кубиками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опустить руки, перекат на пяточк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с ледяными кубик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на куби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7 Наклон вперед,  махи  прямыми руками (мельниц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вернуться в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л северный вете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кубиками отвест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тюлене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куби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ноги, кубиками дотронуться до н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медведь с рыбк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животе, руки с кубиками у пле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няться на прямых ру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ь выглядыва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 ноги на ширине плеч, руки с кубикам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ыпад вперед, постучать куб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база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, как можно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кубики в руках, обнять себ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поочередно на правой и левой ноге, по два прыж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реемся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прыгать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артонными листочкам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ЛИСТОПАД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 (6 – 7 мин.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источками за спи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руки через стороны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смотрят на солнышк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на листоч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ворот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ачаются на ветка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листочками вверх параллельн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несет листо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листочками вверх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авую руку и левую ногу, коснуться листочком с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другой рукой и но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 листо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спине, руки с листочками вдоль т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тянуть колени к груди, опустить голову, руками обхватить колени (сгруппирова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р ежик в листв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лежа на спине,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8 «велосипед» ногами,  руки произвольные ма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м на велосипеде, а вокруг кружатся листо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ть с отдыхо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округ себя, руки своб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артонными листоч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Что бывает, когда осень наступает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источ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ся на мысочки, правую руку с листочком поднять через сторо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ают птицы на ю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вверх.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дувает листочки с деревье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вверх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листоч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овром ложатся на земл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с листочками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прямые руки с листоч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ветер дует сильно и поднимает листочки над зем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 руки с листочками вдоль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нять руки и ноги вверх, свободные движения руками 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ружатся над зем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ыжок, ноги в стороны , руки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ю идет колючий дожд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лентами на кольц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Ах, какие ленточ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8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ентами к плеч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а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левую руку с лентой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правую руку с лентой к пле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 левую руку с лентой к плеч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ети упражнялись – ленточки все вверх подня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 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ент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корпуса вправо, руки с лент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сь – лента к ленте прикосн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ент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лентами коснуться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сь – лентой стоп своих косн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за головой, ленты у правого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ерекатиться и лечь животом на лен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– 4 перекатом вернуться в И.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живот перекатись – спрятать ленты не лен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и ноги в стороны не разводи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присесть, руки с лентами скрестно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 ленточки и показа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оки на месте, с одновременным взмахом лентами вверх –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ленты не грустят – прыгать высоко хотя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лентами на кольц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Наблюдаем за насекомы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Правая рука с лентой вытянута вверх, левая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менять положение рук с л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тели кома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 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ентами вытянут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пчел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3наклон вперед, руки с лентами вверх, помаха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 машет крылья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,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с лентами у пле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5 подняться на прямых рука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спрятался в трав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плав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ноги подняты, прямые руки перед собой скр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развести руки и ног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тренирует нож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лент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руки скрестно на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вей присел отдохнут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ленты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 с высоким подниманием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стро бежит божья коровк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рии по 15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и поднимать выш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Веселое утро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rPr/>
      </w:pPr>
      <w:r>
        <w:rPr/>
        <w:t>Основная часть (6 – 7 мин.)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32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развести руки в стороны, имитируя по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ом рано мы проснулис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нько потяну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дальше отводить руки наза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шаг вправо, правой рукой через верх потянуться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што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тянется за ру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пустить голову, пра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пустить голову, ле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– надо умываться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опускать подбородок к груди. Спина пряма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а плеч.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тянуться вперед, руки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нем конфетки с дальней пол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, 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руки вытяну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ем нож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вдоль тела согнуть в лок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 максимально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и в детский са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сте!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Не ребята, а зверята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змейкой со сменой ведущего.  На мысочках – руки вытянуть вверх ладони внутрь, на пяточках -  руки за головой, на внешнем своде стопы – руки на пояс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опуская подбородок, повернуть голову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ка отгоняет моше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имитируют рожки ко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клон корпуса вправо-вперед, корпус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о же прямо-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о же влев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коза бодата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четвереньках, опора на колени и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пустить голову, спиной потянуться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поднять голову, прогнуть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шеч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опускать подбородок к гру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упор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одтянуть правое колено к гр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дтянуть левое колено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 бьет копыт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голову и плечи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 расслаб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 в океан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как можно вы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вперед – на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зай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ть мягк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Все работы хороши выбирай на вкус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изменением темпа по сигналу (быстро – медленно), с изменением направления (развернуться на своем месте, не теряя место в колонне)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955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головы максимально вправо, левую руку приложить ко лбу козырьком.  На максимальном отведении зафикс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то же вле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полицейск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авая рука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авая рука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щик дорожного дви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 наклон вниз, пальц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 выпрямиться, руки вверх, подняться на мы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ый маля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не сгибать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колени согнуть, руки в упор сз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и опустить ноги, под счет, касаясь мысками пола (забиваем гвозди нож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 работники  - Столяры и Плотник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пред со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голову, руки и плечи, прогнуться. Руки имитируют движение р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 расслабить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ый шофе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как можно вы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 в стороны. По сигналу бег в рассыпную, вернуться на свое место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ч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Юные чемпионы!»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22"/>
        <w:gridCol w:w="2233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8 круговые движения рукам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наза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вцы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 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ыпад правой ногой вперед, ле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 выпад левой ногой вперед,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вернуться в И.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хтовальщики!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как можно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огнуты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  поочередное выпрямление рук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ксеры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4 серии по 5се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я на максимальной скорости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вверх, встать на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опустить прямые руки, отвести максимально назад, полуприсе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ик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упор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левую ногу, сохранять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правой ного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 ноги, как можно вы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. Прыжки на месте подтягивая колени к груд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у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ольцами от кольцеброс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Цирк приехал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36"/>
        <w:gridCol w:w="2219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я на мыски, руки с кольцам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клоу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впере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скрестно, руки с кольц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ир!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ворот по максимальной амплитуд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сесть на пятки, наклон вперед, руки с кольцами за спиной под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ий гимнаст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наклоняться вперед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ер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 прямые руки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ерекат на спину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 медленном темп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 руки с кольцами свобод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одскоки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сированные лошад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ольцами от кольцебро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льцо от кольцеброса -  по два на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я на мыски, руки с кольцами через стороны вверх, скр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а скрест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ься вверх, посмотреть на кольц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ольц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, руки с кольц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жи колечко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 корпуса вперед, покачивая прямыми руками с кольцами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ки круть – верть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с кольцами держать параллельн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ки у обезьяно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и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 прямые руки с кольц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согнуть ноги в коленях, кольцами дотянуться до пят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ы с кольц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однять голову и грудь, прогнутьс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, кольца на по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ольца вправо -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лечек прыг да ско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косичко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сичка (длина 60 – 70 см) -  для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 (6 – 7 мин.</w:t>
      </w:r>
      <w:r>
        <w:rPr/>
        <w:t>)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2055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Косичка в двух руках, хватом сверху,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авую ногу назад на мысок, руки с косичкой ввер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ног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косичк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ться, посмотреть на косичк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Косичка за спиной на уровне лопаток, локти согнуты, прижаты к т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 пожаловать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косичка в прямых руках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 корпуса вперед, косичку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иний х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не сгибать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вперед, концы косички в руках, середина – за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косичкой подтянуть ноги к груди, сгибая их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ем - потян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аклонить к коленя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прямые, руки в упор сзади, косичка лежит на уровне колен 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ямые ноги, перенести над косичкой, опу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заколдованную реч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опуска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, косичка на полу между ступн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осичку ноги скрестно – ноги вроз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скок, прыгай правильно, дружо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Комплекс утренней гимнастики №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с мяч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«Мяч зовет нас поиграт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мяч (диаметр 20 см) -  для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</w:t>
      </w:r>
      <w:r>
        <w:rPr/>
        <w:t xml:space="preserve"> (6 – 7 мин.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Мяч в прямых руках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ворот корпуса вправо, мяч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за голов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граем с мяч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мячом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рисесть, коснуться мячом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ись пола мяч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на пряма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вперед, мяч в руках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иться прокатить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еряй мя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мяч в руках на полу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ямые ноги и руки, мысочками коснутьс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и тянуться к мяч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в медленном темп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отбивать мяч двумя руками, с ловлей  после отск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прыжки на месте мяч перед груд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 – не урон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не ронять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851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8:46:00Z</dcterms:created>
  <dc:creator>Я</dc:creator>
  <dc:description/>
  <cp:keywords/>
  <dc:language>en-US</dc:language>
  <cp:lastModifiedBy>Василина Полукарова</cp:lastModifiedBy>
  <dcterms:modified xsi:type="dcterms:W3CDTF">2020-11-28T20:52:00Z</dcterms:modified>
  <cp:revision>3</cp:revision>
  <dc:subject/>
  <dc:title/>
</cp:coreProperties>
</file>